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Кохання Ярославни - дружини князя Ігоря (за «Словом о полку Ігоревім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«Слово о полку Ігоревім» — найдорожче художнє надбання східнослов'ян</w:t>
        <w:softHyphen/>
        <w:t>ських народів. (Використання символіки, крилатих фраз, постійних епітетів є свідченням того, що «Слово...» — перший художній твір давньоруської лі</w:t>
        <w:softHyphen/>
        <w:t>тератур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Система образів «Слова о полку Ігореві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Образи мужніх захисників Руської землі. («Слово...» глибокопатріотичний твір, що зображує передусім Ігоря, Всеволода та інших мужніх і смі</w:t>
        <w:softHyphen/>
        <w:t>ливих воїнів, які пішли на бій з половцями. їм допомагає вся Русь, за них переживають не тільки люди, а й природа, Руська земля. Цей висо</w:t>
        <w:softHyphen/>
        <w:t>копатріотичний твір хвилює нас і цими образами, серед яких найчарівніший — образ Ярославн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Роль жіночих образів у поемі «Слово о полку Ігоревім». (Ліричність, ніж</w:t>
        <w:softHyphen/>
        <w:t>ність, мир і спокій навколо домашнього вогнища несуть ці образи поеми. В них втілена печаль і турбота вітчизни про своїх воїн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Ярославна — дружина новгород-сіверського князя Ігоря Святославича. (Символіка образу: це і глибоко ліричний образ жінки, втілення подруж</w:t>
        <w:softHyphen/>
        <w:t>ньої вірності, моральної чистоти, вся вона — жіноче чекання й тривога, вболівання за Ігореву дружину. З іншого боку — це й символ матері-вітчизни, яка послала русичів захищати рідну землю від ворог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Художня цінність образу Ярославни. (Ярославна — історична особа й ра</w:t>
        <w:softHyphen/>
        <w:t>зом з тим перший вигаданий образ, створений автором поеми. Ярославна постає перед читачами не як княгиня, а як звичайна жінка, яка дуже любить свого чоловіка-воїна, свій край. Плач Ярославни — це плач руської жінки, яка в своєму горі вболіває не лише за долю Ігоря, а й за долю його воїнів. Ярославна закликає сили природи допомогти коханому і його вої</w:t>
        <w:softHyphen/>
        <w:t>нам, і природа ніби відгукується на її прохання. Сили природи у творі персоніфікуються, набувають людських властивостей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Громадське і патріотичне значення образу Ярославни. (Образ Ярослав</w:t>
        <w:softHyphen/>
        <w:t>ни — це узагальнений образ жінки, яка любить свою країну, вірна своє</w:t>
        <w:softHyphen/>
        <w:t>му чоловікові й не лише вболіває про особисте горе, а думає про справу і дружину Ігоря. Вона закликає сили природи допомогти повернути Ігоря з полону, пощадити його воїн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начення образу Ярославни. (Ярославна «Слова о полку Ігоревім» — це один із найблагородніших і найдовершеніших у світовій літературі жіночих обра</w:t>
        <w:softHyphen/>
        <w:t>зів, який і донині хвилює читачів своєю чистотою, благородством, мораль</w:t>
        <w:softHyphen/>
        <w:t>ною силою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2:00Z</dcterms:created>
  <dc:creator>Evgeny Vasiliev</dc:creator>
  <dc:description/>
  <cp:keywords/>
  <dc:language>en-US</dc:language>
  <cp:lastModifiedBy>Evgeny Vasiliev</cp:lastModifiedBy>
  <dcterms:modified xsi:type="dcterms:W3CDTF">2006-02-01T17:42:00Z</dcterms:modified>
  <cp:revision>1</cp:revision>
  <dc:subject/>
  <dc:title>Кохання Ярославни - дружини князя Ігоря (за «Словом о полку Ігоревім»)</dc:title>
</cp:coreProperties>
</file>