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Давньоукраїнська держава - Київська Русь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глибину віків сягає історія могутньої слов'янської держави Київської Русі. Займаючи величезну територію від Карпат до Волги, від Прибалтики до чорно</w:t>
        <w:softHyphen/>
        <w:t xml:space="preserve">морських степів, уже в кінці </w:t>
      </w:r>
      <w:r>
        <w:rPr>
          <w:rFonts w:cs="Arial" w:ascii="Arial" w:hAnsi="Arial"/>
          <w:color w:val="000000"/>
          <w:sz w:val="24"/>
          <w:szCs w:val="24"/>
          <w:lang w:val="en-US"/>
        </w:rPr>
        <w:t>X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толіття вона була найбільшою державою серед</w:t>
        <w:softHyphen/>
        <w:t>ньовічної Європи. її столицею був Київ, названий літописцем Нестором матір'ю міст руських. Це найстародавніше слов'янське місто поклало початок розвитку цивілізації і культури народів, зробило вагомий внесок у розвиток світової куль</w:t>
        <w:softHyphen/>
        <w:t>тур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Київська Русь, велика й могутня держава, мала найтісніші зв'язки з різними країнами, які укладали з Руссю союзницькі угоди. Середина </w:t>
      </w:r>
      <w:r>
        <w:rPr>
          <w:rFonts w:cs="Arial" w:ascii="Arial" w:hAnsi="Arial"/>
          <w:color w:val="000000"/>
          <w:sz w:val="24"/>
          <w:szCs w:val="24"/>
          <w:lang w:val="en-US"/>
        </w:rPr>
        <w:t>XI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— початок </w:t>
      </w:r>
      <w:r>
        <w:rPr>
          <w:rFonts w:cs="Arial" w:ascii="Arial" w:hAnsi="Arial"/>
          <w:color w:val="000000"/>
          <w:sz w:val="24"/>
          <w:szCs w:val="24"/>
          <w:lang w:val="en-US"/>
        </w:rPr>
        <w:t>XII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тя був періодом загального піднесення держави, розквіту торгівлі й реме</w:t>
        <w:softHyphen/>
        <w:t>сел, зростання міст, інтенсивного міського будівництва. Розвиваються такі міс</w:t>
        <w:softHyphen/>
        <w:t>та, як Володимир, Суздаль, Чернігів, Галич. За часів Ярослава Мудрого Киї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прикрасили чудовий Софійський собор, Печерський монастир, Успенська церк</w:t>
        <w:softHyphen/>
        <w:t>ва. На сторожі національної єдності стояла Києво-Печерська Лавр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провадження християнства на Русі пожвавило розвиток культури. Ярослав Мудрий відкрив першу бібліотеку при Софійському соборі, князь Володимир організував заняття в школах для дітей зна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з часів Київської Русі збереглися писемні пам'ятки, адже значна частина наших пращурів уміла читати й писати, багато людей володіло кількома мова</w:t>
        <w:softHyphen/>
        <w:t>ми. Особливе місце в літературі Київської Русі займали літописи. Одним із най</w:t>
        <w:softHyphen/>
        <w:t>давніших є «Повість минулих літ», де подано відомості про походження давньо</w:t>
        <w:softHyphen/>
        <w:t>руського народу та держави. «Повість...» — цінне джерело історії Київської Русі й видатний твір літератури. На Русі, крім літописів, були поширені проповіді, у яких прославлялись християнські свята, патерики, життя святих. Існували «хо</w:t>
        <w:softHyphen/>
        <w:t>діння», в яких розповідалося про цікаві мандрівки в Палестин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У другій половині </w:t>
      </w:r>
      <w:r>
        <w:rPr>
          <w:rFonts w:cs="Arial" w:ascii="Arial" w:hAnsi="Arial"/>
          <w:color w:val="000000"/>
          <w:sz w:val="24"/>
          <w:szCs w:val="24"/>
          <w:lang w:val="en-US"/>
        </w:rPr>
        <w:t>XII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тя Київська Русь починає занепадати, роздріб</w:t>
        <w:softHyphen/>
        <w:t>нюючись на окремі князівства. Збільшується кількість нападів половців, ведеть</w:t>
        <w:softHyphen/>
        <w:t>ся братовбивча війна за території сусідів. Поступово давньоруська держава втра</w:t>
        <w:softHyphen/>
        <w:t>чає свою колишню могутніс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41:00Z</dcterms:created>
  <dc:creator>Evgeny Vasiliev</dc:creator>
  <dc:description/>
  <cp:keywords/>
  <dc:language>en-US</dc:language>
  <cp:lastModifiedBy>Evgeny Vasiliev</cp:lastModifiedBy>
  <dcterms:modified xsi:type="dcterms:W3CDTF">2006-02-01T17:41:00Z</dcterms:modified>
  <cp:revision>1</cp:revision>
  <dc:subject/>
  <dc:title>Давньоукраїнська держава - Київська Русь</dc:title>
</cp:coreProperties>
</file>