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mallCap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Чому сталася родинна трагедія? (За баладою «Ой чиє ж то жито, чиї ж то покоси</w:t>
      </w:r>
      <w:r>
        <w:rPr>
          <w:rFonts w:cs="Arial" w:ascii="Arial" w:hAnsi="Arial"/>
          <w:b/>
          <w:bCs/>
          <w:smallCaps/>
          <w:color w:val="000000"/>
          <w:sz w:val="26"/>
          <w:szCs w:val="24"/>
          <w:lang w:val="uk-UA"/>
        </w:rPr>
        <w:t>...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mallCap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smallCap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ерміном «балада» в період середньовіччя у Провансі називали пісенну і лі</w:t>
        <w:softHyphen/>
        <w:t xml:space="preserve">ричну поезію, що виконувалася переважно під час танців. А з другої половини </w:t>
      </w:r>
      <w:r>
        <w:rPr>
          <w:rFonts w:cs="Arial" w:ascii="Arial" w:hAnsi="Arial"/>
          <w:color w:val="000000"/>
          <w:sz w:val="26"/>
          <w:szCs w:val="24"/>
          <w:lang w:val="en-US"/>
        </w:rPr>
        <w:t>XVIII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 на європейську баладу почали нашаровуватись зображення епі</w:t>
        <w:softHyphen/>
        <w:t>зодів нещасливого кохання, кривавої помсти, мотиви легенд, історичні факти. Українські балади мали різні мотиви, проте тема стосунків невістки та лихої све</w:t>
        <w:softHyphen/>
        <w:t>крухи — одна з найпоширеніш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а з таких балад «Ой чиє ж то жито, чиї ж то покоси...» В ній постає без</w:t>
        <w:softHyphen/>
        <w:t>радісна правдива картина рабського становища молодої жінки в чужому домі, її беззахисність. Зненавидівши синову дружину, свекруха ладна вчинити най</w:t>
        <w:softHyphen/>
        <w:t>страшніші злочини. Навіть перетворивши невістку на дерево, вона не заспокою</w:t>
        <w:softHyphen/>
        <w:t>ється, дає синові у руки сокиру й посилає рубати тополю. Чому ж сталася ця</w:t>
      </w:r>
      <w:r>
        <w:rPr>
          <w:rFonts w:cs="Arial" w:ascii="Arial" w:hAnsi="Arial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трагедія? Навіть в наш час дуже поширені анекдоти про свекрух, і ці анекдоти мають непристойний характер. Чому іноді молоді дівчата, які одружуються, бо</w:t>
        <w:softHyphen/>
        <w:t>яться йти жити під один дах із матір'ю свого чоловіка? Це примхи молодих, чи щось інше? Всі ми так чи інакше спілкуємося з людьми, які можуть стати на</w:t>
        <w:softHyphen/>
        <w:t>шою родиною. І потрібно докласти деякі зусилля, щоб стати близькими і рідни</w:t>
        <w:softHyphen/>
        <w:t>ми одне для од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уже жаль дівчину з балади, яка покохала молодого хлопця і одружилась з ним. Вона була гарною невісткою, не ходила гуляти на вулицю, але все одно не сподобалася свекрусі. І не сподобалася настільки, що та вирішила перетворити її на тополю. Ми не знаємо, чому вона незлюбила свою невістку, але бачимо, що була жінкою хитрою, несправедливою; вона чомусь не захотіла знайти спільну мову з молодою дівчиною. В баладі є фантастичний момент — перетворення на тополю, але це тільки підкреслює трагічний момент бала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вчата беруть шлюб із хлопцями і йдуть жити в їхні родини. Що на них очікує? Спершу потрібно навчитися розуміти своїх рідних. Це буде непоганою школою, коли ти опинишся в іншій родині. Жорстокість однієї людини до іншої породжує тільки жорстокість. А взаємоповага, терпіння, уважність, чесність за</w:t>
        <w:softHyphen/>
        <w:t>вжди стануть у нагоді молодому подружжю. Прикро, коли сімейне життя може закінчитися так і не розпочавшись. Адже родина — це символ любові, щастя й злагоди. Щаслива сім'я — це щасливі батьки й діти, а нам іноді так не виста</w:t>
        <w:softHyphen/>
        <w:t>чає цього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0:00Z</dcterms:created>
  <dc:creator>Evgeny Vasiliev</dc:creator>
  <dc:description/>
  <cp:keywords/>
  <dc:language>en-US</dc:language>
  <cp:lastModifiedBy>Evgeny Vasiliev</cp:lastModifiedBy>
  <dcterms:modified xsi:type="dcterms:W3CDTF">2006-02-01T11:21:00Z</dcterms:modified>
  <cp:revision>2</cp:revision>
  <dc:subject/>
  <dc:title>Чому сталася родинна трагедія</dc:title>
</cp:coreProperties>
</file>