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Чжэн Тинъюй ? - ок. 1330</w:t>
      </w:r>
    </w:p>
    <w:p>
      <w:pPr>
        <w:pStyle w:val="Heading3"/>
        <w:ind w:firstLine="709"/>
        <w:rPr/>
      </w:pPr>
      <w:r>
        <w:rPr>
          <w:lang w:val="ru-RU"/>
        </w:rPr>
        <w:t xml:space="preserve">Знак «терпение» (Монах с мешком пишет знак «терпение») - </w:t>
      </w:r>
      <w:r>
        <w:rPr>
          <w:b w:val="false"/>
          <w:bCs w:val="false"/>
          <w:i/>
          <w:iCs/>
          <w:lang w:val="ru-RU"/>
        </w:rPr>
        <w:t>Китайская классическая драма Эпоха Юань (ХIII-XIV вв.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Во время проповеди Будды один из святых архатов предался суетным мечтаниям. За это полагались адские муки, но Будда милосердно от</w:t>
        <w:softHyphen/>
        <w:t>правил провинившегося на землю, чтобы тот возродился в человечес</w:t>
        <w:softHyphen/>
        <w:t>ком облике. Теперь его зовут Лю Цзюньцзо, он нестоек в вере, может отклониться от праведного пути. Дабы наставить его, послан будда Милэ в образе Монаха с мешком. Кроме того, еще один веро</w:t>
        <w:softHyphen/>
        <w:t>учитель в облике человека по имени Лю Девятый отправлен для того, чтобы побудить Лю Цзюньцзо уйти в монастырь, воспринять учение Большой колесницы, отрешиться от вина, похоти, жадности и гнева. Тогда исполнится срок его искус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Лю Цзюньцзо — самый богатый человек в городе, но отличается неимоверной скупостью. В холодный снежный день у ворот его дома замерзает голодный бедняк. Обычно не жалостливый богач, к собст</w:t>
        <w:softHyphen/>
        <w:t>венному удивлению, проникается жалостью к несчастному, приглаша</w:t>
        <w:softHyphen/>
        <w:t>ет его в дом, обогревает и расспрашивает. Обнаруживается, что незнакомец тоже носит фамилию Аю и тоже родом из Лояна. Лю Цзюньцзо предлагает бедняку побрататься и доверяет управление своей закладной лавко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оходит полгода. Принятый в семью богача младшим братом Лю Цзюньцзо исправно заменяет хозяина в закладной лавке: ссужает деньгами, собирает долги. В день рождения благодетеля он решает пригласить его на пир, но, зная скупость названого братца, уверяет, что все угощение и вино приподнесены родными, друзьями и соседя</w:t>
        <w:softHyphen/>
        <w:t>ми. На даровое празднество Лю Цзюньцзо с радостью соглаш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 это время появляется Монах с мешком. Он пытается убедить Лю Цзюньцзо в собственной святости, но тот не верит. Тогда Монах рисует ему на ладони иероглиф «терпение». Это одна из заповедей буддизма, отвращающая от мирских помыслов. Однако терпение не входит в число добродетелей Лю. Когда святой вероучитель в облике попрошайки Лю Девятого просит у него денег, он бьет его, и тот умирает. Богач в ужасе, что сделался убийцей. Младший брат обещает взять вину на себя. Тут возвращается Монах. Он обещает вернуть убитого к жизни, если Лю Цзюньцзо, не сохранивший предписанного ему терпения, пойдет монастыр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Лю соглашается, но потом просит разрешения жить монахом в хижине в саду за своим домом — ему жаль покидать жену и дети</w:t>
        <w:softHyphen/>
        <w:t>шек. Все домашние дела он перепоручает побратиму. Сам он трижды в день ест постное и читает молитвы. Однажды от собственного ре</w:t>
        <w:softHyphen/>
        <w:t>бенка он узнает, что в его отсутствие жена что ни день пьет вино и милуется с названым братом. Затворника охватывает гнев. Он решает отомстить, тайком проникает в дом, но вместо ожидаемого любовни</w:t>
        <w:softHyphen/>
        <w:t>ка обнаруживает за пологом Монаха с мешком. Монах велит Лю тер</w:t>
        <w:softHyphen/>
        <w:t>петь и требует, чтобы тот шел с ним в монастырь, поскольку не сумел жить дома монахо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монастыре он слушает наставления, но думы его постоянно воз</w:t>
        <w:softHyphen/>
        <w:t>вращаются домой: он скучает без жены и детей, беспокоится об ос</w:t>
        <w:softHyphen/>
        <w:t>тавленном богатстве. Настоятель — бедный инок Динхуай — внушает, что терпение превыше всего. Необходимо очистить сердце, избавиться от желания и молиться. Но его проповедь не доходит до послушника. К Цзюньцзо по воле наставника приходят его жена и дети. На каждом из них он видит знак «терпение». Потом замечает монаха с двумя женщинами и двумя детьми. Настоятель уверяет, что это первая и вторая жены учител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Лю Цзюньцзо в гневе покидает монастырь. Он считает, что его обманули: говорили о святости, а сами преспокойно живут с женам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н отправляется домой, а дорогой заворачивает на кладбище на</w:t>
        <w:softHyphen/>
        <w:t>вестить могилы предков. Кладбище выглядит непривычно разросшим</w:t>
        <w:softHyphen/>
        <w:t>ся. Из разговора со стариком, которого он встречает возле родовых могил, выясняется, что Лю отсутствовал не три месяца, а сто лет. Старик — его внук. Сам Лю вовсе не постарел, и это заслуга Будды. Тут появляется монах, от которого Цзюньцзо узнает, что в предыду</w:t>
        <w:softHyphen/>
        <w:t>щем рождении был архатом со святых небес, за прегрешения низ</w:t>
        <w:softHyphen/>
        <w:t>вергнутым на землю. Вся его родня — тоже святые. Монах признается, что тоже не простой монах, а будда Милэ. С молитвен</w:t>
        <w:softHyphen/>
        <w:t>ным возгласом на устах Лю падает перед ним ни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6:00Z</dcterms:created>
  <dc:creator>Evgeny Vasiliev</dc:creator>
  <dc:description/>
  <cp:keywords/>
  <dc:language>en-US</dc:language>
  <cp:lastModifiedBy>Evgeny Vasiliev</cp:lastModifiedBy>
  <dcterms:modified xsi:type="dcterms:W3CDTF">2006-08-27T14:16:00Z</dcterms:modified>
  <cp:revision>1</cp:revision>
  <dc:subject/>
  <dc:title>Чжэн Тинъюй </dc:title>
</cp:coreProperties>
</file>