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Огнем и мечом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47 год. Украинские земли, входящие в состав Речи Посполитой. Ян Скшетуский — молодой красивый офицер, рыцарь без страха и упрека, состоящий на службе у князя Иеремии Вишневецкого, хозяина бескрайних земель на Левобережье Днепра, спасает от ордынцев смуглого узкоглазого великана. Смелый и высокомерный человек сей называет свое имя: Богдан Зиновий Хмельницки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Скшетуский узнает, что Хмельницкий баламутит казаков против шляхты. Об этом толкуют старые рубаки, среди которых выделяется грузный седобородый одноглазый пан Заглоба, хвастун и балагур, готовый перепить целый полк. В корчме Ян знакомится и с добродушным и наивным литвином, тощим великаном с обвислыми льняными бровями и усищами — паном Лонгинусом Подбипяткой из Мышикишек, вооруженным громадным мечом Сорвиглавцем. Литвин признается Яну, что дал обет пребывать в целомудрии, пока по примеру славного своего предка трех басурманских голов одним махом не отсечет. Но Лонгинусу скоро сорок пять, сердце требует любви, род угасает, а трех голов зараз отсечь никак не удается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несколько дней Скшетуский с паном Лонгинусом отправляются в Лубны, столицу князя Вишневецкого, которому Ян предан всей душой. В дороге отряд натыкается на сломанную колымагу; рядом стоят мужеподобная старуха и юная высокая темноволосая красавица с печальными черными очами. Увидев девушку, Ян немеет. А старуха объясняет басом: она — вдова князя Курцевича-Булыги, а девица — племянница её, сирота, княжна Елена Курцевич, находящаяся на её, старухи, попечении. Ян и Елена влюбляются друг в друга с первого взгляда — и наве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везя дам в их усадьбу Разлоги, Ян видит там четверых сыновей старухи — грубых, неотесанных великанов — и молодого красавца Богуна, знаменитого казацкого подполковника, отчаянного удальца с душой необузданной и безрассудной, безнадежно влюбленного в Елену. От старого татарина, слуги Елены, Ян узнает, что поместье на самом деле принадлежит девушке — вот старуха и обещала её Богуну, надеясь окончательно прибрать к рукам Разлоги. Ведь Богуну, который привез из своих отчаянных крымских набегов несметные сокровища, усадьба не нужна. Но Елена Богуна ненавидит: он при ней человека разрубил. Кровь меж них пала и ненавистью пророс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утро Ян просит у старухи руки Елены — иначе князь Вишневецкий выгонит Курцевичиху из Разлогов. Ян же, женившись, готов оставить ей поместье. Сыновья старухи бросаются на Яна с рогатинами, но Курцевичиха, боясь мести князя, вынуждена пообещать Скшетускому Еле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Лубнах Скшетуский радостно встречается с лучшим своим другом — великим фехтовальщиком паном Михалом Володыёвским. Невысокий сей кавалер с торчащими усиками, вечно в кого-то безответно влюбленный, быстро проникается симпатией к столь же чувствительному пану Лонгинусу, с которым ходят они вместе вздыхать на вал. На огромного литвина нежно поглядывает одна из придворных дам княгини Вишневецкой, прелестная маленькая кокетка Ануся Борзобогатая-Красенская. Пан Лонгинус в отчаянии: обет не исполнен, а соблазн столь велик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нязь Вишневецкий посылает Скшетуского в Сечь — разузнать, что там происходит. Проезжая через город Чигирин, Ян видит Богуна, который ходит по шинкам в обнимку с паном Заглобой. Богун хочет, чтобы Заглоба усыновил его и сделал через то шляхтичем. Тогда казаку легче будет жениться на Елене. Заглоба же старается ладить с казаками — вдруг те возьмут верх? Ведь всем известно, что запорожцы готовят поход на «ляхов» и Хмельницкий уже попросил подмоги у крымского ха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роге на отряд Скшетуского нападают запорожцы и татары и после жестокого боя берут раненого Яна в плен. Казаки требуют смерти «сердитого ляха», но Хмельницкий узнает в пленнике своего спасителя и отпускает его на свободу. Однако тот гневно обличает Хмельницкого, который «собственных обид и приватных распрей ради столь ужасную бурю поднимает». Разгневанный Хмельницкий обвиняет во всем польских магнатов, безбожно притесняющих украинский наро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завтра запорожское войско выступает из Сечи. В казацком обозе везут расхворавшегося Скшетуского. В полубеспамятстве ужасается он: отчизна в опасности, он же не поспешает спасать ее! Вскоре «окровавленная Речь Посполитая уже лежит во прахе у ног казака». Хмельницкий отсылает наконец Скшетуского в Лубны: пусть расскажет князю Вишневецкому, как сильны запорожц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н спешит в Разлоги — ив ужасе видит на месте усадьбы пепелище. А случилось здесь вот что: шестнадцатилетний Редзян, слуга Скшетуского и плут из плутов, которого Ян, еще не доехав до Сечи, послал с письмом к Курцевичихе, веля ей и Елене немедленно укрыться в Лубнах, угодил в руки Богуна. Отняв у юноши письмо, Богун узнает, что Елена просватана за Скшетуского, и мчится с казаками в Разлоги. Богун обезумел от ревности и обиды: он служил Курцевичам, как пес, добычей делился — а явился шляхтич, и у казака душу вырвали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месте с Богуном едет мрачный Заглоба. Хоть он и баламут первейший, но о шкуре своей заботится весьма — и понимает: если Богун умыкнет невесту княжеского любимца Скшетуского, то и ему, Заглобе, в эту историю замешанному, не сносить голов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азлогах Богун убивает двух сыновей старухи и сам получает рану. Казаки расправляются с Курцевичихой и всей челядью. Заглоба, перевязывая ослабевшего атамана, незаметно прикручивает его к кровати и, убедившись, что казаки перепились, заявляет Богуну: не видать ему, хаму, шляхтянки! А потом бежит с Еленой из усадьб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где укрыться? Повсюду резня и кровь. Переодевшись бродячими музыкантами, Заглоба с Еленой переправляются на «казацкий» берег Днепра. А крестьяне тем временем сжигают Разлоги, мстя Курцевичам за жестокие притеснения. В огне гибнет и старший сын старухи, блаженный слепец Василь.</w:t>
      </w:r>
    </w:p>
    <w:p>
      <w:pPr>
        <w:pStyle w:val="Style15"/>
        <w:rPr/>
      </w:pPr>
      <w:r>
        <w:rPr>
          <w:color w:val="000000"/>
          <w:sz w:val="22"/>
          <w:szCs w:val="22"/>
        </w:rPr>
        <w:t>Узнав, что Богун отчаянно кого-то ищет, Скшетуский понимает: Елене удалось бежать. Ксендз Муховецкий наставляет Яна: «Негоже более о своем собственном, чем об отечества несчастье сокрушаться!» И Ян с головой уходит в дела ратные. Наконец он встречается с Заглобой и слышит от него, что Елена — в неприступном Баре, у монашек. Потом Заглоба рассказывает, как попали они с Еленой в лагерь Хмельницкого, как послал Хмельницкий его, Заглобу, на Подолье шпионить и булаву свою дал вместо охранной грамоты. Вот и сумел Заглоба отвезти Елену в Бар, да еще и откормил по дорог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Скшетускому является наконец его слуга Редзян. Все это время ему пришлось выхаживать раненого Богуна. Атаман щедро вознаградил юношу — а тот взял: что ж разбойнику-то оставлять?! Хотя повадка у Богуна шляхетска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шетуский собирается в Бар — венчаться. И тут приходит страшная весть: Бар взят, все жители погибли! Друзья боятся, как бы Скшетуский с горя умом не тронулся. Ян же с окаменевшим лицом спокойно и ревностно несет службу. После войны он решил уйти в монастыр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гун вместе с ведьмой Горпыной, здоровенной девахой, везет опоенную сонным зельем Елену в Чертов яр, на Горпынин хутор, где красавицу никто не найдет. В Баре Богун первым ворвался в монастырь, чтобы защитить Елену от пьяного сброда, а она себя — ножом! И если что — опять за нож схватится… Проснувшись на хуторе, в горнице, убранной дорогими коврами и тканями, Елена с ужасом видит красавца Богуна в роскошном наряде. Нежно и кротко молит её атаман о любви. Никогда! — гордо отвечает Еле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глоба спьяну попадает Богуну в лапы — и понимает: легкой смертью ему, старику, не помереть. Богун хвастается, что скоро обвенчается с Еленой в Киеве. Заглобу запирают в хлеву, откуда старика вызволяет подоспевший пан Володыёвский, который в схватке ранит Богу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Заглоба и Володыёвский вновь сталкиваются с Богуном. Но теперь тот едет к королевичу Казимиру как посол — и, стало быть, особа атамана неприкосновенна. Однако Заглоба злыми насмешками заставляет Богуна самого вызвать Володыёвского на поединок. Страшным ударом Володыёвский рассекает атаману грудь. Заглоба перевязывает Богуна — бесполезно, конечно, но таков долг христиани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перь ничто не помешает друзьям отыскать Елену. Вспомнив о ней, Заглоба рыдает басом, а Володыёвский вторит ему тенорком. Но вернувшись в Збараж, где теперь стоят их полки, друзья узнают, что Скшетуский уже отправился на поиски, услышал в Киеве о гибели Елены и лежит теперь в помрачен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узья пьют мед, со слезами смешанный. И тут появляется Редзян, который недавно видел оклемавшегося Богуна — и тот послал его к Горпыне, сказать, чтобы она Елену в Киев везла. Атаман отдал Редзяну все свои деньги, а тот немедленно донес полякам, где прячется раненый Богун. Друзьям это почему-то не нравится, но весть о том, что Елена жива, заставляет их рыдать от счастья. Переодевшись казаками, Володыёвский, Заглоба и Редзян тут же отправляются за девушкой. Ведьмы Горпыны Заглоба не боится — он сам похлеще её колду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Чертовом яру Редзян убивает Горпыну, хоть Володыёвскому и кажется, что поступок сей рыцаря недостоин. Через час Заглоба, Елена, одуревший от её красоты Володыёвский и Редзян, страдающий, что не успели откопать спрятанных на хуторе сокровищ Богуна, во весь дух мчатся в Збараж. В пути они едва не сталкиваются с Богуном: видимо, недоброжелатель Скшетуского Реговский, которому Редзян донес на Богуна, специально отпустил атама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лесу за шляхтичами бросаются в погоню татары. Редзян с Еленой скрываются в ночи, а Володыёвский и Заглоба, рискуя жизнью, задерживают ордынцев. К счастью, вскоре подоспевает польский отряд. Володыёвский и Заглоба едут в Збараж, решив пока ничего не говорить Скшетускому, который тоже вернулся в эту крепос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вскоре Збараж осаждает Хмельницкий. Отчаянно рубится Володыёвский. Мой ученик! — гордо говорит Заглоба. Во время страшного штурма он и сам с перепугу убивает отважного казацкого атамана Бурляя. А счастливому пану Лонгинусу удается-таки отсечь три головы разом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в крепости кончаются провиант и порох. Пан Лонгинус берется проскользнуть мимо казаков в Топоров, к королю, за подмогой. Пану Подбипятке непорочность не терпится сбыть! — бушует Заглоба. И все же он, Володыёвский и Скшетуский готовы идти с другом на верную смерть. Но князь Вишневецкий велит пробираться в Топоров по одном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ым отправляется пан Лонгинус — и гибнет лютой смертью. Вторым идет Скшетуский. Изможденный, голодный и больной, пробирается он по реке и болотам мимо враг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от в королевских покоях появляется страшное существо в окровавленных лохмотьях, более похожее на призрак. Едва держась на ногах, рассказывает Скшетуский о беспримерном героизме своих товарищей. Потрясенный король немедленно посылает свои отряды на помощь осажденным. Я должник твой, говорит он Скшетуском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емь дней пролежав в бреду, Ян приходит в себя — и видит щекастую физиономию Редзяна. И хоть велел юноше ксендз пока помалкивать, боясь, как бы Скшетуский от радости не помер, Редзян не выдерживает и рассказывает, как они Елену спасли, как он с ней от татар ускакал да попал в руки брата Горпыны, Донца, и тот сам девушку к Богуну везти хотел, но тут поляки подоспели; казаков порубили, Донца на кол посадили, а Редзян, еле отвадив от Елены молодых шляхтичей, привез барышню в Замость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ут в комнату вбегают Володыёвский и исхудавший Заглоба. Под Зборовом заключен мир, осада снята! И вскочив на коней, друзья мчатся навстречу Елене. Завидев карету, Скшетуский спешивается, падает на колени, и среди всеобщего переполоха его обнимают нежные руки любимой. Расчувствовавшийся Заглоба едва не забывает сказать Яну, что Володыёвский опять ранил Богуна и в плен взял. Да Богун, похоже, сам смерти искал… Вишневецкий хотел его на кол посадить, а потом решил отдать Скшетускому. «Великой отваги это воин и вдобавок несчастлив, — говорит Ян. — Я его не принижу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славят Скшетуского — героя Збаража. Ян, как истый рыцарь-христианин, смиренно опускает голову. Глаза же Елены сияют гордостью: ведь мужняя слава для жены — что солнечный свет для зем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пилог. Долго еще длилась эта война. Храбро воевала шляхта, отважно громил «ляхов» Богун. История сохранила память о беспримерных его делах. Он завладел большей частью земель Вишневецкого, ничьей власти не признавал, жил же в Разлогах. Там как будто и умер. И до самого смертного часа ни разу не озаряла лица его улыбк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53:00Z</dcterms:created>
  <dc:creator>Evgeny Vasiliev</dc:creator>
  <dc:description/>
  <cp:keywords/>
  <dc:language>en-US</dc:language>
  <cp:lastModifiedBy>Evgeny Vasiliev</cp:lastModifiedBy>
  <dcterms:modified xsi:type="dcterms:W3CDTF">2006-08-09T18:53:00Z</dcterms:modified>
  <cp:revision>1</cp:revision>
  <dc:subject/>
  <dc:title>Огнем и мечом</dc:title>
</cp:coreProperties>
</file>