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>
          <w:sz w:val="22"/>
        </w:rPr>
        <w:t xml:space="preserve">Муки ада </w:t>
      </w:r>
      <w:r>
        <w:rPr>
          <w:b w:val="false"/>
          <w:bCs w:val="false"/>
          <w:i/>
          <w:iCs/>
        </w:rPr>
        <w:t>Новелла</w:t>
      </w:r>
      <w:r>
        <w:rPr>
          <w:b w:val="false"/>
          <w:bCs w:val="false"/>
          <w:i/>
          <w:iCs/>
          <w:lang w:val="en-US" w:eastAsia="en-US"/>
        </w:rPr>
        <w:t xml:space="preserve"> (1918)</w:t>
      </w:r>
    </w:p>
    <w:p>
      <w:pPr>
        <w:pStyle w:val="Normal"/>
        <w:spacing w:before="160" w:after="0"/>
        <w:ind w:firstLine="720"/>
        <w:jc w:val="both"/>
        <w:rPr/>
      </w:pPr>
      <w:r>
        <w:rPr>
          <w:lang w:val="ru-RU"/>
        </w:rPr>
        <w:t>Дама, служившая при дворе его светлости Хорикава, рассказывает ис</w:t>
        <w:softHyphen/>
        <w:t>торию написания ширм «Муки ада». Его светлость был могуществен</w:t>
        <w:softHyphen/>
        <w:t>ным и великодушным правителем, поэтому все жители столицы почитали его как живого Будду- Ходили даже слухи, что, когда однаж</w:t>
        <w:softHyphen/>
        <w:t xml:space="preserve">ды быки, впряженные в колесницу его светлости, понесли и примяли одного старика, тот лишь сложил руки и благодарил судьбу за то, что по нему прошли быки его светлости. Самым известным художником был в то время </w:t>
      </w:r>
      <w:r>
        <w:rPr>
          <w:smallCaps/>
          <w:lang w:val="ru-RU"/>
        </w:rPr>
        <w:t>ёсихидэ</w:t>
      </w:r>
      <w:r>
        <w:rPr>
          <w:smallCaps/>
          <w:lang w:val="ru-RU" w:eastAsia="en-US"/>
        </w:rPr>
        <w:t xml:space="preserve"> </w:t>
      </w:r>
      <w:r>
        <w:rPr>
          <w:lang w:val="ru-RU" w:eastAsia="en-US"/>
        </w:rPr>
        <w:t>—</w:t>
      </w:r>
      <w:r>
        <w:rPr>
          <w:lang w:val="ru-RU"/>
        </w:rPr>
        <w:t xml:space="preserve"> угрюмый старик лет под пятьдесят, похо</w:t>
        <w:softHyphen/>
        <w:t xml:space="preserve">жий на обезьяну. Когда однажды его светлости подарили ручную обезьянку, его проказник-сын назвал ее </w:t>
      </w:r>
      <w:r>
        <w:rPr>
          <w:smallCaps/>
          <w:lang w:val="ru-RU"/>
        </w:rPr>
        <w:t xml:space="preserve">ёсихидэ. </w:t>
      </w:r>
      <w:r>
        <w:rPr>
          <w:lang w:val="ru-RU"/>
        </w:rPr>
        <w:t>Как-то раз обезьян</w:t>
        <w:softHyphen/>
        <w:t xml:space="preserve">ка украла мандарины, и молодой господин хотел наказать ее. Убегая от него, обезьянка подбежала к пятнадцатилетней дочери </w:t>
      </w:r>
      <w:r>
        <w:rPr>
          <w:smallCaps/>
          <w:lang w:val="ru-RU"/>
        </w:rPr>
        <w:t xml:space="preserve">ёсихидэ, </w:t>
      </w:r>
      <w:r>
        <w:rPr>
          <w:lang w:val="ru-RU"/>
        </w:rPr>
        <w:t>состоявшей в камеристках во дворце его светлости, уцепилась за ее подол и жалобно заскулила. Девушка вступилась за обезьянку: ведь это было всего лишь неразумное животное, к тому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обезьянка но</w:t>
        <w:softHyphen/>
        <w:t>сила им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отца. Когда до его светлости дошли слухи о причине привязанности девушки к обезьянке, он одобрил ее почтение и лю</w:t>
        <w:softHyphen/>
        <w:t>бовь к отцу и стал благоволить к ней, что дало злым языкам повод утверждать, будто его светлость увлекся девушко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 картинах </w:t>
      </w:r>
      <w:r>
        <w:rPr>
          <w:smallCaps/>
          <w:lang w:val="ru-RU"/>
        </w:rPr>
        <w:t>ёсихидэ</w:t>
      </w:r>
      <w:r>
        <w:rPr>
          <w:lang w:val="ru-RU"/>
        </w:rPr>
        <w:t xml:space="preserve"> рассказывали страшные вещи: например, го</w:t>
        <w:softHyphen/>
        <w:t xml:space="preserve">ворили, что женщины, изображеемые им, вскоре заболевали, словно из них вынули душу, и умирали. Поговаривали, что в его картинах замешано колдовство. Он любил только свою единственную дочь и свое искусство. Когда в награду за удачную картину его светлость Хорикава пообещал исполнить заветное желание </w:t>
      </w:r>
      <w:r>
        <w:rPr>
          <w:smallCaps/>
          <w:lang w:val="ru-RU"/>
        </w:rPr>
        <w:t xml:space="preserve">ёсихидэ, </w:t>
      </w:r>
      <w:r>
        <w:rPr>
          <w:lang w:val="ru-RU"/>
        </w:rPr>
        <w:t>художник попросил его отпустить дочь домой, но тот резко ответил: «Нельзя». Рассказчица полагает, что его светлость не отпустил девушку оттого, что в отчем доме ее не ждало ничего хорошего, а вовсе не из-за своего сластолюби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И вот в то время, когда Ёсихидэ из-за дочери оказался почти в не</w:t>
        <w:softHyphen/>
        <w:t>милости, его светлость призвал его и повелел расписать ширмы, изо</w:t>
        <w:softHyphen/>
        <w:t>бразив на них муки ада. Месяцев пять-шесть Ёсихидэ не показывался во дворце и занимался только своей картиной. Во сне ему мерещи</w:t>
        <w:softHyphen/>
        <w:t>лись кошмары, и он разговаривал сам с собой. Он призвал к себе одного из учеников, заковал его в цепи и стал делать наброски, не об</w:t>
        <w:softHyphen/>
        <w:t>ращая внимания на страдания юноши. Только когда из опрокинутого горшка выползла змея и чуть не ужалила юношу, Ёсихидэ наконец смилостивился и развязал цепь, которой тот был опутан. На другого ученика Ёсихидэ напустил филина и хладнокровно запечатлел на бу</w:t>
        <w:softHyphen/>
        <w:t>маге, как женоподобного юношу терзает диковинная птица. И пер</w:t>
        <w:softHyphen/>
        <w:t>вому, и второму ученику казалось, будто мастер хочет убить их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то время как художник работал над картиной, дочь его станови</w:t>
        <w:softHyphen/>
        <w:t>лась все печальнее. Обитатели дворца гадали, в чем причи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грусти;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скорбных мыслях об отце или в любовной тоске. Вскоре пошли толки, будто его светлость домогается ее любви. Однажды ночью, когда рассказчица шла по галерее, к ней вдруг подбежала обезьянка Ёсихидэ и стала дергать за подол юбки. Рассказчица пошла в ту сто</w:t>
        <w:softHyphen/>
        <w:t>рону, куда ее тянула обезьянка, и открыла дверь в комнату, из кото</w:t>
        <w:softHyphen/>
        <w:t>рой слышались голоса. Из комнаты выскочила полуодетая дочь Ёсихидэ, а в глубине раздался шум удалявшихся шагов. Девушка была в слезах, но не назвала имя того, кто хотел ее обесчестить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Дней через двадцать после этого происшествия Ёсихидэ пришел во дворец и попросил приема у его светлости. Он пожаловался, что никак не может закончить картину мук ада. Он хотел изобразить в середине ширмы, как сверху падает карета, а в ней, разметав охва</w:t>
        <w:softHyphen/>
        <w:t>ченные пламенем черные волосы, извивается в муках изящная при</w:t>
        <w:softHyphen/>
        <w:t>дворная дама. Но художник не может нарисовать то, чего никогда не видел, поэтому Ёсихидэ попросил его светлость сжечь у него на глазах карету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Через несколько дней его светлость позвал художника на свою за</w:t>
        <w:softHyphen/>
        <w:t>городную виллу. Около полуночи он показал ему карету со связанной женщиной внутри. Перед тем как поджечь карету, его светлость при</w:t>
        <w:softHyphen/>
        <w:t>казал поднять занавески, чтобы Ёсихидэ увидел, кто находится в ка</w:t>
        <w:softHyphen/>
        <w:t>рете. Там была дочь художника. Ёсихидэ чуть не лишился рассудка. Когда карета загорелась, он хотел было броситься к ней, но вдруг ос</w:t>
        <w:softHyphen/>
        <w:t>тановился. Он не отрываясь смотрел на горящую карету. На лице его было написано нечеловеческое страдание. Его светлость, зловеще по</w:t>
        <w:softHyphen/>
        <w:t>смеиваясь, тоже не сводил глаз с кареты. У всех, кто видел мучения бедной девушки, волосы встали дыбом, словно они в самом деле ви</w:t>
        <w:softHyphen/>
        <w:t>дели муки ада. Вдруг что-то черное сорвалось с крыши и упало прямо в пылавшую карету. Это была обезьянка. Она с жалобным криком прижалась к девушке, но вскоре и обезьянка, и девушка скрылись в клубах черного дыма. Ёсихидэ словно окаменел. Но если до тех пор он страдал, то теперь его лицо светилось самозабвенным восторгом. Все с восхищением смотрели на художника как на новоявленного Будду. Это было величественное зрелище. Только его светлость сидел наверху, на галерее, с искаженным лицом и, как зверь, у которого пересохло в горле, задыхаясь, ловил ртом воздух...</w:t>
      </w:r>
    </w:p>
    <w:p>
      <w:pPr>
        <w:pStyle w:val="Normal"/>
        <w:spacing w:lineRule="auto" w:line="218"/>
        <w:ind w:left="40" w:firstLine="720"/>
        <w:jc w:val="both"/>
        <w:rPr>
          <w:lang w:val="ru-RU"/>
        </w:rPr>
      </w:pPr>
      <w:r>
        <w:rPr>
          <w:lang w:val="ru-RU"/>
        </w:rPr>
        <w:t>Об этой истории ходили разные слухи. Одни считали, что его светлость сжег дочь художника, чтобы отомстить за отвергнутую лю</w:t>
        <w:softHyphen/>
        <w:t>бовь. Другие, в том числе рассказчица, полагали, что его светлость хотел проучить злобного художника, который ради своей картины готов был сжечь карету и убить человека. Рассказчица своими ушами слышала это из уст его светлости.</w:t>
      </w:r>
    </w:p>
    <w:p>
      <w:pPr>
        <w:pStyle w:val="Normal"/>
        <w:spacing w:lineRule="auto" w:line="218"/>
        <w:ind w:left="40" w:firstLine="720"/>
        <w:jc w:val="both"/>
        <w:rPr/>
      </w:pPr>
      <w:r>
        <w:rPr>
          <w:lang w:val="ru-RU"/>
        </w:rPr>
        <w:t>Ёсихидэ</w:t>
      </w:r>
      <w:r>
        <w:rPr>
          <w:smallCaps/>
          <w:lang w:val="ru-RU"/>
        </w:rPr>
        <w:t xml:space="preserve"> </w:t>
      </w:r>
      <w:r>
        <w:rPr>
          <w:lang w:val="ru-RU"/>
        </w:rPr>
        <w:t>не оставил своего намерения написать картину, напротив, лишь утвердился в нем. Через месяц ширма с картиной мук ада была закончена. Преподнеся ширмы его светлости, Ёсихидэ в следующую же ночь повесился. Тело его до сих пор лежит в земле на месте их дома, но надгробный камень так оброс мхом, что никто и не знает, чья это могил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1:00Z</dcterms:created>
  <dc:creator>Evgeny Vasiliev</dc:creator>
  <dc:description/>
  <cp:keywords/>
  <dc:language>en-US</dc:language>
  <cp:lastModifiedBy>Evgeny Vasiliev</cp:lastModifiedBy>
  <dcterms:modified xsi:type="dcterms:W3CDTF">2006-08-29T17:01:00Z</dcterms:modified>
  <cp:revision>1</cp:revision>
  <dc:subject/>
  <dc:title>Муки ада Новелла (1918)</dc:title>
</cp:coreProperties>
</file>