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аш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влетел в рощу, крича: «Немцы! Немцы!» — чтоб упредить своих. Ротный велел отойти за овраг, там залечь и ни шагу назад. Немцы к тому времени неожиданно замолкли. И рота, занявшая оборону, тоже притихла в ожидании, что вот-вот пойдёт настоящий бой. Вместо этого молодой и какой-то торжествующий голос стал их морочить: «Товарищи! В районах, освобождённых немецкими войсками, начинается посевная. Вас ждёт свобода и работа. Бросайте оружие, закурим сигареты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тный через несколько минут разгадал их игру: это была разведка. И тут же дал приказ «вперёд!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хоть и впервые за два месяца, что воевал, столкнулся так близко с немцем, но страха почему-то не ощущал, а только злость и какой-то охотничий ра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такое везение: в первом же бою, дуриком, взял «языка». Немец был молодой и курносый. Ротный побалакал с ним по-немецки и велел Сашке вести его в штаб. Оказывается, фриц ничего важного ротному не сказал. А главное, перехитрили нас немцы: пока наши бойцы слушали немецкую болтовню, немцы уходили, взяв у нас плен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мец шёл, часто оглядываясь на Сашку, видно, боялся, что может выстрелить ему в спину. Здесь, в роще, по которой они шли, много советских листовок валялось. Сашка одну поднял, расправил и дал немцу — пускай поймёт, паразит, что русские над пленными не издеваются. Немец прочёл и буркнул: «Пропаганден». Жалко, не знал Сашка немецкого, поговорил бы. 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штабе батальона никого из командиров не было — всех вызвали в штаб бригады. А к комбату идти Сашке не посоветовали, сказав: «Убило вчера Катеньку нашу. Когда хоронили, страшно на комбата глядеть было — почернел вес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л Сашка все же идти к комбату. Тот Сашке с ординарцем велел выйти. Слышался из блиндажа только комбатов голос, а немца словно и не было. Молчит, зараза! А потом комбат вызвал к себе и приказал: немца — в расход. У Сашки потемнело в глазах. Ведь он же листовку показывал, где написано, что пленным обеспечена жизнь и возвращение на родину после войны! И ещё — не представлял, как будет убивать кого-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ины возражения ещё больше вывели из себя комбата. Разговаривая с Сашкой, он уж руку недвусмысленно на ручку ТТ положил. Приказ велел выполнить, о выполнении доложить. А ординарец Толик должен был за исполнением проследить. Но Сашка не мог убить безоружного. Не мог, и все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общем, договорились с Толиком, что отдаст он ему часы с немца, но сейчас чтоб ушёл. А Сашка решил все же немца вести в штаб бригады. Далеко это и опасно — могут и дезертиром посчитать. Но пошли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И тут, в поле, догнал Сашку с фрицем комбат. Остановился, закурил… Только минуты перед атакой были для Сашки такими же страшными. Взгляд капитана встретил прямо — ну, стреляй, а прав все равно я… А тот глядел сурово, но без злобы. Докурил и, уже уходя, бросил: «Немца отвести в штаб бригады. Я отменяю свой приказ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и ещё двое раненых из ходячих не получили на дорогу продуктов. Только продаттестаты, отоварить которые можно будет лишь в Бабине, в двадцати верстах отсюда. Ближе к вечеру Сашка и его попутчик Жора поняли: до Бабина сегодня не добр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зяйка, к которой постучались, ночевать пустила, но покормить, сказала, нечем. Да и сами, пока шли, видели: деревни в запустении. Ни скота не видно, ни лошадей, а о технике и говорить нечего. Туго будет колхозникам весно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, проснувшись рано, задерживаться не стали. А в Бабине узнали у лейтенанта, тоже раненного в руку, что продпункт здесь был зимой. А сейчас — перевели неизвестно куда. А они сутки нежрамши! Лейтенант Володя тоже с ними пошё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ближайшей деревне кинулись просить еды. Дед ни дать, ни продать продукты не согласился, но посоветовал: на поле накопать картохи, что с осени осталась, и нажарить лепёх. Сковороду и соль дед выделил. И то, что казалось несъедобной гнилью, шло сейчас в горло за милую ду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мимо картофельных полей проходили, видели, как копошатся там другие калечные, дымят кострами. Не одни они, значит, так кормя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а с Володей присели перекурить, а Жора вперёд ушёл. И вскоре грохнул впереди взрыв. Откуда? До фронта далеко… Бросились бегом по дороге. Жора лежал шагах в десяти, уже мёртвый: видно, за подснежником свернул с дорог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 середине дня доплелись до эвакогоспиталя. Зарегистрировали их, в баню направили. Там бы и остаться, но Володька рвался в Москву — с матерью повидаться. Решил и Сашка смотаться домой, от Москвы недале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 пути в селе накормили: не было оно под немцем. Но шли все равно тяжело: ведь сто вёрст оттопали, да раненые, да на таком хар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инали уже в следующем госпитале. Когда ужин принесли — матерок пошёл по нарам. Две ложки каши! За эту надоевшую пшёнку крупно повздорил Володька с начальством, да так, что жалоба на него попала к особисту. Только Сашка взял вину на себя. Что солдату? Дальше передовой не пошлют, а туда возвращаться все равно. Только посоветовал особист Сашке сматываться побыстрее. А Володьку врачи не отпусти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шёл Сашка опять на поле, лепёх картофельных на дорогу сотворить. Раненых там копошилось порядочно: не хватало ребятам жратвы. И махнул до Москвы. Постоял там на перроне, огляделся. Наяву ли? Люди в гражданском, девушки стучат каблучками… будто из другого ми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 чем разительней отличалась эта спокойная, почти мирная Москва от того, что было на передовой, тем яснее виделось ему его дело там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7:00Z</dcterms:created>
  <dc:creator>Evgeny Vasiliev</dc:creator>
  <dc:description/>
  <cp:keywords/>
  <dc:language>en-US</dc:language>
  <cp:lastModifiedBy>Evgeny Vasiliev</cp:lastModifiedBy>
  <dcterms:modified xsi:type="dcterms:W3CDTF">2006-08-03T19:37:00Z</dcterms:modified>
  <cp:revision>1</cp:revision>
  <dc:subject/>
  <dc:title>Сашка</dc:title>
</cp:coreProperties>
</file>