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Восстание ангелов</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еликий Александр Бюссар д’Эпарвье, вице-президент государственного совета при Июльском правительстве, оставил своим наследникам трехэтажный особняк и богатейшую библиотеку. Ренэ д’Эпарвье, достойный внук знаменитого деда, по мере сил пополнял драгоценное собрание. В 1895 г. он назначил хранителем библиотеки Жюльена Сарьетта, одновременно сделав его наставником своего старшего сына Мориса. Г-н Сарьетт проникся к библиотеке трепетной, но ревнивой любовью. Всякий, кто уносил с собой самую ничтожную книжонку, раздирал архивариусу душу. Он был готов снести любое оскорбление и даже бесчестье, лишь бы сохранить в неприкосновенности бесценные тома. И благодаря его рвению библиотека д’Эпарвье за шестнадцать лет не потеряла ни единого листочка.</w:t>
      </w:r>
    </w:p>
    <w:p>
      <w:pPr>
        <w:pStyle w:val="Style15"/>
        <w:rPr>
          <w:color w:val="000000"/>
          <w:sz w:val="22"/>
          <w:szCs w:val="22"/>
        </w:rPr>
      </w:pPr>
      <w:r>
        <w:rPr>
          <w:color w:val="000000"/>
          <w:sz w:val="22"/>
          <w:szCs w:val="22"/>
        </w:rPr>
        <w:t>Но 9 сентября 1912 г. судьба нанесла хранителю страшный удар: на столе бесформенной грудой валялись книги, снятые с полок чьей-то кощунственной рукой. Таинственная сила бесчинствовала в святилище несколько месяцев. Г-н Сарьетт потерял сон и аппетит, пытаясь выследить злоумышленников. Очевидно, это были франкмасоны — друг семьи аббат Патуйль утверждал, что именно они, вкупе с евреями, замышляют полное разрушение христианского мира. Несчастный архивариус боялся коварных сынов Хирама, но любовь к библиотеке оказалась сильнее, и он решил устроить преступникам засаду. Ночью таинственный расхититель ударил его по голове толстенным фолиантом, и с этого дня дела пошли еще хуже — книги стали исчезать с пугающей быстротой. Наконец они обнаружились во флигеле, где обитал юный д’Эпарвье.</w:t>
      </w:r>
    </w:p>
    <w:p>
      <w:pPr>
        <w:pStyle w:val="Style15"/>
        <w:rPr>
          <w:color w:val="000000"/>
          <w:sz w:val="22"/>
          <w:szCs w:val="22"/>
        </w:rPr>
      </w:pPr>
      <w:r>
        <w:rPr>
          <w:color w:val="000000"/>
          <w:sz w:val="22"/>
          <w:szCs w:val="22"/>
        </w:rPr>
        <w:t>Мориса никак нельзя было заподозрить в излишней тяге к знаниям. С ранних лет ему удавалось избегать любого умственного усилия, и аббат Патуйль говорил, что этот юноша получил блага христианского воспитания свыше. Храня галантные традиции своей нации, Морис безропотно сносил откровенное распутство горничных и слезливое обожание светских дам. Но загадочная сила самым неделикатным образом вмешалась и в его жизнь: когда он предавался невинной страсти в объятиях прелестной Жильберты дез’Обель, в комнате появилась призрачная тень обнаженного мужчины. Незнакомец представился ангелом-хранителем Мориса и сказал, что на небесах его зовут Абдиил, а «в миру» — Аркадий. Он зашел проститься, поскольку утратил беру, изучив сокровища человеческой мысли в библиотеке д’Эпарвьв. Напрасно Морис умолял ангела развоплотиться и вновь сделаться чистым духом. Аркадий твердо решил присоединиться к своим собратьям, объявившим войну небесному тирану Иалдаваофу, которого люди ошибочно считают единым богом, тогда как он всего лишь суетный и невежественный демиург.</w:t>
      </w:r>
    </w:p>
    <w:p>
      <w:pPr>
        <w:pStyle w:val="Style15"/>
        <w:rPr>
          <w:color w:val="000000"/>
          <w:sz w:val="22"/>
          <w:szCs w:val="22"/>
        </w:rPr>
      </w:pPr>
      <w:r>
        <w:rPr>
          <w:color w:val="000000"/>
          <w:sz w:val="22"/>
          <w:szCs w:val="22"/>
        </w:rPr>
        <w:t>Мятежный ангел устроился на работу в типографию. Ему не терпелось приступить к реализации великого замысла, и он стад разыскивать товарищей. Некоторые из них не устояли перед мирскими соблазнами: так, архангел Мирар, ставший музыкантом Теофилем Белэ, влюбился в кафешантанную певичку Бушогту и превратился в презренного пацифиста. Напротив, архангел Итуриид, известный как русская нигилистка Зита, воспылал еще большей ненавистью к небесному царству, раздираемому классовыми противоречиями. Херувим Истар, пламенно возлюбив человечество, начал изготовлять изящные портативные бомбы с целью воздвигнуть светлый град радости и счастья на обломках гнусного старого мира. Участники заговора обычно собирались у Теофиля, и Бушотта с нескрываемым отвращением поила их чаем. В минуты уныния и скорби Аркадий навещал вместе с Зитой садовника Нектария. Этот еще крепкий, румяный старик был ближайшим сподвижником Люцифера и охотно рассказывал молодым о первом восстании ангелов. Когда же он брад в руки флейту, к нему слетались птицы и сбегались дикие звери. Зита с Аркадием слушали божественную музыку, и им казалось, Что внимают они сразу и музам, и всей природе, и человеку.</w:t>
      </w:r>
    </w:p>
    <w:p>
      <w:pPr>
        <w:pStyle w:val="Style15"/>
        <w:rPr/>
      </w:pPr>
      <w:r>
        <w:rPr>
          <w:color w:val="000000"/>
          <w:sz w:val="22"/>
          <w:szCs w:val="22"/>
        </w:rPr>
        <w:t>Морис д’Эпарвьс, лишившись своего ангела-хранителя, потерял былую веселость, и даже плотские наслаждения перестали его радовать. Родители встревожились, а аббат Патуйль заявил, что мальчик переживает духовный кризис. Действительно, Морис поместил в газете объявление, призывая Аркадия вернуться, однако ангел, поглощенный революционной борьбой, не откликнулся. Гадалки и прорицательницы также оказались бессильны помочь Морису. Тогда юноша начал обходить ночлежки и кабачки, где собирался всякий сброд, главным образом нигилисты и анархисты. Во время этих странствий Морис завел приятное знакомство с певичкой по имени Бушотта, у которой и встретил своего ненаглядного ангела. Поскольку Аркадий категорически отказался исполнять свои небесные обязанности, Морис решил вернуть заблудшего друга на путь истинный и для начала повез его в ресторан есть устрицы. Узнав о подозрительных зна комствах сына, Ренэ д’Эпарвье выгнал недостойного отпрыска из дома. Морису пришлось перебраться на холостяцкую квартиру. По его небрежению томик Лукреция с пометками Вольтера оказался в руках алчного и хитрого антиквара Гинардона.</w:t>
      </w:r>
    </w:p>
    <w:p>
      <w:pPr>
        <w:pStyle w:val="Style15"/>
        <w:rPr>
          <w:color w:val="000000"/>
          <w:sz w:val="22"/>
          <w:szCs w:val="22"/>
        </w:rPr>
      </w:pPr>
      <w:r>
        <w:rPr>
          <w:color w:val="000000"/>
          <w:sz w:val="22"/>
          <w:szCs w:val="22"/>
        </w:rPr>
        <w:t>Аркадий поселился у Мориса, к которому по-прежнему захаживала Жильберта. В памятную ночь своего ухода ангел произвел на нее неизгладимое впечатление. Аркадий, став человеком, усвоил людские привычки — иными словами, возжелал жены ближнего своего. Оскорбленный таким вероломством, Морис порвал с Жильбертой и вызвал Аркадия на дуэль, хотя ангел пытался втолковать ему, что сохранил небесную неуязвимость. В результате Морис был ранен в руку, и Аркадий с Жильбертой окружили его трогательной заботой. Все трое вновь обрели утраченную невинность, и Аркадий совсем забыл о старом тиране на небесах, но тут явилась Зита с известием, что мятежные ангелы готовы обрушиться на порфировый дворец Иалдаваофа.</w:t>
      </w:r>
    </w:p>
    <w:p>
      <w:pPr>
        <w:pStyle w:val="Style15"/>
        <w:rPr>
          <w:color w:val="000000"/>
          <w:sz w:val="22"/>
          <w:szCs w:val="22"/>
        </w:rPr>
      </w:pPr>
      <w:r>
        <w:rPr>
          <w:color w:val="000000"/>
          <w:sz w:val="22"/>
          <w:szCs w:val="22"/>
        </w:rPr>
        <w:t>Председатель совета министров мечтал раскрыть какой-нибудь жуткий заговор, чтобы порадовать народ, исполненный любви к твердой власти. За падшими ангелами было установлено негласное наблюдение. Крепко выпив на очередном собрании, Аркадий, Истар и Морис ввязались в стычку с полицией. Истар бросил свою знаменитую бомбу, от которой сотряслась земля, потухли газовые фонари и разрушилось несколько домов. На следующий день все газеты кричали о неслыханном преступлении анархистов, франкмасонов и синдикалистов. Вскоре были арестованы Морис д’Эпарвье и певичка Бушотта. Париж замер в тягостном недоумении. Все знали, что юный Морис из-за своих роялистских убеждений порвал с отцом-либералом. Несомненно, мужественного юношу пытались скомпрометировать. Аббат Патуйль ручался за него, как за самого себя. Люди осведомленные говорили, что это месть евреев, ведь Морис был признанным антисемитом. Католическая молодежь устроила демонстрацию протеста. Жертву оговора немедленно освободили, и Ренэ д’Эпарвье лично отвез сына домой. Триумфальное возвращение Мориса было несколько омрачено печальным происшествием: г-н Сарьетт, задушив в припадке ярости Гинардона, впал в буйное помешательство и начал вышвыривать книги из окна, а томик Лукреция с пометками Вольтера разодрал на мелкие кусочки.</w:t>
      </w:r>
    </w:p>
    <w:p>
      <w:pPr>
        <w:pStyle w:val="Style15"/>
        <w:rPr>
          <w:color w:val="000000"/>
          <w:sz w:val="22"/>
          <w:szCs w:val="22"/>
        </w:rPr>
      </w:pPr>
      <w:r>
        <w:rPr>
          <w:color w:val="000000"/>
          <w:sz w:val="22"/>
          <w:szCs w:val="22"/>
        </w:rPr>
        <w:t>Мятежные ангелы сочли все происшедшее сигналом к началу восстания. Нектарий, Истар, Зита и Аркадий отбыли в эфирную область, чтобы просить великого архангела возглавить сражение. Над крутыми берегами Ганга они нашли того, кого искали. Прекрасный лик Сатаны был исполнен печали, ибо мудрейший из ангелов видел дальше своих последователей. Он обещал дать ответ утром. Ночью ему приснилось, что крепость Иалдаваофа пала. В трижды святой град ворвалось мятежное войско, и бесстрашный Михаил опустил свой огненный меч к ногам триумфатора. Затем Сатана провозгласил себя Богом, а всевышний был низвергнут в ад. Новый владыка неба стал упиваться хвалами и поклонением, тогда как гордый несломленный Иалдаваоф томился в геенне огненной. Лик изгнанника озарился светом мудрости, и огромная тень его окутала планету нежным сумраком любви. Люцифер проснулся в холодном поту. Призвав верных соратников, он объявил, что побежденный бог обратится в Сатану, а победоносный Сатана станет богом. Нужно уничтожить Иалдаваофа в собственных сердцах, одолев невежество и страх.</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01:00Z</dcterms:created>
  <dc:creator>Evgeny Vasiliev</dc:creator>
  <dc:description/>
  <cp:keywords/>
  <dc:language>en-US</dc:language>
  <cp:lastModifiedBy>Evgeny Vasiliev</cp:lastModifiedBy>
  <dcterms:modified xsi:type="dcterms:W3CDTF">2006-08-11T19:01:00Z</dcterms:modified>
  <cp:revision>1</cp:revision>
  <dc:subject/>
  <dc:title>Восстание ангелов</dc:title>
</cp:coreProperties>
</file>