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Джамиля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л третий год войны. Взрослых здоровых мужчин в аиле не было, и потому жену моего старшего брата Садыка (он также был на фронте), Джамилю, бригадир послал на чисто мужскую работу — возить зерно на станцию. А чтоб старшие не тревожились за невесту, направил вместе с ней меня, подростка. Да ещё сказал: пошлю с ними Дания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амиля была хороша собой — стройная, статная, с иссиня-черными миндалевидными глазами, неутомимая, сноровистая. С соседками ладить умела, но если её задевали, никому не уступала в ругани. Я горячо любил Джамилю. И она любила меня. Мне кажется, что и моя мать втайне мечтала когда-нибудь сделать её властной хозяйкой нашего семейства, жившего в согласии и достат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току я встретил Данияра. Рассказывали, что в детстве он остался сиротой, года три мыкался по дворам, а потом подался к казахам в Чакмакскую степь. Раненая нога Данияра (он только вернулся с фронта) не сгибалась, потому и отправили его работать с нами. Он был замкнутым, и в аиле его считали человеком со странностями. Но в его молчаливой, угрюмой задумчивости таилось что-то такое, что мы не решались обходиться с ним запанибра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 Джамиля, так уж повелось, или смеялась над ним, или вовсе не обращала на него внимания. Не каждый бы стал терпеть её выходки, но Данияр смотрел на хохочущую Джамилю с угрюмым восхищение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днако наши проделки с Джамилей окончились однажды печально. Среди мешков был один огромный, на семь пудов, и мы управлялись с ним вдвоем. И как-то на току мы свалили этот мешок в бричку напарника. На станции Данияр озабоченно разглядывал чудовищный груз, но, заметив, как усмехнулась Джамиля, взвалил мешок на спину и пошел. Джамиля догнала его: «Брось мешок, я же пошутила!» — «Уйди!» — твердо сказал он и пошел по трапу, все сильнее припадая на раненую ногу… Вокруг наступила мертвая тишина. «Бросай!» — закричали люди. «Нет, он не бросит!» — убежденно прошептал кто-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ь следующий день Данияр держался ровно и молчаливо. Возвращались со станции поздно. Неожиданно он запел. Меня поразило, какой страстью, каким горением была насыщена мелодия. И мне вдруг стали понятны его странности: мечтательность, любовь к одиночеству, молчаливость. Песни Данияра всполошили мою душу. А как изменилась Джамиля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ый раз, когда ночью мы возвращались в аил, я замечал, как Джамиля, потрясенная и растроганная этим пением, все ближе подходила к бричке и медленно тянула к Данияру руку… а потом опускала её. Я видел, как что-то копилось и созревало в её душе, требуя выхода. И она страшилась эт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мы, как обычно, ехали со станции. И когда голос Данияра начал снова набирать высоту, Джамиля села рядом и легонько прислонилась головой к его плечу. Тихая, робкая… Песня неожиданно оборвалась. Это Джамиля порывисто обняла его, но тут же спрыгнула с брички и, едва сдерживая слезы, резко сказала: «Не смотри на меня, езжай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был вечер на току, когда я сквозь сон увидел, как с реки пришла Джамиля, села рядом с Данияром и припала к нему. «Джамилям, Джамалтай!» — шептал Данияр, называя её самыми нежными казахскими и киргизскими имен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задул степняк, помутилось небо, пошли холодные дожди — предвестники снега. И я увидел Данияра, шагавшего с вещмешком, а рядом шла Джамиля, одной рукой держась за лямку его меш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олько разговоров и пересудов было в аиле! Женщины наперебой осуждали Джамилю: уйти из такой семьи! с голодранцем! Может быть, только я один не осуждал её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55:00Z</dcterms:created>
  <dc:creator>Evgeny Vasiliev</dc:creator>
  <dc:description/>
  <cp:keywords/>
  <dc:language>en-US</dc:language>
  <cp:lastModifiedBy>Evgeny Vasiliev</cp:lastModifiedBy>
  <dcterms:modified xsi:type="dcterms:W3CDTF">2006-08-01T16:55:00Z</dcterms:modified>
  <cp:revision>1</cp:revision>
  <dc:subject/>
  <dc:title>Джамиля</dc:title>
</cp:coreProperties>
</file>