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aps/>
          <w:sz w:val="24"/>
          <w:szCs w:val="24"/>
          <w:lang w:val="uk-UA"/>
        </w:rPr>
      </w:pPr>
      <w:r>
        <w:rPr>
          <w:rFonts w:cs="Arial" w:ascii="Arial" w:hAnsi="Arial"/>
          <w:i/>
          <w:iCs/>
          <w:caps/>
          <w:sz w:val="24"/>
          <w:szCs w:val="24"/>
          <w:lang w:val="uk-UA"/>
        </w:rPr>
        <w:t>Ґете Йоганн ВольфҐанҐ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749-183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імецький поет, мислитель, найвидатніший представник Просвітництва у Німеччині. Навчався в університетах Лейпцига та Страсбурга, де опановував літературу, медицину, право. Ґете пропагує ідею «природної людини», виступає за прогресивні зміни у суспільстві, стає учасником «Бурі і натиску». У зрілі роки він досліджує рослинний і тваринний світи, займається геологією, анатомією, глибоко вивчає історію. Деякий час Ґете займав високі державні пос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сього за своє життя поет написав </w:t>
      </w:r>
      <w:r>
        <w:rPr>
          <w:rFonts w:cs="Arial" w:ascii="Arial" w:hAnsi="Arial"/>
          <w:i/>
          <w:iCs/>
          <w:sz w:val="24"/>
          <w:szCs w:val="24"/>
        </w:rPr>
        <w:t xml:space="preserve">1600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ліричних творів. Поезія його пронизана філософією, органічним відчуттям природи. «Нічна пісня мандрівника» </w:t>
      </w:r>
      <w:r>
        <w:rPr>
          <w:rFonts w:cs="Arial" w:ascii="Arial" w:hAnsi="Arial"/>
          <w:i/>
          <w:iCs/>
          <w:sz w:val="24"/>
          <w:szCs w:val="24"/>
        </w:rPr>
        <w:t>—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це вірш-враження. Ліричного героя вражає природа, що ніби заснула. Ґете переспівує давньогрецького поета Алкмана, а пізніше самого Ґете переспівують російські поети М. Лермонтов, Ін. Анненсь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доробку німецького письменника всесвітньовідомі твори: роман «Страждання юного Вертера» </w:t>
      </w:r>
      <w:r>
        <w:rPr>
          <w:rFonts w:cs="Arial" w:ascii="Arial" w:hAnsi="Arial"/>
          <w:i/>
          <w:iCs/>
          <w:sz w:val="24"/>
          <w:szCs w:val="24"/>
        </w:rPr>
        <w:t xml:space="preserve">(1774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ма </w:t>
      </w:r>
      <w:r>
        <w:rPr>
          <w:rFonts w:cs="Arial" w:ascii="Arial" w:hAnsi="Arial"/>
          <w:i/>
          <w:iCs/>
          <w:sz w:val="24"/>
          <w:szCs w:val="24"/>
        </w:rPr>
        <w:t xml:space="preserve">«Герман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i/>
          <w:iCs/>
          <w:sz w:val="24"/>
          <w:szCs w:val="24"/>
        </w:rPr>
        <w:t xml:space="preserve">Доротея» (1797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рагедія </w:t>
      </w:r>
      <w:r>
        <w:rPr>
          <w:rFonts w:cs="Arial" w:ascii="Arial" w:hAnsi="Arial"/>
          <w:i/>
          <w:iCs/>
          <w:sz w:val="24"/>
          <w:szCs w:val="24"/>
        </w:rPr>
        <w:t xml:space="preserve">«Фауст» (1772-1831). «Фауст» 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вір, над яким автор працював протягом усього життя. В основу Ґетевського твору покладена давня німецька легенда про доктора </w:t>
      </w:r>
      <w:r>
        <w:rPr>
          <w:rFonts w:cs="Arial" w:ascii="Arial" w:hAnsi="Arial"/>
          <w:i/>
          <w:iCs/>
          <w:sz w:val="24"/>
          <w:szCs w:val="24"/>
        </w:rPr>
        <w:t xml:space="preserve">Фауста. </w:t>
      </w:r>
      <w:r>
        <w:rPr>
          <w:rFonts w:cs="Arial" w:ascii="Arial" w:hAnsi="Arial"/>
          <w:i/>
          <w:iCs/>
          <w:sz w:val="24"/>
          <w:szCs w:val="24"/>
          <w:lang w:val="uk-UA"/>
        </w:rPr>
        <w:t>Ґете зосереджує свою увагу на загальнолюдських проблемах, роздумує про Людину та її призначення на землі. Подорож Фауста через світи і часові простори — це історія розвитку цивілізації, і людська жага до вдосконалення світу нескінченна, вважає авто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Уроки Природ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баладою Й.-В. Ґете «Вільшаний король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им з визначних творів веймарського періоду творчості </w:t>
      </w:r>
      <w:r>
        <w:rPr>
          <w:rFonts w:cs="Arial" w:ascii="Arial" w:hAnsi="Arial"/>
          <w:sz w:val="24"/>
          <w:szCs w:val="24"/>
        </w:rPr>
        <w:t xml:space="preserve">Гете </w:t>
      </w:r>
      <w:r>
        <w:rPr>
          <w:rFonts w:cs="Arial" w:ascii="Arial" w:hAnsi="Arial"/>
          <w:sz w:val="24"/>
          <w:szCs w:val="24"/>
          <w:lang w:val="uk-UA"/>
        </w:rPr>
        <w:t>є балада «Вільшаний король» (1</w:t>
      </w:r>
      <w:r>
        <w:rPr>
          <w:rFonts w:cs="Arial" w:ascii="Arial" w:hAnsi="Arial"/>
          <w:sz w:val="24"/>
          <w:szCs w:val="24"/>
        </w:rPr>
        <w:t xml:space="preserve">782). </w:t>
      </w:r>
      <w:r>
        <w:rPr>
          <w:rFonts w:cs="Arial" w:ascii="Arial" w:hAnsi="Arial"/>
          <w:sz w:val="24"/>
          <w:szCs w:val="24"/>
          <w:lang w:val="uk-UA"/>
        </w:rPr>
        <w:t xml:space="preserve">Як поет-просвітитель, саме в цьому творі він проголошує культ природи. Природа для нь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тілення ідей Бога на землі. Досконалим є будь-який її витвір. Нас вражає краса вранішньої квітки, тамуючи подих, ми стоїмо біля розбурханого моря. Ми відчуваємо себе дітьми природи, відчуваємо її гармонію. Але пізнати природу повністю ми не можемо, а може, й не хочемо, можливо людству заважає наш дорослий раціоналіз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уже часто в літературних творах природа виступає як сила, к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uk-UA"/>
        </w:rPr>
        <w:t>т</w:t>
      </w:r>
      <w:r>
        <w:rPr>
          <w:rFonts w:cs="Arial" w:ascii="Arial" w:hAnsi="Arial"/>
          <w:sz w:val="24"/>
          <w:szCs w:val="24"/>
          <w:lang w:val="en-US"/>
        </w:rPr>
        <w:t>p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помагає людині. Й.-В. </w:t>
      </w:r>
      <w:r>
        <w:rPr>
          <w:rFonts w:cs="Arial" w:ascii="Arial" w:hAnsi="Arial"/>
          <w:sz w:val="24"/>
          <w:szCs w:val="24"/>
        </w:rPr>
        <w:t xml:space="preserve">Гете </w:t>
      </w:r>
      <w:r>
        <w:rPr>
          <w:rFonts w:cs="Arial" w:ascii="Arial" w:hAnsi="Arial"/>
          <w:sz w:val="24"/>
          <w:szCs w:val="24"/>
          <w:lang w:val="uk-UA"/>
        </w:rPr>
        <w:t>порушує цю традицію. У баладі «Вільшаний король» природа виступає ворожою до людини. Можливо, через це так відчувається драматизм твору. Коли читаєш «Вільшаного короля», то здається, що трагічна розв'язка є уроком природи не тільки для героїв балади, але й для нас, для усього люд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баладі лежать на поверхні два пла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еальний і фантастично-міфологічний. У реальному все просто: батько з малим сином повертається додому через ліс. Дорослий нервує — десь затримались, доводиться їхати вночі. Хлопчик дуже боїться, мабуть, пам'ятає страшні народні оповідання, що лісний король забирає дітей, які опинилися вночі у лісі. Батько намагається заспокоїти його. На руках у батька син помир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фантастичному плані все таємничо і страшно. Природа олюднюється, з'являється страшний вільшаний король, якому захотілося заволодіти чистою душею дитини. Саме він вступає в розмову з малим хлопчиком, пропонує залишитися у його володіннях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«Любе дитя, до мене мерщій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демо гратись в оселі мої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віти прекрасні знайду тобі 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злото матуся одягне моя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лопчик наляканий, він звертається до батька, намагається розповісти про свої відчуття. Батько намагається заспокоїти дитину, але зовсім не вірить хлопчику, бо давно вже не вірить у чудеса. Він дорослий, а значить, на його думку, правий (як всі дорослі). Звичайно, батько любить сина, це відчувається, але, на мій погляд, відчувається і нерозуміння між ними. Дитина ближча до природи, тому її душа приваблює всемогутнього володаря лісу. Ми розуміємо і причину жорстокості лісного короля: мабуть, люди дошкуляли йому вдень, а тепер порушили спокій і вночі, без запросин з'явившись у його володіннях. І ось вирок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атькові страшно, батько спішит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руках його хлопчик бідний кричить;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силу додому доїхав він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руках його мертвий лежав його с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же, ця балада привертає увагу читачів своєю неоднозначністю. Нам цікаве переосмислення народної легенди Ґете, його звернення до фольклору. Ми відчуваємо захоплення автора всесильністю природи, її справедливістю. Актуальним залишається і питання стосунків між батьками і дітьми. Якби батько ПОЧУВ сина, можливо, фінал міг бути іншим..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8:00Z</dcterms:modified>
  <cp:revision>1</cp:revision>
  <dc:subject/>
  <dc:title>ҐЕТЕ ЙОГАНН ВОЛЬФҐАНҐ</dc:title>
</cp:coreProperties>
</file>