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алина (українознавча змістова лінія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Без верби й калини — нема України», — усім відоме українське народне при</w:t>
        <w:softHyphen/>
        <w:t>слів'я, яке фактично визначає сутність буття українського народу. Здавна симво</w:t>
        <w:softHyphen/>
        <w:t>лом рідної землі, дівочої краси була саме калина, яка оспівана не в одній укра</w:t>
        <w:softHyphen/>
        <w:t>їнській пісні, навіть російська народна пісня оповідає про «калинку-малинк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дворі моїх дідуся і бабусі ростуть декілька кущів калини. Навесні вони уквітчають наш двір і хату, милують око, а взимку бабуся готує з калини напій, який лікує, зігріває і бадьорить. Саме про неї, про калину, бабуся полюбляє мені розповідати та повчати, що не треба цуратися і забувати давні традиції і звичаї свого 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буся казала, що з давніх-давен на весіллі перед нареченою і нареченим ставили букети червоної калини з ягодами на щастя, достаток і любов. Ягодами калини уквітчували весільний коровай. А коли одружувалася моя бабуся, то їй у вінок дівчата також вплітали калину. Українські господині прикрашали свої хати, влаштовуючи червоні грона на покуті як оберіг від злих духів і помислів людських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ій дідусь, копаючи людям колодязь в дворах (так на життя заробляв), ре</w:t>
        <w:softHyphen/>
        <w:t>комендував завжди саджати калину біля нього. Бо в народі побутує думка: якщо біля колодязя росте, пишається калина, там і вода чистіша та смачніша. А ще дід слідкує та контролює момент цвітіння калини, бо то означає, що час виса</w:t>
        <w:softHyphen/>
        <w:t>джувати гарбузи, кукурудзу та огір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2:00Z</dcterms:created>
  <dc:creator>Evgeny Vasiliev</dc:creator>
  <dc:description/>
  <cp:keywords/>
  <dc:language>en-US</dc:language>
  <cp:lastModifiedBy>Evgeny Vasiliev</cp:lastModifiedBy>
  <dcterms:modified xsi:type="dcterms:W3CDTF">2006-01-21T17:42:00Z</dcterms:modified>
  <cp:revision>1</cp:revision>
  <dc:subject/>
  <dc:title>Калина (українознавча змістова лінія)</dc:title>
</cp:coreProperties>
</file>