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тепан Васильченко - письменник-новеліс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Життя та доля С. Васильченка. (Степан Васильченко — це літературний псевдонім Степана Васильовича Панасенка (1879—1932 рр.)- С. Васильчен</w:t>
        <w:softHyphen/>
        <w:t>ко — людина високої моральної краси, на долю якої випало багато випро</w:t>
        <w:softHyphen/>
        <w:t>бувань. Навчаючись у Глухівському учительському інституті, пішов учите</w:t>
        <w:softHyphen/>
        <w:t>лювати. Отак і прожив життя, працюючи вчителем і пишучи твори, бо мав особливий дар: бачити і помічати в житті людей основне і відтворювати його на папері. І як письменник, і як учитель з великою любов'ю і відповідаль</w:t>
        <w:softHyphen/>
        <w:t>ністю ставився до своїх обов'язків. Його кредо були слова: «Народ, на мою думку, більш достоїн того, щоб з нього брати теми для художніх творів...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епан Васильченко — письменник-новелі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Талант мужності і співчуття. (С. Васильченко завжди був шляхетною, ін</w:t>
        <w:softHyphen/>
        <w:t>телігентною людиною, відданою обов'язку. Пережив революцію і грома</w:t>
        <w:softHyphen/>
        <w:t>дянську війну, писав твори про дітей, вчителів, про потяг народу до світ</w:t>
        <w:softHyphen/>
        <w:t>лого життя та щастя. Неодноразово письменник підкреслював, що прагне писати твори «меншим розміром, більшим змістом». Тому саме новела стала улюбленим жанром письменни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Степан Васильченко — майстер малих жанрів прози. (С. Васильченко — майстер короткої новели та невеликої повісті, в основі яких лежить пси</w:t>
        <w:softHyphen/>
        <w:t>хологічний конфлікт. Умовно новели письменника можна поділити на такі груп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) життя села та його соціальні настрої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) школа, діти і вчителі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) трагедія народних таланті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) викриття імперіалістичної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Його проза відрізняється своєю щирістю, душевністю, доброзичливим гу</w:t>
        <w:softHyphen/>
        <w:t>мором, тонким психологізмом, внутрішньою делікатністю. Головна озна</w:t>
        <w:softHyphen/>
        <w:t>ка їх — бути гранично правдивими до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Повість «Талант» — твір про долю таланту з народу. (С. Васильченка зав</w:t>
        <w:softHyphen/>
        <w:t>жди хвилювала тема талановитої людини з народу. Головною проблемою повісті «Талант» є трагічна доля народних талантів, а саме талант Тетя</w:t>
        <w:softHyphen/>
        <w:t>ни — співачки — і трагізм її долі в тогочасному суспільстві. Смерть геро</w:t>
        <w:softHyphen/>
        <w:t>їні повісті — це звинувачення суспільства. У письменника болить душа, що талановита українська молодь зростала у неуцтві і темряві, не маючи доступу до освіти і культур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епан Васильченко — класик нашої літератури. (Поезія оповідань письмен</w:t>
        <w:softHyphen/>
        <w:t>ника в їхній людяності, стислості, емоційності, душевності. Його твори спов</w:t>
        <w:softHyphen/>
        <w:t>нені віри в завтрашній день України, яку письменник дуже любив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7:00Z</dcterms:created>
  <dc:creator>Evgeny Vasiliev</dc:creator>
  <dc:description/>
  <cp:keywords/>
  <dc:language>en-US</dc:language>
  <cp:lastModifiedBy>Evgeny Vasiliev</cp:lastModifiedBy>
  <dcterms:modified xsi:type="dcterms:W3CDTF">2006-02-01T23:17:00Z</dcterms:modified>
  <cp:revision>1</cp:revision>
  <dc:subject/>
  <dc:title>Степан Васильченко - письменник-новеліст</dc:title>
</cp:coreProperties>
</file>