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Алегоричні образи в творі Лесі Українки «Досвітні огні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Леся Українка — друг і захисник народу. (Леся Українка своїм життям, сво</w:t>
        <w:softHyphen/>
        <w:t>єю невтомною працею показала, яким повинен бути народний митець. Свою безмежну любов до вітчизни, до українського народу поетеса розкрила у ба</w:t>
        <w:softHyphen/>
        <w:t>гатьох літературних твора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Досвітні огні» — громадсько-політична лір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Виклад у поезії думок, настроїв та почуттів поетеси. (Вірш «Досвітні огні» Леся Українка написала 1892 року. З цієї поезії видно, як писав Максим Рильський, що «проникливе око поетеси побачило ту нову силу, яка ви</w:t>
        <w:softHyphen/>
        <w:t>ходила на передній кін історії». У творі виразно вчувається настрій автора: то гнітючий, похмурий, то веселий, життєствердний. І завершується вірш ствердженням того, що щастя і волю трудящі здобудуть для себе самі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Алегоричний образ темної ночі. (Задушливу атмосферу, тяжкий моральний стан людини за часів царської Росії поетеса передає за допомогою алего</w:t>
        <w:softHyphen/>
        <w:t>ричного образу: темна ніч сховала усіх потомлених людей під чорні, широ</w:t>
        <w:softHyphen/>
        <w:t>кі крила. Своєю тяжкою темнотою породила важкі відчуття, гнітючі дум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виддя мені душу гнітили, Повстати ж не мала я сили..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Образ досвітніх вог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(Зненацьке проміння ясн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д сну пробудило мене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світні огні засвітил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ся Українка у поезії передає через образ досвітніх огнів надію на ви</w:t>
        <w:softHyphen/>
        <w:t>зволення, віру у світле майбуття. Досвітні вогні символізують пробуджен</w:t>
        <w:softHyphen/>
        <w:t>ня робочих людей, які, освітлюючи ніч царського самодержавства вогнем революційних виступів, зможуть розсіяти досвітню мл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Образ ліричного героя у поезії «Досвітні огні». (У образі ліричного героя втілено риси сучасника Лесі Українки, передової людини того часу. Глибока співчутливість до людей, бажання розбудити їх від сну неволі і покори, віра у краще життя освітлюють дорогу робочим людям, закликаючи всіх іти назу</w:t>
        <w:softHyphen/>
        <w:t>стріч вранішній зорі та своєму щаст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тавай, хто живий, в кого думка повстала! Година для праці настала! Не бійся досвітньої мли, — Досвітній огонь запали, Коли ще зоря не заграла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0:00Z</dcterms:created>
  <dc:creator>Evgeny Vasiliev</dc:creator>
  <dc:description/>
  <cp:keywords/>
  <dc:language>en-US</dc:language>
  <cp:lastModifiedBy>Evgeny Vasiliev</cp:lastModifiedBy>
  <dcterms:modified xsi:type="dcterms:W3CDTF">2006-02-01T16:00:00Z</dcterms:modified>
  <cp:revision>1</cp:revision>
  <dc:subject/>
  <dc:title>Алегоричні образи в творі Лесі Українки «Досвітні огні»</dc:title>
</cp:coreProperties>
</file>