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Народе мій, до тебе я ще верну (В. Сту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раїнська поезія тісно пов'язана з історією нашого народу, визначалась життям народу, була вершиною його духовності. У найяскравіших своїх виявах вона випереджала час, вступала у суперечність із неправдою, за що платила до</w:t>
        <w:softHyphen/>
        <w:t>лями й життям кращих своїх синів. Василь Стус — це світлий образ громадяни</w:t>
        <w:softHyphen/>
        <w:t>на, цілісність патріотизму якого вражає. За кожним помислом, за кожним обра</w:t>
        <w:softHyphen/>
        <w:t>зом — Україна. Відірваність від рідної землі тільки посилила відчуття синівської люб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 добре, що смерті не боюс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не питаю, чи тяжкий мій хрест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о перед вами, судді, не клонюс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передчутті недовідомих верст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ав Василь Стус, викладаючи своє життєве кредо, свої духовні принципи. Він переконаний у своїй правоті, а це дає силу вистояти, не схилитися. Поет ніби передчував свою трагічну смерть, був готовий до неї, і не хотів нічого змінюва</w:t>
        <w:softHyphen/>
        <w:t>ти у своєму жит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им мене мати вродил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благословила в світ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добре, що не зуміл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е від біди вберег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ебуваючи на чужині, В. Стус думав про Україну, мріяв про рідний край, навіть у північних пейзажах бачив свою землю та її симво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 колимськім морозі кали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цвітає рудими слізьм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осяжна осонцена дни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собором дзвінким Украї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писалась на мурах тюрм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одній із поетичних замальовок Василь Стус писав: «Я є вільний — і тому Україна є вільною, бо вона в мені...» Поет передбачав, що додому повернеться лише мертвим, але це не тільки не лякало його, а навіть спонукало дякувати за те, що «...жив, любив і не набрався скверни, ненависті, прокльону, каяття». Ко</w:t>
        <w:softHyphen/>
        <w:t>муністичний режим виявився безсилим перед незламністю духу Василя Стуса, котрий вірив у своє повернення в Украї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..ми ще повернемо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обов'язково повернемо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одай — ногами вперед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: не мертв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ле: не переможе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: безсмерт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асиль Стус повернувся. Він живе серед нас у своїх невмирущих поезіях. І буде вічно у наших серця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1:00Z</dcterms:created>
  <dc:creator>Evgeny Vasiliev</dc:creator>
  <dc:description/>
  <cp:keywords/>
  <dc:language>en-US</dc:language>
  <cp:lastModifiedBy>Evgeny Vasiliev</cp:lastModifiedBy>
  <dcterms:modified xsi:type="dcterms:W3CDTF">2006-02-03T09:11:00Z</dcterms:modified>
  <cp:revision>1</cp:revision>
  <dc:subject/>
  <dc:title>Народе мій, до тебе я ще верну (В</dc:title>
</cp:coreProperties>
</file>