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0" w:firstLine="567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 xml:space="preserve">Мужність і стійкість ліричного героя у нерівній боротьбі зі злом і неправдою (на прикладі поезії Василя Стуса). </w:t>
      </w:r>
    </w:p>
    <w:p>
      <w:pPr>
        <w:pStyle w:val="Normal"/>
        <w:spacing w:lineRule="auto" w:line="240"/>
        <w:ind w:left="0" w:firstLine="567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</w:r>
    </w:p>
    <w:p>
      <w:pPr>
        <w:pStyle w:val="2"/>
        <w:spacing w:lineRule="auto" w:line="240"/>
        <w:ind w:left="0" w:firstLine="567"/>
        <w:jc w:val="both"/>
        <w:rPr>
          <w:sz w:val="28"/>
          <w:szCs w:val="24"/>
        </w:rPr>
      </w:pPr>
      <w:r>
        <w:rPr>
          <w:sz w:val="28"/>
          <w:szCs w:val="24"/>
        </w:rPr>
        <w:t>У В. Стуса є прекрасні слова про поета: “Поет – це людина. Насам</w:t>
        <w:softHyphen/>
        <w:t>перед. А людина – це добродій”. Коли ж довкола тебе зло, сваволя, наруга і беззаконня, то ти – людина-добродій – мусиш протистояти злу. І В. Стус протистояв злу. За його крилатими словами – вчинки, за ними – “дорога болю”, невизнання, ув'язнення, брежнєвські табори. В. Стус мужньо пере</w:t>
        <w:softHyphen/>
        <w:t>ніс всі випробування долі і “в смерті повернувся до життя”.</w:t>
      </w:r>
    </w:p>
    <w:p>
      <w:pPr>
        <w:pStyle w:val="TextBody"/>
        <w:spacing w:lineRule="auto" w:line="240"/>
        <w:ind w:left="0" w:firstLine="567"/>
        <w:jc w:val="both"/>
        <w:rPr>
          <w:sz w:val="28"/>
          <w:szCs w:val="24"/>
        </w:rPr>
      </w:pPr>
      <w:r>
        <w:rPr>
          <w:sz w:val="28"/>
          <w:szCs w:val="24"/>
        </w:rPr>
        <w:t>Його лірика – одкровенна розмова добровільного вигнанця, по</w:t>
        <w:softHyphen/>
        <w:t>літв'язня, який до кінця був переконаний в тому, що правда і добро здола</w:t>
        <w:softHyphen/>
        <w:t>ють зло. Розумів поет й інше: без боротьби у державі “напівправди, напівпі</w:t>
        <w:softHyphen/>
        <w:t xml:space="preserve">тьми” добро не восторжествує. </w:t>
      </w:r>
    </w:p>
    <w:p>
      <w:pPr>
        <w:pStyle w:val="2"/>
        <w:spacing w:lineRule="auto" w:line="240"/>
        <w:ind w:left="0" w:firstLine="567"/>
        <w:jc w:val="both"/>
        <w:rPr>
          <w:sz w:val="28"/>
          <w:szCs w:val="24"/>
        </w:rPr>
      </w:pPr>
      <w:r>
        <w:rPr>
          <w:sz w:val="28"/>
          <w:szCs w:val="24"/>
        </w:rPr>
        <w:t>Філософія життя і смерті не є позою поета і він переконав нас у цьо</w:t>
        <w:softHyphen/>
        <w:t>му осо-бистим прикладом, повернувшись на Батьківщину в труні.</w:t>
      </w:r>
    </w:p>
    <w:p>
      <w:pPr>
        <w:pStyle w:val="2"/>
        <w:spacing w:lineRule="auto" w:line="240"/>
        <w:ind w:left="0" w:firstLine="567"/>
        <w:jc w:val="both"/>
        <w:rPr/>
      </w:pPr>
      <w:r>
        <w:rPr>
          <w:sz w:val="28"/>
          <w:szCs w:val="24"/>
        </w:rPr>
        <w:t>Без каяття, чесно проніс він свій хрест, не похитнувся ні перед суддя</w:t>
        <w:softHyphen/>
        <w:t>ми, ні перед стражданням. Підсумовуючи пережите, В. Стус писав: “Як добре те, що смерті не боюсь я і не питаю, чи тяжкий мій хрест, що перед вами, судді, не клонюся в передчутті недовідомих верств, що жив, любив і не набрався скверни, ненависті, прокльону, каяття...”.</w:t>
      </w:r>
    </w:p>
    <w:p>
      <w:pPr>
        <w:pStyle w:val="2"/>
        <w:spacing w:lineRule="auto" w:line="240"/>
        <w:ind w:left="0" w:firstLine="567"/>
        <w:jc w:val="both"/>
        <w:rPr/>
      </w:pPr>
      <w:r>
        <w:rPr>
          <w:sz w:val="28"/>
          <w:szCs w:val="24"/>
        </w:rPr>
        <w:t>Таке сходження на Голгофу гідне подиву. Та для В. Стуса важлива не слава заради слави. Його стійкість у неймовірно важких таборових умовах підкреслю-вала правильність обраного шляху, вселяла віру іншим у можли</w:t>
        <w:softHyphen/>
        <w:t xml:space="preserve">вість перемоги. Тому ув'язнення не зламало духу поета, не поставило його на коліна. Навпаки, з кожним днем він ставав все більш фізично загартованим, ше краще усвідомлював свою місію борця проти тоталітарної системи. </w:t>
      </w:r>
    </w:p>
    <w:p>
      <w:pPr>
        <w:pStyle w:val="2"/>
        <w:spacing w:lineRule="auto" w:line="240"/>
        <w:ind w:left="0" w:firstLine="567"/>
        <w:jc w:val="both"/>
        <w:rPr/>
      </w:pPr>
      <w:r>
        <w:rPr>
          <w:sz w:val="28"/>
          <w:szCs w:val="24"/>
        </w:rPr>
        <w:t>У творах В. Стуса в'язничного періоду немає конкретних випадків соціальної кривди чи зла. Ліричний герой поета підноситься над особисти</w:t>
        <w:softHyphen/>
        <w:t>ми прорахунками із суспільством. Навіть у вірші, присвяченому пам'яті ху</w:t>
        <w:softHyphen/>
        <w:t>дожниці Алли Горської, яка стала жертвою кадебістської жорстокості, В. Стус підноситься над власним болем за втраченим другом. Передає його як біль всієї України – “у чорній стужі сонце України...”. До власної музи тут лише єдине благання: “Ярій, душе! Ярій, а не ридай!”</w:t>
      </w:r>
    </w:p>
    <w:p>
      <w:pPr>
        <w:pStyle w:val="2"/>
        <w:spacing w:lineRule="auto" w:line="240"/>
        <w:ind w:left="0" w:firstLine="567"/>
        <w:jc w:val="both"/>
        <w:rPr/>
      </w:pPr>
      <w:r>
        <w:rPr>
          <w:sz w:val="28"/>
          <w:szCs w:val="24"/>
        </w:rPr>
        <w:t>Автор висловлює думку, що час “молитов і сподівань” на добро, по</w:t>
        <w:softHyphen/>
        <w:t>рядність, чесність минув. Україна, на думку поета, ніколи не стане демокра</w:t>
        <w:softHyphen/>
        <w:t>тичною держа-вою вільних громадян, національне свідомих патріотів, якщо лише пасивно вболі-вати над власною недолею. Мужні духом повинні при</w:t>
        <w:softHyphen/>
        <w:t>ймати хресну дорогу протистояння і боротьби. Глибока любов до України, прагнення бачити її вільною поглиблювали вимогливість поета до співвіт</w:t>
        <w:softHyphen/>
        <w:t>чизників брати на себе відповідальність за долю держави. Ганебна мовчанка осмислюється поетом як великий гріх.</w:t>
      </w:r>
    </w:p>
    <w:p>
      <w:pPr>
        <w:pStyle w:val="2"/>
        <w:spacing w:lineRule="auto" w:line="240"/>
        <w:ind w:left="0" w:firstLine="567"/>
        <w:jc w:val="both"/>
        <w:rPr/>
      </w:pPr>
      <w:r>
        <w:rPr>
          <w:sz w:val="28"/>
          <w:szCs w:val="24"/>
        </w:rPr>
        <w:t>Без сумніву, фізичні страждання В. Стуса у снігах Сибіру, тюрмах і таборах Мордовії були безмежними. Його виснажувала виразка шлунку, яка загострю-валася в умовах в'язничного життя, та карцерні випробовування, яким піддавали не раз непокірного тюремному режимові поета. Та він здо</w:t>
        <w:softHyphen/>
        <w:t>лав неподоланне. Вороги вбили його фізично, але героїчний чин його духу приборкати не зуміли. Адже поетові байдуже було, що буде з його власним життям, коли йшлося про духовні ідеали. З цього приводу він писав: “...я відчуваю власну смерть живою, як і загибель сам о вороттям”. Він щодня був готовий гідно зустріти смерть, хоча за життя боровся активно. В. Стуса більше турбував стан власної душі. Національна свідомість, голос духу за</w:t>
        <w:softHyphen/>
        <w:t>свідчували його усвідомлений патріотизм</w:t>
      </w:r>
    </w:p>
    <w:p>
      <w:pPr>
        <w:pStyle w:val="Normal"/>
        <w:spacing w:lineRule="auto" w:line="240"/>
        <w:ind w:left="0" w:firstLine="567"/>
        <w:rPr>
          <w:rFonts w:ascii="Times New Roman" w:hAnsi="Times New Roman" w:cs="Times New Roman"/>
          <w:i w:val="false"/>
          <w:i w:val="false"/>
          <w:iCs w:val="false"/>
          <w:sz w:val="28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4"/>
          <w:lang w:val="ru-RU"/>
        </w:rPr>
        <w:t>Поет вірив у своє повернення на Батьківщину. Важливим для нього було те, що він зможе чесно подивитися Їй у вічі, як син, який до кінця ви</w:t>
        <w:softHyphen/>
        <w:t>конав свій обов'язок.</w:t>
      </w:r>
    </w:p>
    <w:p>
      <w:pPr>
        <w:pStyle w:val="Normal"/>
        <w:rPr>
          <w:rFonts w:ascii="Times New Roman" w:hAnsi="Times New Roman" w:cs="Times New Roman"/>
          <w:i w:val="false"/>
          <w:i w:val="false"/>
          <w:iCs w:val="false"/>
          <w:sz w:val="28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4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8"/>
      <w:ind w:left="280" w:hanging="280"/>
      <w:jc w:val="both"/>
    </w:pPr>
    <w:rPr>
      <w:rFonts w:ascii="Arial" w:hAnsi="Arial" w:eastAsia="Times New Roman" w:cs="Arial"/>
      <w:i/>
      <w:iCs/>
      <w:color w:val="auto"/>
      <w:sz w:val="12"/>
      <w:szCs w:val="1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04"/>
      <w:ind w:left="0" w:hanging="0"/>
      <w:jc w:val="left"/>
    </w:pPr>
    <w:rPr>
      <w:rFonts w:ascii="Times New Roman" w:hAnsi="Times New Roman" w:cs="Times New Roman"/>
      <w:sz w:val="10"/>
      <w:szCs w:val="1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04"/>
      <w:ind w:left="0" w:hanging="0"/>
      <w:jc w:val="left"/>
    </w:pPr>
    <w:rPr>
      <w:rFonts w:ascii="Times New Roman" w:hAnsi="Times New Roman" w:cs="Times New Roman"/>
      <w:i w:val="false"/>
      <w:iCs w:val="false"/>
      <w:sz w:val="8"/>
      <w:szCs w:val="8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09:53:00Z</dcterms:created>
  <dc:creator>Evgeny Vasiliev</dc:creator>
  <dc:description/>
  <cp:keywords/>
  <dc:language>en-US</dc:language>
  <cp:lastModifiedBy>Evgeny Vasiliev</cp:lastModifiedBy>
  <dcterms:modified xsi:type="dcterms:W3CDTF">2006-02-02T09:07:00Z</dcterms:modified>
  <cp:revision>3</cp:revision>
  <dc:subject/>
  <dc:title>Мужність і стійкість ліричного героя у нерівній боротьбі зі злом і неправдою (на прикладі поезії Василя Стуса)</dc:title>
</cp:coreProperties>
</file>