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кривальний пафос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сні Г. </w:t>
      </w:r>
      <w:r>
        <w:rPr>
          <w:rFonts w:cs="Arial" w:ascii="Arial" w:hAnsi="Arial"/>
          <w:b/>
          <w:bCs/>
          <w:sz w:val="24"/>
          <w:szCs w:val="24"/>
          <w:lang w:val="uk-UA"/>
        </w:rPr>
        <w:t>Сковороди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«Всякому місту — звичай </w:t>
      </w:r>
      <w:r>
        <w:rPr>
          <w:rFonts w:cs="Arial" w:ascii="Arial" w:hAnsi="Arial"/>
          <w:b/>
          <w:bCs/>
          <w:sz w:val="24"/>
          <w:szCs w:val="24"/>
          <w:lang w:val="uk-UA"/>
        </w:rPr>
        <w:t>і прав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ворчість видатного українського мислителя-гуманіста, письменника, просвітителя Г. Сковороди є яскравою сторінкою у житті нашого народу. У його творах відобразилися світогляд, спосіб мислення, жива душа українців. Сковорода цікавий не лише як філософ, але як педагог, практик, теоретик, просто людина. Так, у вірші «Всякому місту — звичай і права» письменник виступає проти соціальної несправедливості, існуючої бюрократичної системи, що принижує людську гідність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нські Петро для чинів тре кутк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едір-купець обдурити прудкий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ой зводить дім свій на людський манір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нший гендлює, візьми перевір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зія відбиває історію тогочасного суспільства. Образом Петра автор розкриває психологію новонародженого лакузи, який морально вироджується. Він, замість того, щоб боротися за волю, свідомо спрямовує свою діяльність «для чин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аме кріпосницький устрій зруйнував усталену мораль. На той час певна категорія людей плазувала та обтирала кутки панські, щоб мати «тепле місц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 створило психологію селянина: виробило такі негативні риси характеру, як прислужництво, холуйство, безпринципність, самозбереження ціною життя інш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вір є гострою сатирою на верхівку суспільства того часу: купців, чиновників, поміщиків, які задовольняли свої примх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й безперервно стягає пол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й іноземних заводить телят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і на ловецтво готують собак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 сих дім, як вулик, гуде від гуляк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оминув поет і юриста, який закони повертав так, як було вигідно йому; він збагачувався на хабаря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тже, Сковорода висміював корінні вади тогочасного суспільного життя. Це картина звичаїв другої половини </w:t>
      </w:r>
      <w:r>
        <w:rPr>
          <w:rFonts w:cs="Arial" w:ascii="Arial" w:hAnsi="Arial"/>
          <w:sz w:val="24"/>
          <w:szCs w:val="24"/>
          <w:lang w:val="en-US"/>
        </w:rPr>
        <w:t>XVIII</w:t>
      </w:r>
      <w:r>
        <w:rPr>
          <w:rFonts w:cs="Arial" w:ascii="Arial" w:hAnsi="Arial"/>
          <w:sz w:val="24"/>
          <w:szCs w:val="24"/>
          <w:lang w:val="uk-UA"/>
        </w:rPr>
        <w:t xml:space="preserve"> с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Ця пісня є вершиною сковородинівської поезії, бо, засуджуючи експлуататорське суспільство, відповідала настроям і почуванням нар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криваючи експлуататорів, показуючи їх жорстокість, паразитизм, неуцтво, брутальність, лицемірство, письменник приходить до висновку, що сучасне йому суспільство — це жахливий світ виснажливої праці трудового люду і паразитизму експлуататор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3:00Z</dcterms:modified>
  <cp:revision>1</cp:revision>
  <dc:subject/>
  <dc:title>Викривальний пафос пісні Г</dc:title>
</cp:coreProperties>
</file>