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ї почуття щодо поезії Д. Павличка «Два кольор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я Дмитра Павличка «Два кольори» сприймається як монолог сина, який знаходить найніжніші слова щоб висловити свою любов до матері, щоб висловити подяку за її любов і турб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вражена тим, як авторові вдалося у невеликому за розміром творі вмістити усе життя ліричного героя від того часу, коли він «малим збирався навесні піти у світ незнаними шляхами», до того, коли йому «війнула в очі сивина». Та на всіх життєвих дорогах супроводжувала героя вишита матір'ю сорочка, яка, я думаю, і захищала його, і додавала сил, наснаги у важкі ч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ня «Два кольори» стала народною, її люблять і часто співають. Ця пісня є дійсно українською. Мені здається, що її дуже важко перекласти іншою мо</w:t>
        <w:softHyphen/>
        <w:t>вою, бо сорочка-вишиванка, оберіг — це українські традиції, народні символи. Широка гама кольорів у вишиванках, але переважають у них два кольори: чер</w:t>
        <w:softHyphen/>
        <w:t>воний і чорний. Здавна відомо, що червоний означає любов, а чорний — журбу. Бо саме з таких почуттів, як любов і щастя, сум і журба, радість і печаль, скла</w:t>
        <w:softHyphen/>
        <w:t>дається людське життя. Ці почуття органічно поєднуються, переплітаються, як червоні і чорні нитки на маминому шитті. Як червона і чорна нитка у вишиван</w:t>
        <w:softHyphen/>
        <w:t>ні, так радість і журба у житті — завжди поруч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плелись, як мамине шитт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ї сумні і радісні доро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ій пісні багато спільного з відомою «Піснею про рушник» на слова Андрія Малишка. Та ж синівська любов до батьківського дому, до рідного краю, до ма</w:t>
        <w:softHyphen/>
        <w:t>тері. І як оберіг, як символ людського життя з його злетами і падіннями, щастям і журбою — сорочка, вишита червоними та чорними нит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дуже подобається пісня «Два кольори» своєю ліричністю, задушевніс</w:t>
        <w:softHyphen/>
        <w:t>тю, теплом і мелодійністю. Думаю, вона ще довго чаруватиме слухачів своєю не</w:t>
        <w:softHyphen/>
        <w:t>повторною крас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7:00Z</dcterms:created>
  <dc:creator>Evgeny Vasiliev</dc:creator>
  <dc:description/>
  <cp:keywords/>
  <dc:language>en-US</dc:language>
  <cp:lastModifiedBy>Evgeny Vasiliev</cp:lastModifiedBy>
  <dcterms:modified xsi:type="dcterms:W3CDTF">2006-02-03T09:07:00Z</dcterms:modified>
  <cp:revision>1</cp:revision>
  <dc:subject/>
  <dc:title>Мої почуття щодо поезії Д</dc:title>
</cp:coreProperties>
</file>