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ЧЕРВОНЕ — ТО ЛЮБОВ, А ЧОРНЕ — ТО ЖУРБА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(ІНТИМНА ЛІРИКА ДМИТРА ПАВЛИЧКА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За десятки століть історичного розвитку людство підкорило чимало висот у різ</w:t>
        <w:softHyphen/>
        <w:t>них галузях життя. Та нерозгаданою залишається таємниця душі, в якій незгасним во</w:t>
        <w:softHyphen/>
        <w:t>гнем горить священне і неподоланне почуття любові. Служіння їй є вищим змістом людського існування, адже саме воно спричинило духовний злет всесвітньої цивіліза</w:t>
        <w:softHyphen/>
        <w:t>ції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Любов постає перед нами у різних іпостасях: в усмішці матері, у щебетанні дитя</w:t>
        <w:softHyphen/>
        <w:t>чих голосів, у сонячних бризках літньої днини. А в юності — обертається коханням, єдиним, незабутнім, неповторним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Поповнив скарбницю поетичних освідчень у коханні й відомий український по</w:t>
        <w:softHyphen/>
        <w:t>ет, наш сучасник Дмитро Павличко. Одна з його ранніх поезій «Коли ми йшли удвох з тобою» вражає пронизливою щирістю почуттів, висловлених у ніжнозвучних поето</w:t>
        <w:softHyphen/>
        <w:t>вих рядках. Автор малює ідилічну картину: ліричний герой та його дівчина ідуть «вузькою стежкою по полю». Поетова «струнка, солодка згуба» необережно і грубо топче колоски пшениці. Її душа була не настільки тонкою, щоб почути їхній розпач</w:t>
        <w:softHyphen/>
        <w:t>ливий крик. Дівчина сприймала красу і труд поверхово, не бачачи в них вінця людсь</w:t>
        <w:softHyphen/>
        <w:t>кого генія та Божої благодаті. І це боляче вражає закоханого героя, вселяє пророчий страх за майбутнє свого щирого почутт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...я змовчав. Я йшов покірн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Бо я любив тебе надмірн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Але мені тоді здалос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Що то не золоте колосся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Що то любов мою безмежн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Стоптали так необере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вічна драма— різне бачення світу, протилежне розуміння щастя та сенсу існу</w:t>
        <w:softHyphen/>
        <w:t>вання на Землі закоханими людьми — у цій поезії ще не розвивається до трагічної глибини. Та й у інших інтимних віршах Павличка тужливі ноти не переходять у рекві-ємні акорди. Любовна лірика поета сонячна, напоєна пахощами рідної Гуцульщини, щедра і довірлива. Навіть смуток листя світлий, мудрий, осмислений і пережитий по-філософському. Варто лише перечитати його збірку «Таємниця твого обличчя», до складу якої входять перлини інтимної лірики Д. Павличка, і переконатися в цьому.</w:t>
      </w:r>
    </w:p>
    <w:p>
      <w:pPr>
        <w:pStyle w:val="Normal"/>
        <w:rPr/>
      </w:pPr>
      <w:r>
        <w:rPr>
          <w:rFonts w:cs="Arial" w:ascii="Arial" w:hAnsi="Arial"/>
        </w:rPr>
        <w:t>У своїх віршах поет виповів, передусім, усього себе, свою неповторну особис</w:t>
        <w:softHyphen/>
        <w:t>тість. Уся книга, від першого й до останнього рядка, наповнена індивідуальним чут</w:t>
        <w:softHyphen/>
        <w:t>тям автора. Гіперболічне звучать рядки твору, що дав назву цілій збірці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Найдовша з усіх доріг —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орога твого приход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Найбільша з усіх таємниць —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Таємниця твого обличч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Прості слова, помножені на почуття ліричного героя, карбуються в пам'яті, ви</w:t>
        <w:softHyphen/>
        <w:t>кликаючи згадки та фантазії. А далі — глибина поетового кохання: «Ми прощаємося на день, Ніби розходимося на віки»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Глибоке проникнення у внутрішній, духовний світ демонструють і ті вірші зі збірки, які стали популярними піснями. Яскрава . метафоричність вірша-пісні «Дзвенить у зорях небо чисте» вражає виразністю поетичних образів. Душа, що в са</w:t>
        <w:softHyphen/>
        <w:t>мотності «неначе дерево безлисте», переживає благотворні метаморфози, коли до неї приходять щаслива доля і справжня дружба. Але тільки тоді, коли в ній оселяється до</w:t>
        <w:softHyphen/>
        <w:t>вгождане кохання, розквітає по-весняному: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Як надійшла любов справдешня,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Хлюпнула пригорщу тепла,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Моя душа, немов черешня,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онад снігами зацвіла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Одним із кращих результатів творчої співдружності поета Д. Павличка і компо</w:t>
        <w:softHyphen/>
        <w:t>зитора О. Білаша стала пісня «Я стужився, мила, за тобою». В основі твору — улюб</w:t>
        <w:softHyphen/>
        <w:t>лені фольклорні образи явора та його яворини. Вони ладні сплестися в обійми, кохаю</w:t>
        <w:softHyphen/>
        <w:t>чись, та не можуть подолати фатального збігу обставин і з'єднати свої долі воєдино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Він росте й співає явороньці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І згорає від сльози р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героям інтимних віршів Павличка іноді доводиться відчути дотик безнадії, стискаючи в руці «мертвої зорі неживе крило». Але митець переконаний у животвор</w:t>
        <w:softHyphen/>
        <w:t>ній силі кохання. Тому Д. Павличко силою свого окриленого слова звеличує прекрас</w:t>
        <w:softHyphen/>
        <w:t>не, вірне, відкрите для добра і радості почуття любові, що сильніше за смерть і муки, заздрощі й лицемірство, віддалі й час. Він закликає нас вслухатися в мелодію власного серця, щоб не пропустити в ній перших мажорних переливів, що передують коханню, оновленню і весні. А це значить, що інтимна лірика Павличка нестиме світло чистих почуттів ще не одному поколінн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6:00Z</dcterms:created>
  <dc:creator>Evgeny Vasiliev</dc:creator>
  <dc:description/>
  <cp:keywords/>
  <dc:language>en-US</dc:language>
  <cp:lastModifiedBy>Evgeny Vasiliev</cp:lastModifiedBy>
  <dcterms:modified xsi:type="dcterms:W3CDTF">2006-02-01T08:16:00Z</dcterms:modified>
  <cp:revision>1</cp:revision>
  <dc:subject/>
  <dc:title>«ЧЕРВОНЕ — ТО ЛЮБОВ, А ЧОРНЕ — ТО ЖУРБА»</dc:title>
</cp:coreProperties>
</file>