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ій улюблений герой твору І. Нечуя-Левицького «Кайдашева сім'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рекрасній реалістичній повісті І. Нечуя-Левицького «Кайдашева сім'я» важко знайти позитивного героя, героя, який був би ідеалом у житті, що став би прикла</w:t>
        <w:softHyphen/>
        <w:t>дом, на який можна було б рівнятися, намагатися стати схожим на нього. Усі герої цього твору своєю забобонністю, затурканістю і безсоромністю, взаємною ненави</w:t>
        <w:softHyphen/>
        <w:t>стю є втіленням темноти в житті українського пореформеного села, доведеного до такого стану кріпаччиною та існуючим ладом. І все ж таки серед цієї галереї яскра</w:t>
        <w:softHyphen/>
        <w:t>во зображених негативних образів я вирізняю Мелашку — мою улюблену герої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е вона, на мою думку, з найбільшою симпатією змальована автором. Вона щира, тиха, лагідна, вродлива. Любовно змалював письменник її портрет. «Дівчина була невелика на зріст, але рівна, як струна, гнучка, як тополя, гар</w:t>
        <w:softHyphen/>
        <w:t>на, як червона калина, довгообраза, повновида, з тонким носиком. Щоки чер</w:t>
        <w:softHyphen/>
        <w:t>воніли, як червоні яблучка, губи були повні та червоні, як калина. На чистому лобі були ніби намальовані веселі тонкі чорні брови, густі-прегусті, як шовк». Яскрава природна зовнішня краса Мелашки гармонійно поєднується з красою душевною, Вона тиха, лагідна, привітна дівчина. З повагою ставиться до стар</w:t>
        <w:softHyphen/>
        <w:t>ших, дуже працьовита, бо зросла у бідній сім'ї і знає ціну копійці. Вірно любить і щиро поважає свого чоловіка Лавріна. Разом із тим Мелашка з природи дуже чутлива. Кожне грубе слово чи докір глибоко ображають її. Ось вона збирається в гості до матері. Свекруха велить взяти паляницю батькам, але тут-таки кидає, що це, мовляв, для них небачені ласощі. Цей несправедливий докір лягає каме</w:t>
        <w:softHyphen/>
        <w:t>нем на вразливу Мелащину душу. Життя її у Кайдашів було невимовно тяжким. Уїдливі докори свекрухи та старшої невістки Мотрі були нестерпними. Розповідаючи матері про своє горе, Мелашка полила сльозами материн садок. А коли повернулась до свекрухи, їй здалося, «що вона з зеленого саду та ступила просто на лід». Довго вона не встрявала у сварки та різні родинні конфлікти. І якось, пішовши на прощу до Києва, вирішила більше не повертатися додому: занадто вже допекли її і Кайдашиха, і Мотря. І хоч як не любила вона свого чоловіка Лавріна, все-таки зважилася на цей рішучий вчинок. Отже, тиха, покірлива Мелашка, виявляється, здатна на серйозний опір, вміє захистити свою гідність. Крім того, Мелашка добра, турботлива й любляча матір, гарна й вірна дружи</w:t>
        <w:softHyphen/>
        <w:t>на. Мудра й розумна жінка, яка вміє розбиратися в людях, і хоч як їй не важко, вміє пристосуватися до життєвих умов, щоб зберегти родину і врешті-решт про</w:t>
        <w:softHyphen/>
        <w:t>сто вижити за таких жахливих обстав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ця героїня сподобалась мені цілісністю своєї натури, життєвою му</w:t>
        <w:softHyphen/>
        <w:t>дрістю й великою душевною красою, поетичністю й вірністю у коха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мою думку, потрапивши в інші, більш сприятливі умови, Мелашка ста</w:t>
        <w:softHyphen/>
        <w:t>ла б ще кращою, а це «кайдашеве пекло» отруйно вплинуло на неї, тому й вона поступово втягнулася в «хатню війну» за «твоє і моє», беручи участь у ній вже на боці свекрухи. Проте ці «баталії» задоволення їй зовсім не дають. Швидше це просто життєва необхідніс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4:00Z</dcterms:created>
  <dc:creator>Evgeny Vasiliev</dc:creator>
  <dc:description/>
  <cp:keywords/>
  <dc:language>en-US</dc:language>
  <cp:lastModifiedBy>Evgeny Vasiliev</cp:lastModifiedBy>
  <dcterms:modified xsi:type="dcterms:W3CDTF">2006-02-01T23:04:00Z</dcterms:modified>
  <cp:revision>1</cp:revision>
  <dc:subject/>
  <dc:title>Мій улюблений герой твору І</dc:title>
</cp:coreProperties>
</file>