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існя про рушник А. Малишка - гімн материнській любов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А. Малишка завжди була і, сподіваюсь, буде дуже популярною в на</w:t>
        <w:softHyphen/>
        <w:t>роді, бо простота і прозорість її форми, тематика, мова близькі як сучасникам поета, так і нам, його нащадкам. Це, мабуть, тому, що у своїх творах митець по</w:t>
        <w:softHyphen/>
        <w:t>рушував морально-етичні та загальнолюдські проблеми суча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імном материнства називають величну поезію А. Малишка «Пісня про руш</w:t>
        <w:softHyphen/>
        <w:t>ник». Ця поезія — це сповідь-спогад ліричного героя, пройнята материнським теплом і синівською вдяч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зії матір дарує синові рушник, вишиваний як символ життєвої дороги, на якому «росяниста доріжка, і зелені луги, й солов'їні гаї». Цей рушник пов'язаний із життєвою долею ліричного героя і з образом найближчої і найсвятішої для кожної людини — образом мат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ідна мати моя, ти ночей не доспа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одила мене у поля край сел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 дорогу далеку ти мене на зорі проводжал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рушник вишиваний на щастя да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творі образ матері — це символ чистоти і любові, це образ матері-берегині, яка дала нам життя, мудро формувала наші почуття, творила лю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ичний герой поезії з великою теплотою згадує рідну матір, її безсонні ночі над колискою сина, її намагання прилучити дитину до всього прекрасного, лю</w:t>
        <w:softHyphen/>
        <w:t>дяного, її сокровенне бажання бачити дитину щасливою. У його матері «незрад</w:t>
        <w:softHyphen/>
        <w:t>лива ласкава усмішка», бо вона уміє прощати і наставляти, жаліти. У матері — «засмучені очі», бо вона відриває від свого серця дитину й посилає її у великий світ, «в дорогу далеку». А на цій дорозі будуть і радість, і смуток, і печал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а тім рушничкові оживе все знайоме до бол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дитинство, й розлука, і вірна любо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 змушує кожного згадати своє дитинство, прощання з батьків</w:t>
        <w:softHyphen/>
        <w:t>ською хатою, материнську тривогу за долю своєї дит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орма вірша з її рефренами і повторами, наближає його до пісні. А симво</w:t>
        <w:softHyphen/>
        <w:t>лічний образ рушника розповідає читачеві про все: сонячне дитинство, розлуку з рідним краєм, нове життя, вірну любов. Композитор Платон Майборода на</w:t>
        <w:softHyphen/>
        <w:t>писав музику до поезії, і оспівуються, і возвеличуються прекрасні, джерельно чисті почуття до найріднішої людини — Матері. Пісня невелика за розміром, і слів про матір сказано зовсім небагато, але образ її — такий виразний, зігрітий синівським почу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ма матері — наскрізна у поезії А. Малишка. Усе найдорожче, найрідніше, найсвятіше у нього пов'язане з образом матері, яка навчила його добра, краси, любові до людей. «Пісня про рушник» — це данина подяки й любові народного поета священній пам'яті Матер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4:00Z</dcterms:created>
  <dc:creator>Evgeny Vasiliev</dc:creator>
  <dc:description/>
  <cp:keywords/>
  <dc:language>en-US</dc:language>
  <cp:lastModifiedBy>Evgeny Vasiliev</cp:lastModifiedBy>
  <dcterms:modified xsi:type="dcterms:W3CDTF">2006-02-03T09:04:00Z</dcterms:modified>
  <cp:revision>1</cp:revision>
  <dc:subject/>
  <dc:title>Пісня про рушник А</dc:title>
</cp:coreProperties>
</file>