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КОСТЕНКО ЛІ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лася </w:t>
      </w:r>
      <w:r>
        <w:rPr>
          <w:rFonts w:cs="Arial" w:ascii="Arial" w:hAnsi="Arial"/>
          <w:i/>
          <w:iCs/>
          <w:sz w:val="24"/>
          <w:szCs w:val="24"/>
        </w:rPr>
        <w:t xml:space="preserve">1930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лася в м. Ржищеві на Київщині в родині вчителів. Коли їй виповнилося шість років, батьки переїхали до Києва. Навчалася у педагогічному інституті, потім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Московському літературному інституті ім. М. </w:t>
      </w:r>
      <w:r>
        <w:rPr>
          <w:rFonts w:cs="Arial" w:ascii="Arial" w:hAnsi="Arial"/>
          <w:i/>
          <w:iCs/>
          <w:sz w:val="24"/>
          <w:szCs w:val="24"/>
        </w:rPr>
        <w:t xml:space="preserve">Горького. </w:t>
      </w:r>
      <w:r>
        <w:rPr>
          <w:rFonts w:cs="Arial" w:ascii="Arial" w:hAnsi="Arial"/>
          <w:i/>
          <w:iCs/>
          <w:sz w:val="24"/>
          <w:szCs w:val="24"/>
          <w:lang w:val="uk-UA"/>
        </w:rPr>
        <w:t>Працювала сценаристом на Київській кіностудії художніх фільмів ім. О. 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есу називають «королевою української поезії </w:t>
      </w:r>
      <w:r>
        <w:rPr>
          <w:rFonts w:cs="Arial" w:ascii="Arial" w:hAnsi="Arial"/>
          <w:i/>
          <w:iCs/>
          <w:sz w:val="24"/>
          <w:szCs w:val="24"/>
          <w:lang w:val="en-US"/>
        </w:rPr>
        <w:t>XX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оліття». Уже перша збірка «Проміння землі» </w:t>
      </w:r>
      <w:r>
        <w:rPr>
          <w:rFonts w:cs="Arial" w:ascii="Arial" w:hAnsi="Arial"/>
          <w:i/>
          <w:iCs/>
          <w:sz w:val="24"/>
          <w:szCs w:val="24"/>
        </w:rPr>
        <w:t xml:space="preserve">(1957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свідчила про неабиякий талант письменниці. У доробку поетеси поетичні збірки «Вітрила» (1958), «Мандрівки серця» (1961), «Над берегами вічної ріки» (1977), «Неповторність» (1980), «Сад нев'янучих скульптур» (1987), «Вибране» (1989), драматичні поеми «Сніг у Флоренції», «Дума про трьох братів неазовських», поема-балада «Скіфська одіссея», роман у віршах «Берестечко». За роман у віршах «Маруся Чурай» Ліні Костенко присуджено Державну премію імені </w:t>
      </w:r>
      <w:r>
        <w:rPr>
          <w:rFonts w:cs="Arial" w:ascii="Arial" w:hAnsi="Arial"/>
          <w:i/>
          <w:iCs/>
          <w:sz w:val="24"/>
          <w:szCs w:val="24"/>
        </w:rPr>
        <w:t xml:space="preserve">Т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Шевченка, аза книгу «Інкрустації» </w:t>
      </w:r>
      <w:r>
        <w:rPr>
          <w:rFonts w:cs="Arial" w:ascii="Arial" w:hAnsi="Arial"/>
          <w:i/>
          <w:iCs/>
          <w:sz w:val="24"/>
          <w:szCs w:val="24"/>
        </w:rPr>
        <w:t xml:space="preserve">(199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а вийшла друком за кордоном італійською мовою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іжнародну премію Франческо </w:t>
      </w:r>
      <w:r>
        <w:rPr>
          <w:rFonts w:cs="Arial" w:ascii="Arial" w:hAnsi="Arial"/>
          <w:i/>
          <w:iCs/>
          <w:sz w:val="24"/>
          <w:szCs w:val="24"/>
        </w:rPr>
        <w:t xml:space="preserve">Петрарки. </w:t>
      </w:r>
      <w:r>
        <w:rPr>
          <w:rFonts w:cs="Arial" w:ascii="Arial" w:hAnsi="Arial"/>
          <w:i/>
          <w:iCs/>
          <w:sz w:val="24"/>
          <w:szCs w:val="24"/>
          <w:lang w:val="uk-UA"/>
        </w:rPr>
        <w:t>Нагороджена також іншими міжнародними преміями: фундації Антоновичів та імені Олени Теліги. її вірші перекладені багатьма мовами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«Поезія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це завжди неповторність.</w:t>
      </w:r>
      <w:r>
        <w:rPr>
          <w:rFonts w:cs="Arial" w:ascii="Arial" w:hAnsi="Arial"/>
          <w:b/>
          <w:sz w:val="24"/>
          <w:szCs w:val="24"/>
        </w:rPr>
        <w:t>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ліричними творами Л. Костенко)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...Вірш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одночасно наслідок вплив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світу на поета і засіб впливу поета на світ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. Слапчу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авжди політ фантазії, творчої думки, пошук тих засобів мови, що здатні торкнутися струн душі людини. Спробуємо уявити на мить, що література, зокре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езія, раптом зникла у небуття. Мабуть, разом із нею зникли б наші почуття, душа народу стала б прозаїчною, буден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тців на Україні, на щастя, було досить для того, щоб утвердити своєрідність нашої літератури серед інших літератур світу, підкреслити тільки їй одній притаманні риси. Але жінка-митець, а зокрема жінка-пое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вище надзвичайно рідкісне не тільки в нашій, а й світовій літературі. Своєрідним феноменом є жінки-поетеси: Леся Українка, Олена Теліга, Ліна Костенк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іна Костенко... Українській літературі поталанило, що в ній є постать, яка життям і творчістю утверджує благородство, оригінальність, чесність і мудрість. Незалежний розум і гаряче серце ніколи не дозволяли Ліні Костенко відпочивати. Часто вона писала зовсім «не те», чого від неї чекали, обурювала, викликала нищівні блискавки «згори». Я люблю її творчість за те, що поетеса не обминає гострих, іноді болючих сторін життя. Чорнобиль, відлуння Великої Вітчизняної війни, політика, занепад духовності, відродження рідної мови — ось деякі з актуальних проблем поезій Ліни Костенко. Окреме місце в творчості посідає тема самотньої старості, біль за втраченим минулим. У творі «Українське </w:t>
      </w:r>
      <w:r>
        <w:rPr>
          <w:rFonts w:cs="Arial" w:ascii="Arial" w:hAnsi="Arial"/>
          <w:sz w:val="24"/>
          <w:szCs w:val="24"/>
        </w:rPr>
        <w:t xml:space="preserve">альфреско» </w:t>
      </w:r>
      <w:r>
        <w:rPr>
          <w:rFonts w:cs="Arial" w:ascii="Arial" w:hAnsi="Arial"/>
          <w:sz w:val="24"/>
          <w:szCs w:val="24"/>
          <w:lang w:val="uk-UA"/>
        </w:rPr>
        <w:t>перед нами постає, на перший погляд, ідилічна картина: ніби старовинний малюнок на вологій штукатурці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д шляхом, при долині, біля старого граб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біла-біла хатка стоїть на самот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ве там дід та баба, і курочка в них ряб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на, мабуть, несе їм яєчка золо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поступово крізь ідилічний сум проступають болючі, навіть трагічні нот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єсь дитя приходить, беруть його на рук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потім довго-довго на призьбі ще сидять.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знаю, дід та баб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коли є онук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в них сусідські діти шовковицю їдя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еса ніби заклинає поглянути навколо: хіба мало навколо нас старих з «останньої в світі казки», що на схилі віку залишилася на само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часи, коли культура і людяність відійшли на задній план, загубилися на шляхах соціальних революцій, поетеса закликає сучасників: «Люди, будьте взаємно ввічливі!» Вона сумує за втратою людьми відчуття поезії, тиші й дощу, і хоче не загубити віру в творчі сили народу, зберегти історичну пам'ять, пісню, красу мови і землі. Але мені імпонує й те, що Костенко не тільки борець, вона насамперед жінка, тому в творчому доробку поетеси чимало інтимної лірики. Здається, що її поезія звучить, як задушевна лірична пісня під акомпанемент сумної мелодії скрипк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умано, негадано забігла в глухоман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сосни пахнуть ладаном в кадильницях світан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вечір пахне м'ятою, аж холодно джмелю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я тебе, а я тебе, а я тебе люблю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таючи, розумієш, що цей тві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езія серця, що зливається </w:t>
      </w:r>
      <w:r>
        <w:rPr>
          <w:rFonts w:cs="Arial" w:ascii="Arial" w:hAnsi="Arial"/>
          <w:i/>
          <w:iCs/>
          <w:sz w:val="24"/>
          <w:szCs w:val="24"/>
          <w:vertAlign w:val="subscript"/>
          <w:lang w:val="uk-UA"/>
        </w:rPr>
        <w:t xml:space="preserve">т </w:t>
      </w:r>
      <w:r>
        <w:rPr>
          <w:rFonts w:cs="Arial" w:ascii="Arial" w:hAnsi="Arial"/>
          <w:sz w:val="24"/>
          <w:szCs w:val="24"/>
          <w:lang w:val="uk-UA"/>
        </w:rPr>
        <w:t>з поезією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буть, тільки Ліна Костенко одна з усіх сучасних поетів змогла так по-жіночому ніжно й прекрасно розповісти про коха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ьогодні сніг іти вже поривавсь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ьогодні осінь похлинулась димом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ай буде гірко. Спогадом про Вас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ай буде світло, спогадом предивним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Хай буде легко. Дотиком пера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хання ліричної герої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тільки сон, що ледь торкнувся пам'яті вустами». Мені здається, що героїня поезій Костен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жінка, яку час примусив бути мужньою, але яка й за цих умов не розгубила природної чарівності й кр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зеркало свого часу. Думаю, що сама такою поетесою стала Ліна Костенко. Завжди писала правду, не озираючись ні наліво, ні напра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того дня, коли людина вперше зримувала слово, й до наших днів існує на землі поезія. Вона змушує думати, радіти, сумувати, любити, робить людину Особистістю. Завдання пое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казати красу сло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ей мільярди, і мільярди слі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ти їх мусиш вимовити вперше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Страшні слова, коли вони мовчать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ш народ несе з собою у століття велику силу. Ніколи не поблякнуть золоті розсипи творів української поезії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се повторялось: і краса, й потворніс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е було: асфальти й спориші.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ез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авжди неповторніс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ийсь безсмертний дотик до душ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2:00Z</dcterms:modified>
  <cp:revision>1</cp:revision>
  <dc:subject/>
  <dc:title>КОСТЕНКО ЛІНА</dc:title>
</cp:coreProperties>
</file>