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>КИСЕЛЬОВ ЛЕОНІД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46-1968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>Народився в м. Києві в родині російського письменника Володимира Кисельова. Навчався на факультеті іноземних мов Київського університету ім. Т. Г. Шевченка. Мав невиліковну хворобу крові, що передчасно обірвала й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>Поет, прозаїк. Писав вірші російською мовою і тільки в останній рік життя почав писати й українською (українську мову і культуру знав і любив з дитинства, в родині панував справжній культ Шевчен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Друкувався в журналах «Новий мир» та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«Радуга»,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Українська поезія Кисельова побачила світ у журналах «Дніпро», «Ранок», «Вітчизна», газеті «Літературна Україна». Збірки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исьменника з'явилися тільки після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його смерті: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«Стихи.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Вірші».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(1970), «Последняя песня.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Остання пісня»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(1979),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«Тільки двічі живемо. Вірші, проза, спогади про поета» </w:t>
      </w:r>
      <w:r>
        <w:rPr>
          <w:rFonts w:cs="Arial" w:ascii="Arial" w:hAnsi="Arial"/>
          <w:bCs/>
          <w:i/>
          <w:iCs/>
          <w:sz w:val="24"/>
          <w:szCs w:val="24"/>
        </w:rPr>
        <w:t>(1991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Гуманістичний пафос, патріотичне звучання поезій Леоніда Кисельо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ворча зірка Леоніда Кисельова зійшла на небосхил української поезії за зіркою Василя Симоненка, щоб з такою ж силою понести людям живе слово Поета із Божої ласки. Це слово вражає проникливим ліризмом і палким патріотизмом, поетичною філософією державотворення і своєю рятувальною сут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еонід Киселів був поетом двох мов, бо перші його вірші, відверто-сміливі й знакові, написані російською. Але вони несли потужний заряд українськості речника національно-державницької ідеї, </w:t>
      </w:r>
      <w:r>
        <w:rPr>
          <w:rFonts w:cs="Arial" w:ascii="Arial" w:hAnsi="Arial"/>
          <w:sz w:val="24"/>
          <w:szCs w:val="24"/>
        </w:rPr>
        <w:t xml:space="preserve">символа </w:t>
      </w:r>
      <w:r>
        <w:rPr>
          <w:rFonts w:cs="Arial" w:ascii="Arial" w:hAnsi="Arial"/>
          <w:sz w:val="24"/>
          <w:szCs w:val="24"/>
          <w:lang w:val="uk-UA"/>
        </w:rPr>
        <w:t xml:space="preserve">свого часу: </w:t>
      </w:r>
      <w:r>
        <w:rPr>
          <w:rFonts w:cs="Arial" w:ascii="Arial" w:hAnsi="Arial"/>
          <w:sz w:val="24"/>
          <w:szCs w:val="24"/>
        </w:rPr>
        <w:t xml:space="preserve">«... всё на свете — только песня // </w:t>
      </w:r>
      <w:r>
        <w:rPr>
          <w:rFonts w:cs="Arial" w:ascii="Arial" w:hAnsi="Arial"/>
          <w:sz w:val="24"/>
          <w:szCs w:val="24"/>
          <w:lang w:val="uk-UA"/>
        </w:rPr>
        <w:t xml:space="preserve">На </w:t>
      </w:r>
      <w:r>
        <w:rPr>
          <w:rFonts w:cs="Arial" w:ascii="Arial" w:hAnsi="Arial"/>
          <w:sz w:val="24"/>
          <w:szCs w:val="24"/>
        </w:rPr>
        <w:t xml:space="preserve">украинском языке». </w:t>
      </w:r>
      <w:r>
        <w:rPr>
          <w:rFonts w:cs="Arial" w:ascii="Arial" w:hAnsi="Arial"/>
          <w:sz w:val="24"/>
          <w:szCs w:val="24"/>
          <w:lang w:val="uk-UA"/>
        </w:rPr>
        <w:t xml:space="preserve">Від цього щирого відкр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ізнання пройде час до осягнення сут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ки буде жити Україна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теплім хлібі, в барвних снах дітей,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Йтиме білим полем Катерин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немовлям, притнутим до грудей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………</w:t>
      </w:r>
      <w:r>
        <w:rPr>
          <w:rFonts w:cs="Arial" w:ascii="Arial" w:hAnsi="Arial"/>
          <w:sz w:val="24"/>
          <w:szCs w:val="24"/>
          <w:lang w:val="uk-UA"/>
        </w:rPr>
        <w:t>.............................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ільки би вона донесла сина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 свого народу, до людей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Катерин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а глибинна думка криється у цьому узагальненні: уберегти сутнє нації, щоби своїм гожим нащаддям підмогти Україні-матері, аби жити їй, не пережити! Митець справжній, небуденний, Л. Кисельов йшов творчим шляхом, осяяним сонцем Шевченка. Вважаючи Кобзаря серцем і мудрістю нації, він сприйняв від свого великого вчителя життя і поезії основний заповіт — підтверджувати власним життям виболені строфи. Тому так вражають нас поезії, сповнені чистотою думання, відвертістю про головне і тихою юначою мудрістю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ам'ятайте серцем: наша м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існя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в слова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любов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жен вірш його цільної й світлої поезії — про найголовніше, про найсуттєвіше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реба Вкраїни. Надій і суму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лянських хат і курних шляхів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реба землі, де завжди пульсу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евченкове серце, Шевченків г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ромадянська лірика Леоніда Кисельова вражає своєю силою, яку він черпав із споконвічного патріотизму української нації. І в ць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афос тієї істини, що вимагає найвищої сплати за себ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іною життя. Двадцять два роки судилося прожити київському поетові-лицарю, українському Майстрові слова з піснею у душі. Цю пісню, виплекану під серцем, він присвятив своїй України, вклавши у співучі слова і любов, і тривогу, і біль, і сподівання, і пересторогу нових випробувань українства на життєву мудрість. Вже тоді, у далекі шістдесяті, поетові прозоро бачилися переможні повстання державної Україн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сторія не є ракетний жах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она мов шлях від чужини до хати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щастя буде. Тільки ви не дайте,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 дайте, щоб впилася від нож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0:00Z</dcterms:modified>
  <cp:revision>1</cp:revision>
  <dc:subject/>
  <dc:title>КИСЕЛЬОВ ЛЕОНІД</dc:title>
</cp:coreProperties>
</file>