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Кiт у чоботях" - мiй улюблений твiр Миколи Хвильового</w:t>
      </w:r>
    </w:p>
    <w:p>
      <w:pPr>
        <w:pStyle w:val="Style15"/>
        <w:rPr/>
      </w:pPr>
      <w:r>
        <w:rPr/>
        <w:t xml:space="preserve">Микола Хвильовий - людина трагiчної долi. Власною рукою вкоротив вiн собi вiку, не змирившись iз невiдповiднiстю реального життя iдеалу, у який вiн вiрив. Але живуть його твори, оригiнальнi, самобутнi, стилiстично незвичнi, часом навiть важкi для сприйняття. Його талант не схожий на iншi, й саме цим особливо цiнний. </w:t>
      </w:r>
    </w:p>
    <w:p>
      <w:pPr>
        <w:pStyle w:val="Style15"/>
        <w:rPr/>
      </w:pPr>
      <w:r>
        <w:rPr/>
        <w:t xml:space="preserve">Читаю його поезiї, оповiдання... I раптом: "Кiт у чоботях". Початок: </w:t>
      </w:r>
    </w:p>
    <w:p>
      <w:pPr>
        <w:pStyle w:val="Style15"/>
        <w:rPr/>
      </w:pPr>
      <w:r>
        <w:rPr/>
        <w:t>   </w:t>
      </w:r>
      <w:r>
        <w:rPr/>
        <w:t xml:space="preserve">"Гапка - глухо, ми її - не Гапка, а товариш Жучок. Це - так, а то - глухо. </w:t>
        <w:br/>
        <w:t xml:space="preserve">   А от гаптувати - це яскраво, бо гаптувати, вишивати золотом або срiблом." </w:t>
      </w:r>
    </w:p>
    <w:p>
      <w:pPr>
        <w:pStyle w:val="Style15"/>
        <w:rPr/>
      </w:pPr>
      <w:r>
        <w:rPr/>
        <w:t xml:space="preserve">Яке дивне вiдчуття слова! А яка поезiя свiтосприйняття! Та щось не схоже на початок казки. Так воно й є: перед нами не казковий кiт, а жива, конкретна людина, жiнка, куховарка i воїн, мати i секретар парт'ячейки. Ось як виразно й оригiнально змальовує Хвильовий її портрет: </w:t>
      </w:r>
    </w:p>
    <w:p>
      <w:pPr>
        <w:pStyle w:val="Style15"/>
        <w:rPr/>
      </w:pPr>
      <w:r>
        <w:rPr/>
        <w:t>   </w:t>
      </w:r>
      <w:r>
        <w:rPr/>
        <w:t xml:space="preserve">"Кiт у чоботях - це товариш Жучок. От. </w:t>
        <w:br/>
        <w:t xml:space="preserve">   От її одiж. </w:t>
        <w:br/>
        <w:t xml:space="preserve">   Блуза, спiдничка (зимою стара шинеля), капелюшок, чоботи... </w:t>
        <w:br/>
        <w:t xml:space="preserve">   Блуза колiр "хакi", без гудзикiв... </w:t>
        <w:br/>
        <w:t xml:space="preserve">   Вся революцiя без гудзикiв, щоб було просторо..." </w:t>
      </w:r>
    </w:p>
    <w:p>
      <w:pPr>
        <w:pStyle w:val="Style15"/>
        <w:rPr/>
      </w:pPr>
      <w:r>
        <w:rPr/>
        <w:t xml:space="preserve">Цитату, звiсно, можна продовжити, але й цих рядкiв достатньо, щоб зрозумiти, яка вона. Ще ми можемо дiзнатись, що очi у неї "теж - жучок", що голова - голена "не для люди, а для походу, для простору", а носик - кирпатенький. </w:t>
      </w:r>
    </w:p>
    <w:p>
      <w:pPr>
        <w:pStyle w:val="Style15"/>
        <w:rPr/>
      </w:pPr>
      <w:r>
        <w:rPr/>
        <w:t xml:space="preserve">"Це тип: "Кiт у чоботях". Знаєте малюнки з дитинства: "Кiт у чоботях"?" </w:t>
      </w:r>
    </w:p>
    <w:p>
      <w:pPr>
        <w:pStyle w:val="Style15"/>
        <w:rPr/>
      </w:pPr>
      <w:r>
        <w:rPr/>
        <w:t xml:space="preserve">Трагiчна доля цiєї жiнки. Бандити повiсили на лiхтарi її дитину, тодi "товариш Жучок" залишилась у вiйськах революцiї. </w:t>
      </w:r>
    </w:p>
    <w:p>
      <w:pPr>
        <w:pStyle w:val="Style15"/>
        <w:rPr/>
      </w:pPr>
      <w:r>
        <w:rPr/>
        <w:t xml:space="preserve">В радянськi часи було створено багато образiв героїв революцiї, справжнiх i фальшивих. Хвильовий дає свiй, зовсiм iнший варiант образу. Вiн не iдеалiзує свою героїню, але й не хулить огульно, вiн пiдходить до теми саме як чесний художник, а не iдеолог, що вдає з себе письменника i зображує персонажiв "хорошими" або "поганими" згiдно зi своїми полiтичними переконаннями. </w:t>
      </w:r>
    </w:p>
    <w:p>
      <w:pPr>
        <w:pStyle w:val="Style15"/>
        <w:rPr/>
      </w:pPr>
      <w:r>
        <w:rPr/>
        <w:t xml:space="preserve">"А втiм я зовсiм не хочу iдеалiзувати товариша Жучка, а хочу написати правду про неї - уривок правди, бо вся правда - то цiла революцiя". </w:t>
      </w:r>
    </w:p>
    <w:p>
      <w:pPr>
        <w:pStyle w:val="Style15"/>
        <w:rPr/>
      </w:pPr>
      <w:r>
        <w:rPr/>
        <w:t xml:space="preserve">М. Хвильовий називає таких, як Гапка Жучок, "муравлями революцiї", надiляє їх епiтетом "сiренькi", але не зневажає їх. На його думку, кiт у чоботях з казки комiчний, "Але вiн дуже теплий". </w:t>
      </w:r>
    </w:p>
    <w:p>
      <w:pPr>
        <w:pStyle w:val="Style15"/>
        <w:rPr/>
      </w:pPr>
      <w:r>
        <w:rPr/>
        <w:t xml:space="preserve">М. Хвильовий - прихильник неоднопланового сприйняття подiй i явищ. В усьому вiн прагне бути об'єктивним. Його дратує бюрократизм Жучка, як секретаря парт'ячейки, безглуздiсть дискусiй, що проводяться мало не щодня i в примiтивнiй формi, але вiн i поважає прагнення "кота у чоботях" до знань (хай у невдалiй формi). "Нам треба за рiк-два, три вирости не на вершок, а на весь сажень", бо поки що "у нас - темнота". </w:t>
      </w:r>
    </w:p>
    <w:p>
      <w:pPr>
        <w:pStyle w:val="Style15"/>
        <w:rPr/>
      </w:pPr>
      <w:r>
        <w:rPr/>
        <w:t xml:space="preserve">Не слiд забувати, коли саме це писалося. Навiть просте бажання сказати правду, вiдмовитись вiд iдеалiзацiї революцiї та усього, що було пов'язане з нею, не кажучи вже про образи комунiстiв, було ризиком, часто - смертельним. Це - смiливий твiр. Лише для того, щоб процитувати народний афоризм "... треба бути начеку i не забувати про чеку" (чк), необхiдно було мати неабияку мужнiсть. </w:t>
      </w:r>
    </w:p>
    <w:p>
      <w:pPr>
        <w:pStyle w:val="Style15"/>
        <w:rPr/>
      </w:pPr>
      <w:r>
        <w:rPr/>
        <w:t xml:space="preserve">Ми можемо мати рiзнi полiтичнi переконання, можемо не погоджуватися з переконаннями i самого письменника, але поважати його за бажання правдиво передати власне бачення - необхiдно. Одне це робить цiкавим "Кота у чоботях", але цим не вичерпуються якостi цього твору. Бо крiм iдейного змiсту є ще й високий талант (чи не вiн спонукав Хвильового шукати правду?). </w:t>
      </w:r>
    </w:p>
    <w:p>
      <w:pPr>
        <w:pStyle w:val="Style15"/>
        <w:rPr/>
      </w:pPr>
      <w:r>
        <w:rPr/>
        <w:t xml:space="preserve">Читаючи його твiр, ми можемо вiдчути i холод зимових ночей у степу, коли зупиняється паровоз i треба шукати дрова, i нiжнiсть теплих лiтнiх вечорiв. I горе Жучка ми вiдчуваємо, i її моральну чистоту. Особисту, бо душа людини, як правда, теж стоїть над усiма обмежени ми полiтичними переконаннями. </w:t>
      </w:r>
    </w:p>
    <w:p>
      <w:pPr>
        <w:pStyle w:val="Style15"/>
        <w:rPr/>
      </w:pPr>
      <w:r>
        <w:rPr/>
        <w:t xml:space="preserve">А ще менi подобається, що автор не повчає, а розмовляє з читачем, як з рiвнею, вiн весь час закликає: "Думайте!" </w:t>
      </w:r>
    </w:p>
    <w:p>
      <w:pPr>
        <w:pStyle w:val="Style15"/>
        <w:spacing w:before="280" w:after="280"/>
        <w:rPr/>
      </w:pPr>
      <w:r>
        <w:rPr/>
        <w:t xml:space="preserve">Отже, скажу вiд щирого серця - це хороший твiр, "степова бур'янова пiсня цим сiреньким муравлям". Тому я можу назвати його своїм улюбленим твором Миколи Хвильов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8:00Z</dcterms:created>
  <dc:creator/>
  <dc:description>www.ukrreferat.com</dc:description>
  <dc:language>en-US</dc:language>
  <cp:lastModifiedBy>comp7</cp:lastModifiedBy>
  <dcterms:modified xsi:type="dcterms:W3CDTF">2003-03-11T12:48:00Z</dcterms:modified>
  <cp:revision>3</cp:revision>
  <dc:subject/>
  <dc:title/>
</cp:coreProperties>
</file>