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альнi та фантастичнi картини чорнобильської трагедiї в поемi Iвана Драча "Чорнобильська мадонна"</w:t>
      </w:r>
    </w:p>
    <w:p>
      <w:pPr>
        <w:pStyle w:val="Style15"/>
        <w:rPr/>
      </w:pPr>
      <w:r>
        <w:rPr/>
        <w:t>   </w:t>
      </w:r>
      <w:r>
        <w:rPr/>
        <w:t xml:space="preserve">Чи знаєш ти, свiте, як сиво ридає полин, </w:t>
        <w:br/>
        <w:t xml:space="preserve">   Як тяжко, як тужно моєму народу болить! </w:t>
        <w:br/>
        <w:t xml:space="preserve">   / Б. Олiйник, "Сiм" / </w:t>
      </w:r>
    </w:p>
    <w:p>
      <w:pPr>
        <w:pStyle w:val="Style15"/>
        <w:rPr/>
      </w:pPr>
      <w:r>
        <w:rPr/>
        <w:t xml:space="preserve">Споконвiку в дзвони били на сполох, скликали людей гуртом боротися проти бiди чи запобiгати їй. </w:t>
      </w:r>
    </w:p>
    <w:p>
      <w:pPr>
        <w:pStyle w:val="Style15"/>
        <w:rPr/>
      </w:pPr>
      <w:r>
        <w:rPr/>
        <w:t xml:space="preserve">У рiзнi часи тривожно дзвонили дзвони. Рiзнi часи, рiзнi причини трагедiї, а горе спiвзвучне: i в Чорнобилi, як на вiйнi, гинули люди. </w:t>
      </w:r>
    </w:p>
    <w:p>
      <w:pPr>
        <w:pStyle w:val="Style15"/>
        <w:rPr/>
      </w:pPr>
      <w:r>
        <w:rPr/>
        <w:t xml:space="preserve">Дзвони Чорнобиля... Вiд них вiє гiркуватим запахом полину. Чи, може, димом? Сама атомна смерть не має нi кольору, нi запаху... А лiси мертвi, а села порожнi. </w:t>
      </w:r>
    </w:p>
    <w:p>
      <w:pPr>
        <w:pStyle w:val="Style15"/>
        <w:rPr/>
      </w:pPr>
      <w:r>
        <w:rPr/>
        <w:t>   </w:t>
      </w:r>
      <w:r>
        <w:rPr/>
        <w:t xml:space="preserve">Упала зiрка Полин... </w:t>
      </w:r>
    </w:p>
    <w:p>
      <w:pPr>
        <w:pStyle w:val="Style15"/>
        <w:rPr/>
      </w:pPr>
      <w:r>
        <w:rPr/>
        <w:t xml:space="preserve">Чорнобиль (полин) - назва лiкарської рослини. Страшна iронiя- мiсто з такою мирною i доброзичливою назвою стало символом страшної бiди. I вже звучить як "чорне билля", щось випалене, висушене, мертве. </w:t>
      </w:r>
    </w:p>
    <w:p>
      <w:pPr>
        <w:pStyle w:val="Style15"/>
        <w:rPr/>
      </w:pPr>
      <w:r>
        <w:rPr/>
        <w:t xml:space="preserve">Цьому загальному горю присвячена поема I. Драча "Чорнобильська мадонна". </w:t>
      </w:r>
    </w:p>
    <w:p>
      <w:pPr>
        <w:pStyle w:val="Style15"/>
        <w:rPr/>
      </w:pPr>
      <w:r>
        <w:rPr/>
        <w:t xml:space="preserve">Чорнобиль - i Мадонна. Якось навiть не в'яжуться докупи цi слова. Мадонна - Богородиця - Мати. Берегинею називали її русичi. На її образ молилися, їй складали гiмни композитори i поети, їй присвячували полотна живописцi. I ось - ще одно полотно, нi, швидше спiв-плач про страшну драму невеликого мiста над Прип'яттю. </w:t>
      </w:r>
    </w:p>
    <w:p>
      <w:pPr>
        <w:pStyle w:val="Style15"/>
        <w:rPr/>
      </w:pPr>
      <w:r>
        <w:rPr/>
        <w:t>   </w:t>
      </w:r>
      <w:r>
        <w:rPr/>
        <w:t xml:space="preserve">Немає в мене слiв... </w:t>
        <w:br/>
        <w:t xml:space="preserve">   Мовчання тяжко душу залива... </w:t>
        <w:br/>
        <w:t xml:space="preserve">   I жестами нiмий возговорив... </w:t>
        <w:br/>
        <w:t xml:space="preserve">   Хай жестами, але сказати мушу. </w:t>
      </w:r>
    </w:p>
    <w:p>
      <w:pPr>
        <w:pStyle w:val="Style15"/>
        <w:rPr/>
      </w:pPr>
      <w:r>
        <w:rPr/>
        <w:t xml:space="preserve">Iван Драч вiрний собi: складнi образи, чергування римованих рядкiв з бiлим вiршем i навiть з прозою. </w:t>
      </w:r>
    </w:p>
    <w:p>
      <w:pPr>
        <w:pStyle w:val="Style15"/>
        <w:rPr/>
      </w:pPr>
      <w:r>
        <w:rPr/>
        <w:t xml:space="preserve">Перед нами мадонна (жiнка), на плечi якої звалився тягар наслiдкiв чийогось злочинного недогляду, що став незрiвнянним лихом для усього народу. Мадонна, у якої випадає волосся, яка божеволiє, народивши нездорову чи мертву дитину. </w:t>
      </w:r>
    </w:p>
    <w:p>
      <w:pPr>
        <w:pStyle w:val="Style15"/>
        <w:rPr/>
      </w:pPr>
      <w:r>
        <w:rPr/>
        <w:t>   </w:t>
      </w:r>
      <w:r>
        <w:rPr/>
        <w:t xml:space="preserve">У юрмищi Хрещатинського дня </w:t>
        <w:br/>
        <w:t xml:space="preserve">   Ти боса йшла, ти, сива Катерина... </w:t>
        <w:br/>
        <w:t xml:space="preserve">   Який напiй ти в квiтень той пила, </w:t>
        <w:br/>
        <w:t xml:space="preserve">   Коли, заквiтла сином, ти ходила? </w:t>
        <w:br/>
        <w:t xml:space="preserve">   Вiд Iрода себе не вберегла - </w:t>
        <w:br/>
        <w:t xml:space="preserve">   тебе накрила та нечиста сила. </w:t>
      </w:r>
    </w:p>
    <w:p>
      <w:pPr>
        <w:pStyle w:val="Style15"/>
        <w:rPr/>
      </w:pPr>
      <w:r>
        <w:rPr/>
        <w:t xml:space="preserve">Скiльки матерiв втратили тодi й дорослих молодих синiв! Як на вiйнi... </w:t>
      </w:r>
    </w:p>
    <w:p>
      <w:pPr>
        <w:pStyle w:val="Style15"/>
        <w:rPr/>
      </w:pPr>
      <w:r>
        <w:rPr/>
        <w:t>   </w:t>
      </w:r>
      <w:r>
        <w:rPr/>
        <w:t xml:space="preserve">За мудрiсть всесвiтню дурних академiй </w:t>
        <w:br/>
        <w:t xml:space="preserve">   Платим безсмертям - життям молодим. </w:t>
      </w:r>
    </w:p>
    <w:p>
      <w:pPr>
        <w:pStyle w:val="Style15"/>
        <w:rPr/>
      </w:pPr>
      <w:r>
        <w:rPr/>
        <w:t xml:space="preserve">Якщо й є у цьому перебiльшення - воно викликане вiдчайдушним болем поета, який завжди сприймав горе народу, як власне, i нiколи не мовчав. Усiма своїми клiтинами вiн вiдчуває, що поряд з тими пожежниками, якi першими кинулися в атомне пекло горить i його син. </w:t>
      </w:r>
    </w:p>
    <w:p>
      <w:pPr>
        <w:pStyle w:val="Style15"/>
        <w:rPr/>
      </w:pPr>
      <w:r>
        <w:rPr/>
        <w:t>   </w:t>
      </w:r>
      <w:r>
        <w:rPr/>
        <w:t xml:space="preserve">Той огнений хрест, а на ньому i в нiм </w:t>
        <w:br/>
        <w:t xml:space="preserve">   Палає мiй син у кiльцi вогнянiм, </w:t>
        <w:br/>
        <w:t xml:space="preserve">   Бо атомнi цвяхи засадженi в руки, </w:t>
        <w:br/>
        <w:t xml:space="preserve">   Бо губи горять од пекельної муки. </w:t>
      </w:r>
    </w:p>
    <w:p>
      <w:pPr>
        <w:pStyle w:val="Style15"/>
        <w:rPr/>
      </w:pPr>
      <w:r>
        <w:rPr/>
        <w:t xml:space="preserve">Адже цих хлопцiв ростили матерi не заради смертi, а заради життя! То доки ж будуть божеволiти нашi матерi? </w:t>
      </w:r>
    </w:p>
    <w:p>
      <w:pPr>
        <w:pStyle w:val="Style15"/>
        <w:rPr/>
      </w:pPr>
      <w:r>
        <w:rPr/>
        <w:t xml:space="preserve">Пiсля атомного бомбардування Хiросiми i Нагасакi на каменях зосталися вiдбитки - силуети людей, якi згорiли, залишивши свою тiнь. Чи не на таку тiнь стала схожою жiнка iз роздiлу "Солдатська мадонна"? Хлопцi рубають i закопують отруєний лiс, а щоранку на пiску з'являються слiди босих жiночих нiг </w:t>
      </w:r>
    </w:p>
    <w:p>
      <w:pPr>
        <w:pStyle w:val="Style15"/>
        <w:rPr/>
      </w:pPr>
      <w:r>
        <w:rPr/>
        <w:t>   </w:t>
      </w:r>
      <w:r>
        <w:rPr/>
        <w:t xml:space="preserve">Ми пускали вiвчарку </w:t>
        <w:br/>
        <w:t xml:space="preserve">   Не бере вона босий той слiд. </w:t>
        <w:br/>
        <w:t xml:space="preserve">   То хто це - ще одна мадонна, реальнiсть, чи дух? </w:t>
        <w:br/>
        <w:t xml:space="preserve">   Генерал сподiвається: </w:t>
        <w:br/>
        <w:t xml:space="preserve">   Матiр я взяв iз села, </w:t>
        <w:br/>
        <w:t xml:space="preserve">   А вона менi з Києва </w:t>
        <w:br/>
        <w:t xml:space="preserve">   Третiй раз уже боса втекла... </w:t>
      </w:r>
    </w:p>
    <w:p>
      <w:pPr>
        <w:pStyle w:val="Style15"/>
        <w:rPr/>
      </w:pPr>
      <w:r>
        <w:rPr/>
        <w:t xml:space="preserve">Не безпiдставно б'є на сполох тривога поета. Роками пiсля самої трагедiї продовжують вмирати люди - вiд онкологiчних захворювань щитовидної залози, вiд лейкемiї. При такiй бiдi медицина часто безсила. Не могло ж населення трьох великих областей заритися на три фути в землю, як жiнка, про яку згадує I. Драч у своїй поемi, або загорнутися у целофан, як баба з коровою. </w:t>
      </w:r>
    </w:p>
    <w:p>
      <w:pPr>
        <w:pStyle w:val="Style15"/>
        <w:rPr/>
      </w:pPr>
      <w:r>
        <w:rPr/>
        <w:t>   </w:t>
      </w:r>
      <w:r>
        <w:rPr/>
        <w:t xml:space="preserve">Де знайти кiлометри целофану </w:t>
        <w:br/>
        <w:t xml:space="preserve">   На рукотворне Київське море </w:t>
        <w:br/>
        <w:t xml:space="preserve">   Чи бодай на Десну зачаровану, </w:t>
        <w:br/>
        <w:t xml:space="preserve">   З якої Київ п'є воду?! </w:t>
      </w:r>
    </w:p>
    <w:p>
      <w:pPr>
        <w:pStyle w:val="Style15"/>
        <w:rPr/>
      </w:pPr>
      <w:r>
        <w:rPr/>
        <w:t xml:space="preserve">А Чорнобильська мадонна "дивиться в душу", "палить очима до дна", вона виростає у символiчний образ. </w:t>
      </w:r>
    </w:p>
    <w:p>
      <w:pPr>
        <w:pStyle w:val="Style15"/>
        <w:rPr/>
      </w:pPr>
      <w:r>
        <w:rPr/>
        <w:t xml:space="preserve">Закiнчується поема урочисто-печально i по-людськи тепло: </w:t>
      </w:r>
    </w:p>
    <w:p>
      <w:pPr>
        <w:pStyle w:val="Style15"/>
        <w:rPr/>
      </w:pPr>
      <w:r>
        <w:rPr/>
        <w:t>   </w:t>
      </w:r>
      <w:r>
        <w:rPr/>
        <w:t xml:space="preserve">Хто ж там сиву посмiє займати? </w:t>
        <w:br/>
        <w:t xml:space="preserve">   Сiль пiзнання - це плiд каяття... </w:t>
        <w:br/>
        <w:t xml:space="preserve">   Несе сива чорнобильська мати </w:t>
        <w:br/>
        <w:t xml:space="preserve">   Цю планету... Це хворе дитя! </w:t>
      </w:r>
    </w:p>
    <w:p>
      <w:pPr>
        <w:pStyle w:val="Style15"/>
        <w:spacing w:before="280" w:after="280"/>
        <w:rPr/>
      </w:pPr>
      <w:r>
        <w:rPr/>
        <w:t xml:space="preserve">Несуть на руках цiлу планету матерi... То, може, нам всiм слiд замислитися над тим, що робити, щоб це "дитя" не було таким хворим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2:00Z</dcterms:created>
  <dc:creator/>
  <dc:description>www.ukrreferat.com</dc:description>
  <dc:language>en-US</dc:language>
  <cp:lastModifiedBy>comp7</cp:lastModifiedBy>
  <dcterms:modified xsi:type="dcterms:W3CDTF">2003-03-11T14:11:00Z</dcterms:modified>
  <cp:revision>3</cp:revision>
  <dc:subject/>
  <dc:title/>
</cp:coreProperties>
</file>