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еферат на тему: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Підручники з української літератури в країнах Східної Європи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ісля 2-ї світової війни і нового політичного розкрою європейської карти на ідеологічно протилежні Західну і Східну Європи наступив новий етап життя українського населення у цих країнах. У п'ятдесятих роках у ряді країн Східної Європи - в Румунії, Польщі, Чехо-Словаччині, Югославії - починає відроджуватись українська освіта: з'являються початкові і середні школи, навчальний процес у яких забезпечують, як правило, підручники, створені у цих країнах під опікою держави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кликані до нового життя були і підручники з української літератури. Часто заполітизовані і сповнені комуністичної моралі, вони все ж мали на меті сприяти розвитку в учнів любові до рідної культури й українського художнього слова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Для аналізу процесу вивчення української літератури у школах названих країн, в тому числі й навчальної книжки з літератури, слід враховувати кілька важливих чинників, що впливали і впливають на розвиток української культури взагалі, й української освіти зокрема. Як історичний факт слід, по-перше, враховувати автохтонність українських поселень у Польщі, Словаччині, Югославії та Румунії - українці там живуть здавна, вже кілька століть, мають продовжену у віках і пов'язану з Україною, її мовою і культурою, історію. У цих компактних поселеннях існують літературні традиції, а творчість найталановитіших письменників, незважаючи на кордони, вийшла за межі регіонів і стала надбанням усієї української літератури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о-друге, на зміст української освіти, яка стала переживати певне відродження у 2-й пол. ХХ ст., все ж великий ідеологічний вплив мала прорадянськи налаштована політично-культурна орієнтація урядів цих держав, а тому відчувається значний вплив комуністичної ідеології і традицій радянської школи на українську освіту, підручникотворення у східноєвропейській діаспорі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осить вдало відобразив спільність становища українців у згаданих східноєвропейських країнах публіцист із Канади Михайло Марунчак у свій книжці "Українці в Румунії, Чехо-Словаччині, Польщі, Югославії": "Хоча в політиці цих чотирьох країн є різні концесійні відхилення культурної політики в сторону українців, то в основному всіх їх єднає матеріалістична доктрина, комуністичне вчення Маркса й Леніна. Коли взяти до уваги, що ті самі принципи світосприймання є офіційним вченням правлячих кіл на Україні, то багато подрібностей є між людиною українською материка, і тими, які розсіяні в різних закутках Югославії, Польщі, Чехословаччини та Румунії" [48, 6]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-третє, після розвалу Радянського Союзу та зміцнення суверенітету колишніх країн радянського блоку у Східній Європі, у Словаччині, яка стала на початку 90-х рр. незалежною державою, посилились тенденції до активізації так званого русинства (політичного русинства), на цьому фоні відбувається зниження суспільної активності українців, згортання української освіти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розуміло, що за часів існування СРСР до змісту підручників широко включались не тільки твори української класики, але й твори радянських письменників, в яких реалізувались ідеї так званого методу соціалістичного реалізму і партійності літератури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еред східноєвропейських держав, де навчання дітей українців велося українською мовою і де видавалися підручники з української літератури, найпохмуріший пропагандистський вигляд мали підручники з української літератури в Румунії. В них переважали твори радянських письменників, а інколи друкувалися переклади з російської літератури. Явно, що такі навчальні книжки мало сприяли розвиткові самосвідомості українців [49]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етальніше розглянемо зміст підручників із української літератури та тенденції щодо змін у їхньому змісті в Польщі, де існують давні традиції української освіти. У цьому зв'язку ми виділяємо два періоди розвитку української освіти у Польщі: перший, до 1939 р., - час, коли до Польської держави входила Галичина (досягнення у галузі створення підручників із української літератури у Галичині ми розглянули вище), і другий - у 2-й пол. 1950-х рр., коли на польських землях почалося нове відродження української школи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ісля сумнозвісної урядової акції "Вісла" у 2-й пол. 40-х рр. минулого століття, спрямованої на розсіяння українців по усій Польщі та їхню асиміляцію, відродження українського шкільництва стало можливим лише у 2-й пол. 50-х рр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 свідченнями "Енциклопедії Українознавства" В.Кубійовича, на кінець 50-х років (1958-59 рр.) у Польщі було 7 українських початкових шкіл і 152 пункти навчання української мови при польських школах. На той час також функціонували український загальноосвітній ліцей у Леґніці й українські класи при педагогічному ліцеї у Бартошицях, відділ української філології при учительській студії в Ольштині. В енциклопедії також зафіксовано такий печальний факт: ледве 5% українських дітей вивчає українську мову в школах [50, 2256]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еред навчальних книжок із української мови і літератури найбільшого поширення набули у 50-80-і роки набули підручники-читанки А.Середницького [51] і Я.Грицков'яна [52], призначені для літературного читання у початкових і середніх класах. Вони поєднують у собі тексти художніх творів, різноманітний дидактичний матеріал до них, граматичні правила й вправи. Добір творів подається за тематичним принципом, який охоплює розповіді про сім'ю та школу, про минуле України, її національних героїв, усну народну творчість, оточуючий світ, зокрема про Польщу, її культуру тощо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Цю різноманітну тематику широко ілюструють твори української класики та радянських письменників, а також перекладені українською мовою твори відомих польських авторів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рівняно з підручником для 4 класу в підручнику для 5 класу значно зростає обсяг літературних термів, які треба засвоїти учням. У читанці Я.Грицков'яна для принагідного вивчення пропонуються такі теоретичні поняття, як епітет, герой літературного твору, види мовлення у художньому творі: розповідь, опис і діалог, елементи теорії віршування, метафора, оповідання, літературний герой тощо. Діти знайомляться з жанрами усного народного слова - народною піснею, коломийками, щедрівками, казками, легендами тощо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Художнє слово представлене в читанках віршами та оповіданнями українських класиків: Т.Шевченка, Марка Вовчка, М.Коцюбинського, І.Франка, Лесі Українки, Степана Васильченка, М.Черемшини, Дніпрової Чайки, Л.Глібова, Олександра Олеся та ін., творами українських радянських письменників 30-80-х рр. П.Тичини, М.Рильського, В.Сосюри, М.Пригари, О.Гончара, І.Драча, Д.Павличка, В.Коротича, О.Ющенка та ін. У них звучать мотиви економічних здобутків Радянського Союзу й України, значущості об'єднання українських земель в одну радянську державу. Рідний край постає як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/>
        <w:ind w:firstLine="1417"/>
        <w:rPr>
          <w:color w:val="000000"/>
          <w:sz w:val="28"/>
        </w:rPr>
      </w:pPr>
      <w:r>
        <w:rPr>
          <w:color w:val="000000"/>
          <w:sz w:val="28"/>
        </w:rPr>
        <w:t>...Україна, рідна країна,</w:t>
      </w:r>
    </w:p>
    <w:p>
      <w:pPr>
        <w:pStyle w:val="Style16"/>
        <w:spacing w:lineRule="auto" w:line="360"/>
        <w:ind w:firstLine="1417"/>
        <w:rPr>
          <w:color w:val="000000"/>
          <w:sz w:val="28"/>
        </w:rPr>
      </w:pPr>
      <w:r>
        <w:rPr>
          <w:color w:val="000000"/>
          <w:sz w:val="28"/>
        </w:rPr>
        <w:t>Волі і щастя сонячний край.</w:t>
      </w:r>
    </w:p>
    <w:p>
      <w:pPr>
        <w:pStyle w:val="Style16"/>
        <w:spacing w:lineRule="auto" w:line="360"/>
        <w:ind w:firstLine="1417"/>
        <w:rPr>
          <w:color w:val="000000"/>
          <w:sz w:val="28"/>
        </w:rPr>
      </w:pPr>
      <w:r>
        <w:rPr>
          <w:color w:val="000000"/>
          <w:sz w:val="28"/>
        </w:rPr>
        <w:t>(О.Ющенко. Пісня про Україну)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ітям пропонуються невеличкі нариси про господарські успіхи українського народу, про географічні та природні особливості України, здобутки народу в перемогах над природою, успіхи в освоєнні космосу тощо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вичайно, у багатьох творах присутній ідеологічний мотив про успішну ленінську національну політику, про радянські свята, переможну ходу радянського народу до світлого майбутнього усього людства - комунізму тощо. Знаходимо тут і мотив людини - "гвинтика", такий популярний в радянській школі. Так, у читанці А.Середницького подається оповідання О.Донченка "Голубий гвинтик", з якого кожна дитина повинна зробити висновок про важливість і корисність будь-якої навіть малопомітної справи, якщо вона зроблена на користь радянської держави. Симптоматичним є кінець цього оповідання, коли увесь клас, що прибув до заводу на екскурсію, колективно упевнюється у важливості малесенького гвинтика, який вкручує у сільгоспмашину на конвеєрі матері дівчинки Софійки, учениці цього ж класу: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"…А сіра, змащена мастилом доріжка конвеєра повільно рухалась вперед, і на ній немов пливли один за одним трактори. І Софійчина мати справно й швидко вкручувала в кожного трактора невеличкого гвинтика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- Це… це той гвинтик? - запитав Степанко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- Так, це той гвинтик, про якого розповідала Софійка, - сказала вчителька. - Бачите, все на тракторі є - і мотор, і котки, і гусениці. Та без цього маленького гвинтика жодний трактор не може зрушити з місця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- Ніколи не зрушить! - підтвердила Софійчина мати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- Це такий гвинтик… Мотор без якого не працюватиме. Маленький зовсім, а без нього не обійдешся…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офійка нахилилась і взяла гвинтик. Він був зовсім не сірий, а голубий, сріблястий, схожий в своїй шапочці на грибок. Дівчинка високо підняла його вгору, щоб усі діти побачили, який чудесний гвинтик вкручує в трактори її мама" [53, 107]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едагогічно вмотивовано в читанках представлені твори, які знайомлять учнів із польськими суспільно-культурними цінностями, з життям українців у цій країні, що, зрозуміло, дозволяє українській дитині вже зі шкільної парти відкрито дивитись на світ й інтегруватись у нього, зберігаючи власні національні цінності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 цих художніх творах польських і українських письменників розкриваються історичні умови співіснування двох народів у минулому в межах однієї держави, часто називаються причини непорозумінь, що виникали на історичному шляху, стверджується необхідність взаємоповаги і дружніх відносин між двома слов'янськими народами-сусідами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равда, слід зауважити, що причини суспільних негараздів із волі авторів творів інколи трактуються спрощено, часто за виключно класовим підходом до суспільних явищ. У негараздах звинувачується переважно польське поміщицтво і панство як класовий ворог простого українського люду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зом із тим у читанках є відчутним прагнення розкрити об'єктивні причини повстання українського народу проти Польщі. Так, в нарисі В.Голобуцького "На морі" наводяться переконливі слова-звинувачення польського шляхтича Папроцького на адресу польської шляхти. Він об'єктивно пояснює причини невдоволень народу польською владою в Україні тим, що вона часто виявлялася жорстоким експлуататором українців, дивилася на них, як на джерело збагачення: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"Не маючи від вас жодної помочі, - говорить Папроцький, - козаки забезпечують вам такий спокій, як поставленим на годівлю волам, а ви вважаєте себе вищими за них і випрошуєте собі в цих (українських) землях маєтки. Коли такий страшний звір, - пише далі Папроцький, - як султанська Туреччина, розкриває свою пащу на Польщу, козаки без страху кладуть туди свою руку. Козаки кидаються в безодню війни, нехтуючи всякою небезпекою, і коли зроблять щось корисне, для всіх вас множиться слава" [там само, 156]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Цю тему у читанках ілюструють такі твори, як, наприклад, оповідання для 4 класу К.Залейського "Криниця трьох братів" (про заснування братами Чехом, Русом і Лехом польського міста Цєшина), нарис М.Юрковського "Шевченко серед поляків" для 5 класу та ін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 читанці для 5 класу дітям пропонуються вірші М.Рильського про польського піаніста Шопена ("Серце Шопена") і про відомий польський хор "Мазовше" (вірш "На концерті "Мазовше"), подається добірка віршів польських поетів про Т.Шевченка (А.Сова "Шевченкові", Б.Червенський "Смерть Шевченка")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Отже, юні українські читачі мали можливість переконатись у величі духовних досягнень як свого рідного українського народу, так і польського, на території якого вони живуть. Такий підхід до укладання читанок є, без сумніву, педагогічно правильним і важливим для збереження у свідомості дітей духовних цінностей свого народу і поваги до поляків, розуміння можливості жити серед поляків і залишатися українцем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вичайно, у читанках присутні й ідеологічні мотиви дружби народів соціалістичного табору. Так, у навчальній книжці для 4 класу є розділ "Народна Польща", в якому подаються сторінки історії Польщі, дружніх взаємин із Радянським Союзом і Радянською Україною. Цю тему ілюструє вірш М.Рильського "До Польщі", в якому поет виголошує: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Хай руки славляться і очі молоді,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Хай квітне боротьба за мир у нас єдина! -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Як пісня з піснею, вітається в труді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 новою Польщею Радянська Україна [там само, 70]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вучать у цих книжках і теми класової ненависті до багатих, революційної романтики, що за своїм змістом аналогічні до навчальних книжок в Україні. Так, зокрема, у читанці для 5 класу А.Середницького вміщено оповідання А.Головка "Пилипко", за яким не одне покоління школярів в Україні й українські школярі в Польщі навчалися ненависті до гайдамаків, насправді правдивих поборників незалежності України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 окрему увагу заслуговує дидактичний апарат читанок. Він охоплює кілька напрямків розумової діяльності учнів, стимулюючи їхню самостійну роботу над творами. У читанці для 4 класу питання в основному спрямовані на прояснення змісту історичних розповідей, оповідань про видатних українських письменників та легендарних героїв. Такий же напрямок питань і до віршів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 читанці для 5 класу коло завдань розширюється, а їхня складність зростає, все глибше торкаючись властивостей творів як мистецьких художніх цінностей з літературного і мовно-граматичного боку. На допомогу школярам подаються тлумачення маловідомих або важких для сприймання слів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На початку 90-х рр. ХХ ст. ситуація в українській освіті в Польщі кардинально змінюється. Активізується українська громада, і під її впливом держава приділяє українській освіті більше уваги. В українській пресі гостро ставиться питання про реабілітацію жертв операції "Вісла" тощо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 90-х рр. ХХ ст. у Польщі діяло 4 початкові школи (восьмикласні) із 342-ма учнями та 32 вчителями, три ліцеї середнього типу із 257-ми учнями та 23-ма вчителями, також 69 "пунктів навчання", в яких при державних польських школах діти вчать українську мову як предмет, у них працює 73 вчителі із 1376 учнями [54, 50]. Зрозуміло, що уроки української літератури і навчальні книжки з цього предмету зазнали певних позитивних змін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Автори підручників стали орієнтуватися на кращі здобутки українського художнього слова, не позначеного комуністичною ідеологією, пропагандистким змістом. Переконливим фактом оновлення навчальної книжки з української літератури може слугувати підручник із української літератури для 5 класу Я.Грицков'яна "Виноградник", виданий 1999 р. [55]. У ньому, як і в багатьох інших навчальних книжках нової доби, поєднується матеріал для опанування учнями граматики з українознавчими текстами, власне творами художньої літератури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ідзначимо, що, крім розвитку грамотності і виховання дітей в дусі поваги до України, української мови і культури, цей підручник сприяє ознайомленню школярів із важливими літературними відомостями та літературознавчими термінами. У підручнику є ряд публіцистичних українознавчих творів, які допомагають дітям ширше ознайомитися з батьківщиною їхніх предків - Україною. Це розповіді про важливі події в житті українського народу, про видатних історичних діячів, народних героїв, космонавтів тощо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У "Винограднику" є твори польських письменників, зокрема А.Міцкевича, І.Красіцького. Діти також мають можливість ознайомитися з художніми здобутками українських письменників із різних країн і частин світу. Так, зокрема, крім творів широко відомих українських письменників-класиків, у підручнику вміщено твори Василя Єрошенка з Росії, Лесі Храпливої-Щур із Канади, Ярослава Грицков'яна з Польщі, Романа Завадовича зі Сполучених Штатів Америки та ін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родуманою у підручнику є й система дидактичних завдань, які, на думку О.Хорошковської, відомого фахівця з проблем вивчення української мови у діаспорі, вдало поєднуються [56, 44]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Отже, підручник Я.Грицков'яна засвідчує один із важливих проміжних етапів навчання українських школярів. Це ще певною мірою читанка для молодших класів і разом із тим - підручник із елементами літературного читання, з відповідним теоретичним літературознавчим матеріалом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Наступний етап підручникотворення у Польщі - створення навчальних книжок із української літератури для старших класів, де курс навчання, а тому і зміст підручника, будуватимуться за основними етапами розвитку українського літературного процесу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агомий вплив на зміст українських шкільних підручників має загальна ситуація з підручниками у польській школі, урядова освітня політика. В останнє десятиліття ХХ ст. для польського підручникотворення властивою стала конкуренція як серед авторів підручників, так і видавців. Тому вчитель у сучасній Польщі опиняється перед вибором серед кількох пропонованих варіантів такої навчальної книжки, яка б відповідала потребам його учнів, власним навчальним уподобанням тощо [57, 48].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Та якими б не були вимоги до змісту і форми підручника, навчальна книжка з української літератури для українських дітей Польщі виконує свою найголовнішу функцію - "допомогти молодій людині відшукати своє життєве кредо, передати їй національну тотожність, зв'язати з українством" [58, 74]. 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Ця вимога, без сумніву, лежить і в основі створення підручника з української літератури українських школярів Румунії, Словаччини і республік колишньої Югославії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-подроздел"/>
    <w:qFormat/>
    <w:pPr>
      <w:widowControl/>
      <w:autoSpaceDE w:val="false"/>
      <w:bidi w:val="0"/>
      <w:spacing w:lineRule="atLeast" w:line="262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О-текст"/>
    <w:qFormat/>
    <w:pPr>
      <w:widowControl/>
      <w:autoSpaceDE w:val="false"/>
      <w:bidi w:val="0"/>
      <w:spacing w:lineRule="atLeast" w:line="262"/>
      <w:ind w:firstLine="5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0:28:00Z</dcterms:created>
  <dc:creator> </dc:creator>
  <dc:description>www.ukrreferat.com</dc:description>
  <dc:language>en-US</dc:language>
  <cp:lastModifiedBy>zz</cp:lastModifiedBy>
  <dcterms:modified xsi:type="dcterms:W3CDTF">2005-10-06T10:29:00Z</dcterms:modified>
  <cp:revision>1</cp:revision>
  <dc:subject/>
  <dc:title> </dc:title>
</cp:coreProperties>
</file>