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 xml:space="preserve">Реферат на тему: 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 xml:space="preserve">Життя і творчість </w:t>
      </w:r>
    </w:p>
    <w:p>
      <w:pPr>
        <w:pStyle w:val="Heading3"/>
        <w:rPr>
          <w:i/>
          <w:i/>
          <w:iCs/>
          <w:sz w:val="60"/>
        </w:rPr>
      </w:pPr>
      <w:r>
        <w:rPr>
          <w:i/>
          <w:iCs/>
          <w:sz w:val="60"/>
        </w:rPr>
        <w:t>Микола Сингаївськи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РОГА ДО СЛОВА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родився 1936 року, місяця листопада, 12-го дня — в родині хліборобів, у невеличкому селі Шатрище на Поліщині. Вчився і працював, пізніше працював і вчився, — все життя я десь працював. В дитинстві ми були пастухами, нам першим відкривались весни, джерела і простір. Хто не купався в лугових росяних травах, не ходив за плугом, не обкопував дерева, не обсипав картоплі, не прополював грядок, не смакував першим огірком з грядки, той достеменно не знає, як пахне земля. Справжнім щастям для нас було скиртувати солому чи духмяне, з прив'ялою ромашкою, сіно, засинати прямо на скирті під серпневими зорями. Ми звикали до будь-якої роботи, нею росли і гартували юнацькі плечі. Так одразу по війні ми ставали старшими в сім'ї і власними мозолями відчули всі труднощі відбудови зруйнованого фашистами господарств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вчаючись у Київському університеті, я позаштатно працював у редакціях різних газет. По закінченні вузу працював завідувачем відділу поезії «Літературної України», заступником директора Бюро пропаганди художньої літератури СПУ, завідуючим відділу літератури та мистецтва журналу «Ранок». Упродовж багатьох років — головним редактором журналу «Піонерія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рукуватись я почав ще навчаючись у школі. Вихід на люди багатьом таким, як і я, початківцям давали районна газета «Радянське Полісся» та обласна «Радянська Житомирщина». Пам'ятаю, як школярем восьмого класу я зі сцени вітав депутата Максима Рильського, який приїздив до Житомира на зустріч із виборцями. Пізніше в газеті з'явилась добірка моїх віршів із напутнім словом сивочолого майстра. Його мудрі поради я чую і нині. Він учив любити слово, як садівник дерево. Сад поета не лише корінь і крона, а й тривожний світ людських почувань і пристрастей. Низький уклін вам, Максиме Тадейовичу, через літа і відстан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1958 році побачила світ перша моя збірка для дітей «Жива криничка». Схвальним словом про неї відгукнувся незабутній Михайло Панасович Стельмах. За все добре щиро вдячний йому донин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тоді прийшло до читача понад сорок моїх книжок — поетичних і прозових. З них — половина для дітей. І нині мене не полишає терпка надія: написати щось ніжне, цікаве і зворушливе для цього допитливого, вдячного читача — Дитини. Адже діти — наше дзеркало. І завжди хочеться бачити себе в ньому, в них — сонячних чистих дзеркалах майбутньог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1968 році поетичні книги «З березнем по землі», «Архіпелаги» були відзначені премією імені О. Бойченка. За книги «Вогневиця» і «Поступ» я удостоєний звання лауреата Республіканської комсомольської премії імені М. Островськог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кажу ще про один жанр мистецтва, до якого я небайдужий. Це — пісня. Вона володіє мною з дитинства, з юнацьких років. Я був гармоністом на сільських празникових гуляннях, гармошка для мене і нині дивовижний інструмент у розумінні настрою. Грав на струнних, кохався у народних мелодіях і нині записую народні пісні. Вони — чисте повітря поезії і нашої культури взагалі. Впродовж тридцяти років творчої праці я мріяв і намагався сам створити пісню. Багато мелодій, написаних композиторами на мої вірші, знайшли дорогу до серця людського. Стали «співучими» серед людей «Чорнобривці», «Безсмертник», «Полісяночка», «В краю дитинства», «Сонце в долонях», «Розляглося наше поле» та інш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дна з моїх збірок має назву «Я родом із пісні» — свідчення любові автора до цього об'ємного і трудного жанр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 вдячний Д. Павличкові, який у передмові до збірки моїх пісень «Безсмертник» писав: «Пісні М. Сингаївського близькі до фольклорних, ясні й прості за образною системою, але головне їхнє достоїнство в тому, що вони відбивають зворушення сучасної людини, яка шукає й знаходить основоположні моральні цінності в своєму зв'язку з рідною землею, бачить свою душу крізь чисті джерела того краю, де минулося її дитинство». </w:t>
      </w:r>
      <w:r>
        <w:rPr>
          <w:sz w:val="28"/>
        </w:rPr>
        <w:t>[</w:t>
      </w:r>
      <w:r>
        <w:rPr>
          <w:sz w:val="28"/>
          <w:lang w:val="uk-UA"/>
        </w:rPr>
        <w:t>...</w:t>
      </w:r>
      <w:r>
        <w:rPr>
          <w:sz w:val="28"/>
        </w:rPr>
        <w:t>]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ені пощастило з дорогами, їх випало на мою долю безліч. Завжди з насолодою згадую слова М. Пржевальського: «Життя цікаве ще й тим, що можна подорожувати». Я об'їхав увесь Радянський Союз. Від смерекових Карпат до сяючих і туманних Курильських островів, під палючої Кушки до засніженого Мурманська. Найдорожчим у всіх мандрівках були і залишаються зустрічі з людьми — різними і гарними. Їх дивовижні розповіді, неповторні лиця і біографії чекають ще віршів і проз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дна з таких зустрічей — із відомим російським поетом Сергієм Наровчатовим на Далекому Сході. Нас поріднила Камчатка, гомін океану і тиша заклечаних, мов застиглих сопок. А ще — його фронтові вогненні дороги Великої Вітчизняної... Дружба наша не переривалась до останнього дня поета. Сергій Сергійович умів цінувати життя і слово, відкриваючи в ньому глибини історії, був щедрим на віддачу, навчаючи і старших, і нас, молодих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дорожуючи, я відкрив для себе цілу країну поетів і революціонерів — чарівну Болгарію. Болгарський народ, його минуле і сучасне, Балкан і легендарна Шипка, трояндові долини і плодоносна Тракія посідають особливе місце в моїй творчості. Це тема всього мого життя. Вона певною мірою знайшла своє вираження у збірці «Лоза і камінь». Вивчаючи болгарську мову, я охоче перекладаю твори моїх добрих другарі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 завжди відчував себе журналістом і публіцистом. Залишаюсь ним і досі. Тому газетна стаття, нарис, дорожні нотатки приводять мене до всюдисущих друзів-газетярів. Газета допомагає глибше проникнути в сутність суспільних явищ, охопити ритм і об'ємність життя. Вона для творчої людини — жива панорама. </w:t>
      </w:r>
      <w:r>
        <w:rPr>
          <w:sz w:val="28"/>
        </w:rPr>
        <w:t>[</w:t>
      </w:r>
      <w:r>
        <w:rPr>
          <w:sz w:val="28"/>
          <w:lang w:val="uk-UA"/>
        </w:rPr>
        <w:t>...</w:t>
      </w:r>
      <w:r>
        <w:rPr>
          <w:sz w:val="28"/>
        </w:rPr>
        <w:t>]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душі я відчуваю безмежну вдячність своєму краю. Там на все життя я відчув смак житнього хліба і джерельної води. Джерела, або живі кринички — так називають їх на Поліссі — б'ють тут з-під кожного пагорка. Звідси витоки моєї творчості. Поезія — мистецтво, що вірить і вірує у звичайні і прості речі — в правду і любов, в радощі і страждання, в зустрічі і розлуки... Тому автор глибоко впевнений, що вона, Поезія, живе і житиме від роду до роду, з віку до вік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 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lineRule="auto" w:line="360" w:before="120" w:after="120"/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КНИГИ М. СИНГАЇВСЬКОГО</w:t>
      </w:r>
    </w:p>
    <w:p>
      <w:pPr>
        <w:pStyle w:val="Normal"/>
        <w:spacing w:lineRule="auto" w:line="360" w:before="120" w:after="120"/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 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ЗЕМЛЕ, ЧУЮ ТЕБЕ. 1961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ГРОНО. 1962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МОЇ СТОРОНИ СВІТУ. 1963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МОЯ РАДИОСТАНЦИЯ. 1964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ВИБРАНІ ПОЕЗІЇ. 1966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З БЕРЕЗНЕМ ПО ЗЕМЛІ. 1968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АРХИПЕЛАГИ. 1968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ПОСТУП. 1969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ВОГНЕВИЦЯ. 1970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ИЗБРАННАЯ ЛИРИКА. 1971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Я РОДОМ ИЗ ПЕСНИ. 1971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АВТОГРАФ. 1972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ДОБРОСВІТ. 1974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СОЗВЕЗДИЕ ЛИДЫ. 1974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ПОКОЛІННЯ. 1975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ДОРОГОЮ ЗОРІ. 1979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ЗАПОВІТНИЙ ХЛІБ. 1982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ВНЕЗАПНЫЙ ВОЗРАСТ. 1982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СИНОВІ В ДОРОГУ. 1982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ЛОЗА І КАМІНЬ. 1984</w:t>
      </w:r>
    </w:p>
    <w:p>
      <w:pPr>
        <w:pStyle w:val="Normal"/>
        <w:spacing w:lineRule="auto" w:line="36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lineRule="auto" w:line="360" w:before="120" w:after="120"/>
        <w:ind w:right="567"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 </w:t>
      </w:r>
    </w:p>
    <w:p>
      <w:pPr>
        <w:pStyle w:val="Normal"/>
        <w:spacing w:lineRule="auto" w:line="360" w:before="120" w:after="120"/>
        <w:ind w:right="567"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БІРКИ ДЛЯ ДІТЕЙ</w:t>
      </w:r>
    </w:p>
    <w:p>
      <w:pPr>
        <w:pStyle w:val="Normal"/>
        <w:spacing w:lineRule="auto" w:line="360"/>
        <w:ind w:right="567"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 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ЖИВА КРИНИЧКА. 1958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КОЛЕСО. 1966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МЕТЕЛИК У ПОРТФЕЛІ. 1967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ПЕРЕПІЛКА ЩАСТЯ НОСИТЬ. 1968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МІЙ КАЛЕНДАР. 1969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ЖУРАВЛИНЕ ЛІТО. 1970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СОНЦЕ ДЛЯ ВСІХ. 1975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БЕРЕЗНИЧКА. 1972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МИ — ГРОМАДЯНИ. 1976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Я ВЖЕ ВИРОСЛА. 1978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СТЕЖКА ДО КРИНИЦІ. 1980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ТЕПЛА ЗЕМЛЯ. 1982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КРАПЛІ ЗОРІ. 1985</w:t>
      </w:r>
    </w:p>
    <w:p>
      <w:pPr>
        <w:pStyle w:val="Normal"/>
        <w:spacing w:lineRule="auto" w:line="360"/>
        <w:ind w:left="3402" w:firstLine="567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right="567" w:hanging="0"/>
      <w:jc w:val="center"/>
      <w:outlineLvl w:val="1"/>
    </w:pPr>
    <w:rPr>
      <w:rFonts w:ascii="Arial" w:hAnsi="Arial" w:cs="Arial"/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FR4">
    <w:name w:val="FR4"/>
    <w:qFormat/>
    <w:pPr>
      <w:widowControl w:val="false"/>
      <w:bidi w:val="0"/>
      <w:snapToGrid w:val="false"/>
      <w:ind w:firstLine="6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256"/>
      <w:ind w:left="80" w:hanging="0"/>
    </w:pPr>
    <w:rPr>
      <w:rFonts w:ascii="Times New Roman" w:hAnsi="Times New Roman" w:eastAsia="Times New Roman" w:cs="Times New Roman"/>
      <w:color w:val="auto"/>
      <w:sz w:val="3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7:38:00Z</dcterms:created>
  <dc:creator>User</dc:creator>
  <dc:description>www.ukrreferat.com</dc:description>
  <dc:language>en-US</dc:language>
  <cp:lastModifiedBy>User</cp:lastModifiedBy>
  <dcterms:modified xsi:type="dcterms:W3CDTF">2002-07-15T07:38:00Z</dcterms:modified>
  <cp:revision>2</cp:revision>
  <dc:subject/>
  <dc:title>поезії</dc:title>
</cp:coreProperties>
</file>