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drawing>
          <wp:inline distT="0" distB="0" distL="0" distR="0">
            <wp:extent cx="1109345" cy="1304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ГРИГОРІЙ СКОВОРОДА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(1722—1794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Григорій Савич Сковорода народився 3 грудня 1722 р. в селі Чорнухах на Полтавщині в сім'ї малоземельного коза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738 р. він вступив до Києво-Могилянської академії. З 1742 по 1744 pp. жив у Петербурзі, був співаком придворної капели, прославився чудовим басом, майстерною грою на скрипці, флей</w:t>
        <w:softHyphen/>
        <w:t>ті, бандурі, цимбалах і сопілці та композиторським талантом, створював музику на власні вірші. Навчання продовжив в Київ</w:t>
        <w:softHyphen/>
        <w:t>ській академ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750 р. у складі російської місії Сковорода виїжджав за кор</w:t>
        <w:softHyphen/>
        <w:t>дон і три роки мандрував Угорщиною, Словаччиною, Польщею, відвідав Братиславу, Відень, Будапешт; бував в університетах, слухав лекції знаменитих професорів, працював у бібліотеках, студіював філософські праці й, володіючи багатьма мовами, дис</w:t>
        <w:softHyphen/>
        <w:t>кутував із ученими різних краї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вернувся в Україну у 1753р., викладав поетику в Переяс</w:t>
        <w:softHyphen/>
        <w:t>лавському колегіумі. Написав для слухачів курс поетики «Роз</w:t>
        <w:softHyphen/>
        <w:t>думи про поезію і порадник до майстерності оної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тягом 1754—1759 pp. жив у селі Коврай на Переяслав</w:t>
        <w:softHyphen/>
        <w:t>щині, працюючи домашнім учителем у поміщика Степана Томари. Написав значну частину віршів збірки «Сад божественних пі</w:t>
        <w:softHyphen/>
        <w:t>сень». Працював викладачем (спочатку поетики, а згодом етики) у Харківському колегіумі. Учителюючи в Харкові, латинськими і українськими віршами написав «Байку Езопову» (1760 р.), склав дві вступні лекції-проповіді до курсу ети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766р. філософ написав трактат «Вхідні двері до християн</w:t>
        <w:softHyphen/>
        <w:t>ської доброчинності», наступного року філософські твори «Наркіс. Розмова про те: взнай себе» і «Симфонія, названа книга Асхань про пізнання самого себе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тягом 1769—1774 pp. Сковорода написав збірку прозо</w:t>
        <w:softHyphen/>
        <w:t>вих байок «Байки харківські», «Бесіду, названу двоє, про те, що блаженним бути легко», і «Діалог, чи Розмова про стародавній світ», а також твори: «Розмова п'яти подорожніх про справжнє щастя в житті» («Розмова дружня про душевний світ»), «Кіль</w:t>
        <w:softHyphen/>
        <w:t>це», «Розмова, звана алфавіт, чи буквар світу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775—1776 pp. були написані твір «Книжечка, названа Si-lenus Alcibiadis, сиріч Ікона Алківіадська («Ізраїльський змій»)та «Книжечка про читання святого письма, названа Дружина Лотов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вори «Суперечка архістратига Михайла з сатаною про те: легко бути благим», «Пря Біса з Варсавою» були написані в 1783—1784 р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785 р. Сковорода об'єднав тридцять віршів, написаних у різний час, у збірку «Сад божественних пісень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787р. він написав «Вдячного Еродія» і «Убогого Жайво</w:t>
        <w:softHyphen/>
        <w:t>ронка», а у 1791р. завершив філософський твір «Діалог. Ім'я йому — Потоп зміїний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ет і мандрівний філософ помер 9 листопада 1794 р. у селі Іванівці на Харківщині (нині Сковородинівка Золочівського ра</w:t>
        <w:softHyphen/>
        <w:t>йону). Цікавою є епітафія (надгробний напис на могильній плиті): «Світ ловив мене, та не впіймав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Щоб зрозуміти суть епітафії, слід детально познайомитися з життєвим шляхом поета, його філософськими поглядами. По</w:t>
        <w:softHyphen/>
        <w:t>стать Сковороди завжди була овіяна таємницями, домислами, ви</w:t>
        <w:softHyphen/>
        <w:t>гадками й викликала інтерес. Та це й не дивно, бо Григорій Ско</w:t>
        <w:softHyphen/>
        <w:t>ворода ще за життя став легендою. З цього приводу Микола Костомаров писав: «Мало можна вказати таких народних поста</w:t>
        <w:softHyphen/>
        <w:t>тей, якою був Сковорода і який би так пам'ятав і поважав народ. На всьому обширі від Острбгозька до Києва, у багатьох будинках висять його портрети. Його мандрівне життя є предметом опові</w:t>
        <w:softHyphen/>
        <w:t>дань і легенд...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дитинстві малий Гриць дуже любив сидіти під вербою, спо</w:t>
        <w:softHyphen/>
        <w:t>стерігати за навколишнім світом і грати на сопілці, подарованій старим кобзарем. У дяка-скрипаля Гриць був на привілейованому становищі, бо хлопець вражав своєю допитливістю, до того ж у нього виявився незвичайної краси голос. Дяк навчив Гриця нот</w:t>
        <w:softHyphen/>
        <w:t>ної грамоти і поставив першим співаком у церковному хорі, давав читати книжки, підготував до вступу в академію. Здійснилася дав</w:t>
        <w:softHyphen/>
        <w:t>ня мрія хлопця — навчатися у Києво-Могилянській академії. Григорій став одним з найретельнішйх, особливо наполегливих і тямущих студентів. Пізніше він був таким же старанним, чесним і неординарним учителем: писав байки, викладав стародавні мови, глибоко цікавився математикою, географією, економікою; навчав тих етичних норм, яких завжди дотримувався сам. Отже, учив, як жив, а жив, як навчав — найкраща риса педагога. Оскільки підручника з етики не було, Сковорода написав його сам. Це був його перший філософський твір, основою якого є думка, що ледарство — найбільша людська вада. Студенти лю</w:t>
        <w:softHyphen/>
        <w:t>били вчителя, але той незабаром мусив залишити колегіум, бо працювати стало нестерпно від цькування й доносів: можновлад</w:t>
        <w:softHyphen/>
        <w:t>ці схотіли позбутися людини, яка привселюдно заявила: «Весь світ спить, пора прокидатися!». І з 1769р. Сковорода вів ман</w:t>
        <w:softHyphen/>
        <w:t>дрівне життя, не спокушаючись різноманітними посадами й чина</w:t>
        <w:softHyphen/>
        <w:t xml:space="preserve">ми </w:t>
      </w:r>
      <w:r>
        <w:rPr>
          <w:rFonts w:cs="Arial" w:ascii="Arial" w:hAnsi="Arial"/>
          <w:color w:val="000000"/>
          <w:sz w:val="24"/>
          <w:szCs w:val="24"/>
          <w:vertAlign w:val="subscript"/>
          <w:lang w:val="uk-UA"/>
        </w:rPr>
        <w:t>;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щоразу відхиляючи пропозиції і світських, і церковних осіб. «Ні в якому разі! Хіба ви хочете, щоб я збільшив число фарисе</w:t>
        <w:softHyphen/>
        <w:t>їв? — відповів великий просвітитель бєлгородському єпископові на прохання стати ченцем. Ченці Києво-Печерської лаври, у свою чергу, вмовляли: «Доволі блукати по світу! Час причалити до га</w:t>
        <w:softHyphen/>
        <w:t>вані: нам відомі твої таланти, свята Лавра прийме тебе, як мати своє чадо, ти будеш стовпом церкви і окрасою обителі». На це Григорій Савич саркастично сказав: «Ох, преподобнії! Я стовпо</w:t>
        <w:softHyphen/>
        <w:t>творіння умножати собою не хочу, доволі і вас, стовпів неотеса</w:t>
        <w:softHyphen/>
        <w:t>них, у храмі Божому! Світ мене не впіймає». І таки не впіймав! Не вдалося ні царям, ні панам, ні ченцям за почесті й кар'єру купити розум, честь та волю Сковороди. Щастя письменник вба</w:t>
        <w:softHyphen/>
        <w:t>чав не в маєтках і славі, а в житті за совістю; шляхом до щастя вважав самопізнання. Харківському губернаторові на пропозиції стати чиновником Сковорода відповів: «Ваше превосходитель</w:t>
        <w:softHyphen/>
        <w:t>ство! Світ подібний до театру. Щоб грати в театрі з успіхом і по</w:t>
        <w:softHyphen/>
        <w:t>хвалою, беруть ролі за здібностями. Після великого випробуван</w:t>
        <w:softHyphen/>
        <w:t>ня себе побачив, що не можу представляти в театрі світ жодної особи, крім низької, простої... Я обрав собі цю роль — і задово</w:t>
        <w:softHyphen/>
        <w:t>лений». Навіть Катерині II Сковорода не побоявся виповісти: «Мені моя сопілка і вівця дорожча царського вінця». Ходив фі</w:t>
        <w:softHyphen/>
        <w:t>лософ завжди в звичайній свиті. Крім книг, рукописів, сопілки в полотняній торбі та палиці, нічого більше не мав, навіть не прагнув мати власної хати і взагалі постійної домівки (показовий такий епізод з його життя: в одному селі Григорій Сковорода лі</w:t>
        <w:softHyphen/>
        <w:t>кував відставного майора. Поки він провідував хворого, дочка майора, красуня Олена, закохалася в ніжного поета-музику, і Григорій теж її покохав. Йшлося до весілля, але він вагався, бо не уявляв життя без мандрів, нових вражень, свободи дій. Тому так і не одружився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коворода навчав^ що в природі — краса, гармонія, а в сус</w:t>
        <w:softHyphen/>
        <w:t>пільстві — несправедливість, і щоб змінити макросвіт (навко</w:t>
        <w:softHyphen/>
        <w:t>лишнє), треба кожному змінити мікросвіт (тобто себе самого). З цією думкою тісно пов'язана його ідея «сродної праці»: пізна</w:t>
        <w:softHyphen/>
        <w:t>вай себе, а пізнавши— удосконалюй. Пізнаючи свої нахили, лю-дина правильніше визначить своє місце в суспільстві й принесе найбільшу користь. А поки що чимало людей займають не свої місця: один ходить за плугом, а він від природи музика, інший працює суддею, а йому б пасти череду. Великий філософ доводив, що людина не може бути щасливою, якщо діє всупереч своїй при</w:t>
        <w:softHyphen/>
        <w:t>роді. Веління природи — це веління Бога в людині. Пізнання природи — це пізнання Бога. Філософ жив сподіваннями на сус</w:t>
        <w:softHyphen/>
        <w:t>пільство рівноправних людей, де не буде «рабського іга», «тяж</w:t>
        <w:softHyphen/>
        <w:t>кої роботи», нічого «златожадного», «дамського». Такими погля</w:t>
        <w:softHyphen/>
        <w:t>дами Сковорода дивував своїх сучасників, здивував їх він і смертю: . у 72 роки поет пішки пройшов триста верств аж до Орловщини, де жив його учень і приятель Михайло Ковалинський, щоб пере</w:t>
        <w:softHyphen/>
        <w:t>дати йому рукописи своїх творів. А повернувшись, зупинився в селі Іванівці, був веселий, балакучий, згодом вийшов у сад і край дороги став копати яму. «Що це ви робите, Григорію?» — запитали здивовано друзі. «Та копаю собі могилу, бо прийшов мій час». Коли ж гості роз'їхалися, Сковорода помився, переодягнув</w:t>
        <w:softHyphen/>
        <w:t>ся в чисту білизну, ліг на лаві й... заснув наві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 творчої спадщини Григорія Сковороди залишились збірка ліричних поезій «Сад божественних пісень», книга «Байки хар</w:t>
        <w:softHyphen/>
        <w:t>ківські», філософські трактати й притчі. Особливість творів Ско</w:t>
        <w:softHyphen/>
        <w:t>вороди полягає в тому, що в ліричних поезіях він філософ, а у філософських працях — ліри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Ліричний герой збірки «Сад божественних пісень» — у по</w:t>
        <w:softHyphen/>
        <w:t>шуках правди, добра, щастя. Він, як і автор, великий народолю</w:t>
        <w:softHyphen/>
        <w:t>бець, гуманіст, кличе до єднання людини з природою. Найкращим поетичним твором вважається вірш «Всякому місту — звичай і права», в якому Сковорода окремо виділив усіх тих, хто потре</w:t>
        <w:softHyphen/>
        <w:t>бує засудження: здирники, бюрократи, пияки, розпусники, під</w:t>
        <w:softHyphen/>
        <w:t>лабузники, ледарі, пани, купці, лихварі, чиновники та юристи, які зловживають своїм становищем. На противагу всім їм герой тво</w:t>
        <w:softHyphen/>
        <w:t>ру думає не про маєтки й чини, а про те, щоб жити мудро, не за</w:t>
        <w:softHyphen/>
        <w:t>плямити совісті, бо тільки така людина може не боятися смерті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Знаю, що смерть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як коса замаш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Навіть царя не обійде во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Байдуже смерті, мужик то чи цар,</w:t>
      </w:r>
      <w:r>
        <w:rPr>
          <w:rFonts w:cs="Arial" w:ascii="Arial" w:hAnsi="Arial"/>
          <w:color w:val="000000"/>
          <w:sz w:val="24"/>
          <w:szCs w:val="24"/>
          <w:lang w:val="uk-UA"/>
        </w:rPr>
        <w:t>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Все пожере, як солому пожа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Хто ж бо зневажить страшну її сталь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Той, в кого совість, як чистий криштал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ле Григорій Сковорода — не лише талановитий поет-лірик, а й видатний байкар. Він створив ЗО прозових байок, оцінених Іваном Франком як у «десять разів глибші і краще розказані, ніж Саадієві (Сааді — великий перський поет), написані гарною, по</w:t>
        <w:softHyphen/>
        <w:t>декуди граціозною мовою». Відтворити істину й висловити критичне ставлення до суспільних явищ — таке, на думку Сковоро</w:t>
        <w:softHyphen/>
        <w:t>ди, .завдання й призначення байки. Тому деякі його твори гостро сатиричні, наприклад «Олениця та Кабан». Олениця назвала Ка</w:t>
        <w:softHyphen/>
        <w:t>бана просто кабаном, не відаючи, що той одержав титул барона. Кабан образився. Вибачаючись, Олениця говорить: «Ми, прості, судимо не за одягом та словами, а за справами». А діла Кабана і після одержання дворянського титулу такі ж огидні, якими були й раніше: він риє землю і ламає пліт, тільки тепер це ще нестерп</w:t>
        <w:softHyphen/>
        <w:t>ніше, бо Кабан нібито звеличився над іншими звір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начна частина байок присвячена темі «сродної праці». Кож</w:t>
        <w:softHyphen/>
        <w:t>на людина, на думку Сковороди, наділена певним даром. Треба вчитись розпізнати його. Дехто, знехтувавши природними задат</w:t>
        <w:softHyphen/>
        <w:t>ками, вибирає для себе прибутковий фах, але цим шкодить собі й суспільству. «Не змагай до того, що не дано від природи»,— повчав він. Саме ця думка покладена в основу байки «Бджола і Шершень». Бджоли збирають мед, тому що «для цього наро</w:t>
        <w:softHyphen/>
        <w:t>джені», для них сам процес збирання меду «незрівнянно більша радість від споживання його». Цього Шершень збагнути не може. Як і слід, наприкінці байки алегорія розкривається: «Бджола — се символ мудрої людини, яка у природженому ділі трудиться. Шершень — се образ людей, котрі живуть крадіжкою чужого» і проводять в розкошах паразитичне життя. Мораль байки про</w:t>
        <w:softHyphen/>
        <w:t>ста: праця повинна стати для людини природною потребою, «найсолодшою поживою». Тільки тоді життя матиме зміст і кра</w:t>
        <w:softHyphen/>
        <w:t>су. А паразитів на зразок Шершня в суспільстві не повинно бути. У праці людина відчуває радість буття, а в безділлі деградує. Бай</w:t>
        <w:softHyphen/>
        <w:t>ка «Бджола і Шершень» стала популярною за життя байкаря, бо її мораль відображала погляди народу й була спрямована проти суспільства, в якому пани-нероби споживали результати праці мільйонів робітник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байках Сковороди відчувається вплив його попередників у цьому жанрі, від Езопа до Лессінга, але головне джерело його байок — українська народна казка. І ще одна особливість байок Григорія Сковороди: мораль, яку він називає «силою», є'в кілька разів більшою, ніж основна частина бай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падщина композитора, поета, байкаря і філософа Григорія Савича Сковороди є дорогим надбанням української національної і світової культури. Тому широко відзначаються ювілеї мандрівного філософа, його іменем названо вулиці, школи, заклади освіти та культури, село Іванівна перейменовано на Сковородинівку, там відкрито меморіальний музей, у багатьох містах споруджено оригі</w:t>
        <w:softHyphen/>
        <w:t>нальні пам'ятники на його честь, про нього написано чимало кни</w:t>
        <w:softHyphen/>
        <w:t>жок і статей (поеми П. Куліша «Грицько Сковорода» і П. Тичини «Сковорода», повість Т. Шевченка «Близнецы», поезії А. Малишка, М. Вінграновського, І. Драча та інших). На кіностудії ім. О. До</w:t>
        <w:softHyphen/>
        <w:t>вженка знято художній фільм «Григорій Сковород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НОВНІ ТВОР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етична книжка «Сад божественних пісень», збірка мо</w:t>
        <w:softHyphen/>
        <w:t>рально-повчальних притч «Байки харківські», філософські трак</w:t>
        <w:softHyphen/>
        <w:t>тати «Вбогий Жайворонок», «Вдячний Еродій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ОДАТКОВА ЛІТЕРАТУР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Махновець Л. Григорій Сковорода. Біографія.— К-, 1972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Шевчук В. Ідея простоти в елітарному світогляді Г. Сковоро</w:t>
        <w:softHyphen/>
        <w:t>ди // Україна: Наука і культура. Вип. 26—27. — К., 1993.</w:t>
      </w:r>
    </w:p>
    <w:p>
      <w:pPr>
        <w:pStyle w:val="Normal"/>
        <w:ind w:firstLine="708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Драч І., Кримський С:, Попович М. Григорій Сковорода: Біо</w:t>
        <w:softHyphen/>
        <w:t>графічна повість. — К-, 1984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9:03:00Z</dcterms:created>
  <dc:creator>Evgeny Vasiliev</dc:creator>
  <dc:description/>
  <cp:keywords/>
  <dc:language>en-US</dc:language>
  <cp:lastModifiedBy>Evgeny Vasiliev</cp:lastModifiedBy>
  <dcterms:modified xsi:type="dcterms:W3CDTF">2005-11-28T19:04:00Z</dcterms:modified>
  <cp:revision>2</cp:revision>
  <dc:subject/>
  <dc:title> </dc:title>
</cp:coreProperties>
</file>