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ДМИТРО ПАВЛИЧКО</w:t>
      </w:r>
    </w:p>
    <w:p>
      <w:pPr>
        <w:pStyle w:val="TextBodyIndent"/>
        <w:rPr/>
      </w:pPr>
      <w:r>
        <w:rPr/>
        <w:t>Інтернаціоналізм його мислення і совісті, виплеканий в надрах рідного народу, розкрився і задзвенів високою нотою у віршах суворих і ніжних. Ми відчуваємо, як сердечний біль поета переливається в «біль Гренади і траур</w:t>
        <w:softHyphen/>
        <w:t>ну зажуру Конго», а глибокі свої симпатії він адресує кубинським дівчатам, що за боро</w:t>
        <w:softHyphen/>
        <w:t>дачем офіцером ідуть з важкими автоматами за плечима. Душевна розмова його кладеться до убогої негритянки, рукам її він співає «золоту хвальбу».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 xml:space="preserve">Чорна моя! У чорну нивку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 xml:space="preserve">Малим багато я зерен загріб... </w:t>
      </w:r>
    </w:p>
    <w:p>
      <w:pPr>
        <w:pStyle w:val="Heading1"/>
        <w:ind w:left="2160" w:firstLine="720"/>
        <w:rPr>
          <w:lang w:val="ru-RU"/>
        </w:rPr>
      </w:pPr>
      <w:r>
        <w:rPr/>
        <w:t xml:space="preserve">В мого народу у пошанівку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Чорна робота і чорний хліб.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 все віднині робити буду,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Щоб слово «чорний» чистим бул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ця повага до людини і її праці на землі, до її революційних, моральних і національних святинь, до її минулого і майбутнього є ха</w:t>
        <w:softHyphen/>
        <w:t>рактерною для закордонних циклів Павличка. І можливо, саме в ці часи, перебуваючи між іншими людьми, під іншими враженнями, в нього так гостро і по-синівськи ніжно забри</w:t>
        <w:softHyphen/>
        <w:t>ніла основна струна його творчості, найінтимніша мелодія його життєвого покликання — любов до рідної землі, з її хлібом і сіллю, до її людей, з печалями і радостями, пошана до материнської пісні і мови, бо розлука з нею, в кожної людини поза категоріями пое</w:t>
        <w:softHyphen/>
        <w:t>тичними, породжує щемний біль, ту невивчену безсмертну ностальгію, яка ніколи не ми</w:t>
        <w:softHyphen/>
        <w:t>неться. Вона жила у вогнистих Шевченкових творіннях, будила Франкові думи у європейській ночі, Рильському у Парижі щебетала українськими солов'ями і в молодій поезії України пустила свій животворний корінь. Тож не раз і не двічі мій друг карбує в ряд</w:t>
        <w:softHyphen/>
        <w:t>ках, в задушевних роздумах це високе почуття.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 рідне слово, що без тебе я?!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сміяний людьми кретин-стиляга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езрідний, кволий жебручий блудяга,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Що сам забув давно своє ім'я.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оє ти серце, пісня, і відвага,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 прізвище, і сила, і сім'я. 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и вся душа нескована моя,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найтяжчі дні — надія і наснаг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«В найтяжчі дні — надія і наснага»! Це не просто гарний, ефектний рядок, бо в ньому закладена тверда основа того, чим живе поет, що кермує його думкою і роботою. А сьогодні в Павличка тієї роботи задосить. Він добре настроєний, як музичний інструмент, кожна струна бринить, відповідає людині. І думкою, і звучанням, і вболіванням. Художник слова, створюючи хоч найменші цінності, сам зростає в роботі. Так здорове дерево відкладає міцний шар древесу, щоб рясніше плодоносити. І птиця міцнішає в крилі. І вода вергає каміння, шукаючи би</w:t>
        <w:softHyphen/>
        <w:t>стрини плину. А що ж людина? їй дано мисль і чудодійний дар слова, аби перетворювати буття і формувати людське щастя. Поезія — найтонша форма перетворення і видіння сві</w:t>
        <w:softHyphen/>
        <w:t>ту, і служити їй — значить щоразу обновлю</w:t>
        <w:softHyphen/>
        <w:t>вати себе, нарощувати нові клітини, бо від</w:t>
        <w:softHyphen/>
        <w:t>творене не є доконечним, а перейдене не відкривається вдруг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олодий голос Дмитра Павличка вийшов сьогодні на нове широке коло. Він сам змуж</w:t>
        <w:softHyphen/>
        <w:t>нів, став скупішим і суворішим на слові. Кру</w:t>
        <w:softHyphen/>
        <w:t>тий етап роботи вимагає зосередження. Пора плодоносу просить гудзуватого коріння. Він сьогодні його відрощує, нещадно відрубуючи те, що непотрібне в дорозі, хоч іноді і жал</w:t>
        <w:softHyphen/>
        <w:t>кує за тим, що було несправедливо ображено чи перекреслено. Але не цим характер</w:t>
        <w:softHyphen/>
        <w:t>ний сьогодні Павличко. Новий час породив не тільки в матеріальному світі нові енергії і відкриття, але і в духовно-творчому житті: заглибив процеси образного мислення, ускладнив ліричні рефлексії і асоціативні сполу</w:t>
        <w:softHyphen/>
        <w:t>чення. Ідейно-філософська масштабність віку викликає сьогодні до дії поезію інтелектуаль</w:t>
        <w:softHyphen/>
        <w:t>ну, мудру на слові, безмежну в своїх катего</w:t>
        <w:softHyphen/>
        <w:t>ріях і художніх потенціалах, де сфера емо</w:t>
        <w:softHyphen/>
        <w:t>ційного звучання виповнюється своєрідною гамою кольорів, звуків, душевних відтінків і найглибшим—у меті своїй,— найправдивішим і найпристраснішим зображенням і розкрит</w:t>
        <w:softHyphen/>
        <w:t>тям людської вдачі. Діалектика душі прагне до складної діалектики слова. Отже, поетові із справжнім обдарованням є над чим попра</w:t>
        <w:softHyphen/>
        <w:t>цювати, відкриваючи нові сторінки ще не баченого і не пережитого, коли диво поетич</w:t>
        <w:softHyphen/>
        <w:t>ного слова несе в собі величезну напругу надій і тривог майбутнього дня. Дмитро Павличко мужньо виходить на цю дорогу. Пульс нової поезії, безкомпромісної до ідилічної бездумності і рожевого лакуван</w:t>
        <w:softHyphen/>
        <w:t>ня, владно полонив його. Вірші «Руки», «Цим</w:t>
        <w:softHyphen/>
        <w:t>бали» та інші вірші збірки «Гранослов» є тому вірною запорукою.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идивляйся до рук своїх. Придивляйся,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умай, кому ти їх подавав неохоче,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гадуй усе, що ти ними зробив.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обре, якщо не затремтять ніколи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 ненависті до тебе твої власні паль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х, ці руки, ці мозолясті віти трудового жит</w:t>
        <w:softHyphen/>
        <w:t xml:space="preserve">тя! Вони пам'ятають звичку батька мислити мозолями, несуть твоє дитинство на глибоких зморшках, спалюють невірно обрану стежку. Підлість боїться помаху цих рук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етова мисль, шукаючи глибинних джерел, тепер одягає нову образну тканину: цимбалюк з обличчям, «як місячний вечір», «при</w:t>
        <w:softHyphen/>
        <w:t>везла мені валізку яблук і серце скарг», «пла</w:t>
        <w:softHyphen/>
        <w:t>щі із льоду, як з нейлону, блищать на плечах лип і кленів», «скоро їх буде весна палити вітрами темними і солоними...». Ми знаємо, що ця міжрядкова тканина епітетів і порівнянь ще не є доконечною цінністю, але вона кладе хороші містки до складнішої метафоричності та філософських алегорій, які і є в поезії справжнім скарб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ені хочеться побажати Дмитрові Павличку, як і самому собі, більше знайти оцих скар</w:t>
        <w:softHyphen/>
        <w:t>бів, цієї квітучої папороті щастя, що захована в тайниках слова. Але й то ще не все. Бо з кожною знахідкою кожен з нас іде на твер</w:t>
        <w:softHyphen/>
        <w:t>дий іспит, на живий суд людського серця. Чи не так? А серце знає, де слово міддю дзве</w:t>
        <w:softHyphen/>
        <w:t>нить, а де розпадається, як глина. Тож нехай те відлите слово буде йому порадником і су</w:t>
        <w:softHyphen/>
        <w:t>путником на шляху, по якому ще довго й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left="2160" w:firstLine="720"/>
      <w:jc w:val="both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21:00Z</dcterms:created>
  <dc:creator/>
  <dc:description>www.ukrreferat.com</dc:description>
  <dc:language>en-US</dc:language>
  <cp:lastModifiedBy>сomp 66</cp:lastModifiedBy>
  <dcterms:modified xsi:type="dcterms:W3CDTF">2004-07-27T09:32:00Z</dcterms:modified>
  <cp:revision>11</cp:revision>
  <dc:subject/>
  <dc:title/>
</cp:coreProperties>
</file>