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78865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ОЛЕКСАНДР ДОВЖЕНКО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94—195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лександр Довженко народився 10 вересня 1894 р. в с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'юнище (тепер м. Сосниці Чернігівської області) в селянській роди</w:t>
        <w:softHyphen/>
        <w:t>ні. Навчався в Сосницькому чотирикласному училищі, був від</w:t>
        <w:softHyphen/>
        <w:t>мінником, потім у Глухівському учительському інститу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ротягом 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1914</w:t>
      </w:r>
      <w:r>
        <w:rPr>
          <w:rFonts w:cs="Arial" w:ascii="Arial" w:hAnsi="Arial"/>
          <w:color w:val="000000"/>
          <w:sz w:val="24"/>
          <w:szCs w:val="24"/>
          <w:lang w:val="uk-UA"/>
        </w:rPr>
        <w:t>—-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1917 </w:t>
      </w:r>
      <w:r>
        <w:rPr>
          <w:rFonts w:cs="Arial" w:ascii="Arial" w:hAnsi="Arial"/>
          <w:color w:val="000000"/>
          <w:sz w:val="24"/>
          <w:szCs w:val="24"/>
          <w:lang w:val="uk-UA"/>
        </w:rPr>
        <w:t>pp. Олександр викладав фізику, при</w:t>
        <w:softHyphen/>
        <w:t>родознавство, географію, історію та гімнастику в 2-му Житомир</w:t>
        <w:softHyphen/>
        <w:t>ському змішаному вищому початковому училищі, дуже багато читав, брав участь у виставах, малював, організував український етнографічний хор в одному з ближчих до Глухова сіл. У 1917р. О. Довженко перейшов на вчительську роботу до Києва і вступив на економічний факультет Комерційного інституту, був головою громади інституту. У 1920 р. він брав активну участь у суспільно-політичному житті країни: як більшовик боровся проти білополяків у житомирському та київському підпіл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. Довженко в 1921 р. працював завідуючим загальним відді</w:t>
        <w:softHyphen/>
        <w:t>лом при українському посольстві у Варшаві. Наступного року — в Німеччині на посаді секретаря консульського відділу торгового представництва УНР Тут він вступив до приватної художньої майстерні й одночасно відвідував лекції в берлінській Академічній вищій школі образотворчого мистец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3 р. повернувся до Харкова й незабаром став відомим як художник-ілюстратор «Вістей», автор політичних карикатур, який підписувався псевдонімом «Сашко». О. Довженко належав до літературних організацій «Гарт» та «ВАПЛІТЕ». Протягом 1926—1933 pp. він працював на Одеській кінофабриці та Київ</w:t>
        <w:softHyphen/>
        <w:t>ській студії художніх фільмів. У 1930р. О. Довженко зняв карти</w:t>
        <w:softHyphen/>
        <w:t>ну «Земля», яка вивела українське мистецтво на широкі міжна</w:t>
        <w:softHyphen/>
        <w:t>родні обшири й принесла митцю світову славу. Цього ж року разом зі своєю дружиною і надалі режисером усіх його фільмів Ю. Солнцєвою митець виїжджає в тривале закордонне відря</w:t>
        <w:softHyphen/>
        <w:t>дження. Він відвідав Берлін, Гамбург, Прагу, Париж, Лондон,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демонструючи «Землю», «Звенигору», «Арсенал», виступав пе</w:t>
        <w:softHyphen/>
        <w:t>ред журналістами, кіномитцями й кінокритиками, виголосив кілька доповідей про нову кінематографі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30-х роках Олександр Довженко постав як самобутній кіно</w:t>
        <w:softHyphen/>
        <w:t>режисер, фундатор поетичного кіно, визнаний світом митець. Чарлі Чаплін зазначав: «Слов'янство поки що дало світові в кі</w:t>
        <w:softHyphen/>
        <w:t>нематографії одного великого митця, мислителя і поета — Олек</w:t>
        <w:softHyphen/>
        <w:t>сандра Довженк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32р. Довженко зняв перший звуковий фільм «Іван» і був запрошений до кіностудії «Мосфільм». Конфлікти Довженка на Київській студії, особливо після постановки фільму «Іван», за</w:t>
        <w:softHyphen/>
        <w:t>гострювалися. Тому митець прийняв рішення виїхати до Москви і з 1933р. працював на «Мосфільм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35 р. Довженка нагороджують орденом Леніна, а восени того ж року на екранах з'явився «оптимістичний» «Аероград». У 1939р. вийшов на екрани «Щорс» (поставлений на Київській кіностудії). Фільм швидко став популярним, глядачеві подоба</w:t>
        <w:softHyphen/>
        <w:t>лись подані з гумором колоритні народні, національні характери, особливо Боженка, Трояна, Чиж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941—г 1945 pp. О. Довженко створив низку новел: «Ніч перед боєм», «Мати», «Стій, смерть, зупинись», «Хата», «Тризна» та інші. Епосом війни називають кіноповість «Україна в огні» (1943). Цей твір був Сталіним заборонений, а Довженку не було дозволено повертатись в Украї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«ідеологічно правильний» фільм «Мічурін» митець у 1949 р. одержав Державну премію, яка означала офіційну його реабілітацію після «України в огн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949—1956 pp. Довженко викладав у ВДІКу (Все</w:t>
        <w:softHyphen/>
        <w:t>союзному Державному інституті кінематографії), ставши профе</w:t>
        <w:softHyphen/>
        <w:t>сором цього навчального закла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56 р. у березневому номері журналу «Дніпро» була опу</w:t>
        <w:softHyphen/>
        <w:t>блікована «Зачарована Десна», з цього приводу Довженко дуже радів. У цей час була завершена й «Поема про море». У листо</w:t>
        <w:softHyphen/>
        <w:t>паді розпочались зйомки однойменного кінофільму. А 25 листопа</w:t>
        <w:softHyphen/>
        <w:t>да Олександр Довженко раптово поме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57р. з'явилася друком збірка повістей митця «Зачарова</w:t>
        <w:softHyphen/>
        <w:t>на Десна», від якої фактично почався «відлік» письменницької сла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всесвітній виставці в Брюсселі в 1958р. 117 відомих кіно</w:t>
        <w:softHyphen/>
        <w:t>знавців і кінокритиків із 20 країн, добираючи 12 найкращих філь</w:t>
        <w:softHyphen/>
        <w:t>мів усіх часів і народів, назвали і «Землю» О. Довженк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своє творче життя О. Довженко поставив 14 ігрових і до</w:t>
        <w:softHyphen/>
        <w:t>кументальних фільмів, написав 15 літературних сценаріїв і кіно</w:t>
        <w:softHyphen/>
        <w:t>повістей, дві п'єси, автобіографічну повість, понад 20 оповідан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ноаел, ряд публіцистичних статей і теоретичних праць, присвя</w:t>
        <w:softHyphen/>
        <w:t>чених питанням кіномистецтва. Його кінопоеми «Звенигора» 11928) та «Арсенал» (1929), кіноповість «Земля» (1930) були визнані світовою кінокритикою шедеврами світового кінемато</w:t>
        <w:softHyphen/>
        <w:t>графа, а Довженко — першим поетом кіно. Низку кіноповістей О. Довженка було екранізовано після його смерті: «Повість по</w:t>
        <w:softHyphen/>
        <w:t>лум'яних літ» (1944, 1961), «Поема про море» (1956, 1958), «Зачарована Десна» (1956, 1957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ражаючими документами доби є «Щоденники» О. Довжен</w:t>
        <w:softHyphen/>
        <w:t>ка, а шедевром його творчості — «Зачарована Десна». У пре</w:t>
        <w:softHyphen/>
        <w:t>амбулі до кіноповісті письменник пояснив причину її написання «довгою розлукою з землею батьків» і бажанням «усвідомити свою природу на ранній досвітній зорі коло самих її первісних джерел». У кіноповісті «Зачарована Десна» вабили до себе на</w:t>
        <w:softHyphen/>
        <w:t>родні, виразно.національні характери, про які потім говорили не інакше, як про «довженківські», і щирий, всепроникаючий лі</w:t>
        <w:softHyphen/>
        <w:t>ризм, тоді такою мірою ще не властивий, мабуть, жодному радян</w:t>
        <w:softHyphen/>
        <w:t>ському творові, надто, якщо говорити про діапазон його темб</w:t>
        <w:softHyphen/>
        <w:t>рів — від найтрепетнішого, найпоетичнішого піаніссімо до громоподібного, набатного, спрямованого на глобальні болі й проблеми («Горів і я тоді у тім вогні, загибав усіма смертями людськими, звірячими, рослинними: палав, як дерево чи церква, гойдавсь на шибеницях, розлітався прахом і димом од вибухів ка</w:t>
        <w:softHyphen/>
        <w:t>тастрофічних, 3 м'язів моїх і потрощених кісток варили мило в Західній Європі в середині двадцятого століття. Шкіра моя йшла на палітурки і абажури для ламп, валялась на дорогах ві</w:t>
        <w:softHyphen/>
        <w:t>йни, виутюжена важкими танками останньої війни людства»),— і філософське, синівське осмислення й виявлення рис свого роду й народу, його духовних джере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Зачарована Десна» — автобіографічний твір, спогади пись</w:t>
        <w:softHyphen/>
        <w:t>менника про дитинство, перші кроки пізнання життя, про «перші радощі, і вболівання, і чари перших захоплень дитячих...», про діда і прадіда Тараса, прабабу, матір і батька, коваля діда Захарка, дядька Самійла — неперевершеного косаря. Спогади ці час од часу переростають у авторські роздуми — про «тяжкі кайдани неписьменності і несвободи», інші лиха й страждання трудових людей України і разом з тим — багатство їхніх душ, моральне здоров'я, внутрішню культуру думок і почуттів, їхній смак, їхню вроджену готовність до «найвищого і тонкого», про війнуч спа</w:t>
        <w:softHyphen/>
        <w:t>лене фашистами село, про ставлення до минулого: відомий ав</w:t>
        <w:softHyphen/>
        <w:t>торський монолог, який починається словами: «Я син свого часу і весь належу сучасникам своїм. Коли ж обертаюсь я часом до криниці, з якої' пив колись воду...» і в якому висловлено знамени</w:t>
        <w:softHyphen/>
        <w:t>ту формулу: «Сучасне завжди на дорозі з минулого в майбутнє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сьменник прекрасно знав духовний світ селянина, народний побут, звичаї, його психологію. Можна сказати, що «Зачарована Десна» — своєрідна енциклопедія сільського життя України кін</w:t>
        <w:softHyphen/>
        <w:t>ця XIX і початку XX столі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 повістю О. Довженко продовжував працювати до 1955 року. Якого великого значення надавав він цьому творові, підтвер</w:t>
        <w:softHyphen/>
        <w:t>джує такий факт: в архіві письменника зберігається чотири варі</w:t>
        <w:softHyphen/>
        <w:t>анти рукопису українською мовою. Власноруч він здійснив і пере</w:t>
        <w:softHyphen/>
        <w:t>клад твору російською мовою. За повістю «Зачарована Десна» 1964 року режисер Ю. Солнцева поставила однойменний фільм. Досить плідним періодом у творчості письменника була Вели</w:t>
        <w:softHyphen/>
        <w:t>ка Вітчизняна війна. Тільки протягом 1942—1943 років ним було створено 18 статей, 10 оповідань, п'єса і кіноповість. Під безпо</w:t>
        <w:softHyphen/>
        <w:t>середнім враженням баченого й пережитого на фронті О. До</w:t>
        <w:softHyphen/>
        <w:t>вженко приступає до роботи над кіноповістю «Україна в огні». Почав писати з кінця, потім повернувся до мирних днів. Принцип ретроспективного зіставлення подій визначив і сюжет, і компози</w:t>
        <w:softHyphen/>
        <w:t>цію твору: трагедія війни надовго розлучає членів родини кол</w:t>
        <w:softHyphen/>
        <w:t>госпника Запорожця, які уособлюють весь український народ, зганьблений, розтоптаний окупантами. Довженко поспішав, бо реально вже бачив майбутній фільм. Він хотів розказати «правду про народ і його біду», про палаючу в огненному кільці між двох імперій Україну. У творі не було піднесеного пафосу, оспівування тріумфального рyxy Червоної Армії, жодного слова він не сказав і про Сталіна. Його повість стала криком болю, першим гострим, вразливим сприйманням фашистської навали. Довженко не оми</w:t>
        <w:softHyphen/>
        <w:t>нав гострих проблем, устами героїв запитував самого вождя, як же сталося, що не «б'ємо ворога на його території» і цілий народ український — віддано на заклання. Ясна річ, кіноповість «не сподобалася Сталіну, і він її заборонив для друку і для по</w:t>
        <w:softHyphen/>
        <w:t>становки... «...мені важко од свідомості,— записував у щоденнику О. Довженко,— що «Україна в огні» — це правда. Але Сталін думав по-іншому. У січні 1944р. скликали навіть спеціальне за</w:t>
        <w:softHyphen/>
        <w:t>сідання політбюро ЦК ВКП (б), на якому було затавровано До</w:t>
        <w:softHyphen/>
        <w:t>вженка «як куркульського підспівувача, ворожого політиці партії - та інтересам українського й усього радянського народу». Пись</w:t>
        <w:softHyphen/>
        <w:t>менника вивели зі складу комітетів і редколегій, звільнили з по</w:t>
        <w:softHyphen/>
        <w:t>сади художнього керівника Київської кіностудії і назавжди висла</w:t>
        <w:softHyphen/>
        <w:t>ли з України. Тільки 1966 року кіноповість уперше надрукували, щоправда, з багатьма цензурними купюр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гато хто з дослідників Довженка звертає увагу на те, що його оповідання, кіноповісті мають внутрішню єдність, значно більшу, ніж звичайна спільність у творах, написаних тим самим письменником,— це й справді ніби одна книга про час і нар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її прологом по праву може вважатися «Зачарована Десна», а ви</w:t>
        <w:softHyphen/>
        <w:t>вершенням — «Поема про море», перейнята прагненням широ</w:t>
        <w:softHyphen/>
        <w:t>кого поетичного синтезу розповідь про сучасність і історію, народ і особистість, працю й красу, схвильовані роздуми про «народну душу» та «виховання почутт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ктивна мистецька настроєність на сучасність і її проблеми, органічний історизм образного мислення, принципи творення глибоко народних, національно своєрідних характерів, поєднання високого романтичного злету думки з проникливим аналізом ре</w:t>
        <w:softHyphen/>
        <w:t>альної дійсності, переосмислення поетики народної творчості, вільне застосування гіперболізму, гротеску, символіки — ці й ба</w:t>
        <w:softHyphen/>
        <w:t>гато інших рис Довженкової творчості істотно збагачували по</w:t>
        <w:softHyphen/>
        <w:t>шуки української прози. Його називали поетом і водночас політи</w:t>
        <w:softHyphen/>
        <w:t>ком кіно. Митця порівнювали з Гомером, Шекспіром, Рабле, Гофманом, Бальзаком, Бетховеном, Брехтом. А сам Довженко казав, що свої картини «писав з гарячою любов'ю, щиро. Вони складали найголовніший смисл мого життя». Система, викорис</w:t>
        <w:softHyphen/>
        <w:t>товуючи цю «гарячу любов», не тільки підносила митця, а й ла</w:t>
        <w:softHyphen/>
        <w:t>мала його. Як один зі знаків тої боротьби Довженка за свою духо</w:t>
        <w:softHyphen/>
        <w:t>вну свободу залишився запис в його щоденнику: «Товаришу мій Сталін, коли б Ви були навіть богом, я й тоді не повірив би Вам, що я націоналіст, якого треба плямувати й тримати в чорному тілі. Коли немає ненависті принципової, і зневаги нема, і недо</w:t>
        <w:softHyphen/>
        <w:t>брозичливості ні до одного народу в світі, ні до його долі, ні до його щастя, ні гідності чи добробуту,— невже любов до свого на</w:t>
        <w:softHyphen/>
        <w:t>роду є націоналізм? Чи націоналізм в непотуранні глупоті людей чиновних, холодних діляг, чи в невмінні художника стримати сльози, коли народу боляче?..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іноповісті «Земля», «Україна в огні», автобіографічна по</w:t>
        <w:softHyphen/>
        <w:t>вість «Зачарована Десна», новели «Ніч перед боєм», «Воля до життя»; «Щоденник».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ДАТКОВА ЛІТЕРАТУРА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О. Довженко. Господи, пошли мені сили: Щоденник, кіно</w:t>
        <w:softHyphen/>
        <w:t xml:space="preserve">повість, оповідання, фольклорні записи, листи, документи. — 1994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Кошелівець І. Про затемнені місця з біографії О. Довженка // Дніпро. — 1994. — №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9—10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Лавріненко Ю. Олександр До</w:t>
        <w:softHyphen/>
        <w:t xml:space="preserve">вженко // Українське слово. Т. 2. — К., 1994. 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Семенчук I.P. Життєпис Олександра Довженка. — К., 1991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 Дончик В. Олек</w:t>
        <w:softHyphen/>
        <w:t xml:space="preserve">сандр Довженко // Історія української літератури XX ст.: У 2 кн. Кн, 1/ За ред. В.Г. Дончика. — К-, 1994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6. Корогодський Р. До</w:t>
        <w:softHyphen/>
        <w:t>вженко в полоні. Розвідки та есе про майстра. — К., 200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24:00Z</dcterms:created>
  <dc:creator>Evgeny Vasiliev</dc:creator>
  <dc:description/>
  <cp:keywords/>
  <dc:language>en-US</dc:language>
  <cp:lastModifiedBy>Evgeny Vasiliev</cp:lastModifiedBy>
  <dcterms:modified xsi:type="dcterms:W3CDTF">2005-11-28T19:26:00Z</dcterms:modified>
  <cp:revision>2</cp:revision>
  <dc:subject/>
  <dc:title> </dc:title>
</cp:coreProperties>
</file>