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spacing w:lineRule="auto" w:line="240"/>
        <w:rPr>
          <w:sz w:val="60"/>
          <w:lang w:val="en-US" w:eastAsia="en-US"/>
        </w:rPr>
      </w:pPr>
      <w:r>
        <w:rPr>
          <w:sz w:val="60"/>
          <w:lang w:val="en-US" w:eastAsia="en-US"/>
        </w:rPr>
      </w:r>
    </w:p>
    <w:p>
      <w:pPr>
        <w:pStyle w:val="Heading"/>
        <w:spacing w:lineRule="auto" w:line="240"/>
        <w:rPr>
          <w:sz w:val="60"/>
          <w:lang w:val="en-US" w:eastAsia="en-US"/>
        </w:rPr>
      </w:pPr>
      <w:r>
        <w:rPr>
          <w:sz w:val="60"/>
          <w:lang w:val="en-US" w:eastAsia="en-US"/>
        </w:rPr>
        <w:t xml:space="preserve">РЕФЕРА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2"/>
          <w:szCs w:val="23"/>
          <w:lang w:val="uk-UA" w:eastAsia="en-US"/>
        </w:rPr>
      </w:pPr>
      <w:r>
        <w:rPr>
          <w:b/>
          <w:bCs/>
          <w:color w:val="000000"/>
          <w:sz w:val="52"/>
          <w:szCs w:val="23"/>
          <w:lang w:val="uk-UA" w:eastAsia="en-US"/>
        </w:rPr>
        <w:t>на тему:</w:t>
      </w:r>
    </w:p>
    <w:p>
      <w:pPr>
        <w:pStyle w:val="Heading1"/>
        <w:spacing w:lineRule="auto" w:line="240"/>
        <w:rPr>
          <w:shadow/>
          <w:sz w:val="100"/>
          <w:lang w:val="en-US" w:eastAsia="en-US"/>
        </w:rPr>
      </w:pPr>
      <w:r>
        <w:rPr>
          <w:shadow/>
          <w:sz w:val="100"/>
          <w:lang w:val="en-US" w:eastAsia="en-US"/>
        </w:rPr>
        <w:t>“</w:t>
      </w:r>
      <w:r>
        <w:rPr>
          <w:shadow/>
          <w:sz w:val="100"/>
          <w:lang w:val="en-US" w:eastAsia="en-US"/>
        </w:rPr>
        <w:t>Б.Пастернак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52"/>
          <w:szCs w:val="23"/>
          <w:lang w:val="uk-UA" w:eastAsia="en-US"/>
        </w:rPr>
      </w:pPr>
      <w:r>
        <w:rPr>
          <w:b/>
          <w:bCs/>
          <w:i/>
          <w:iCs/>
          <w:color w:val="000000"/>
          <w:sz w:val="52"/>
          <w:szCs w:val="23"/>
          <w:lang w:val="uk-UA" w:eastAsia="en-US"/>
        </w:rPr>
        <w:t>(творчість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52"/>
          <w:szCs w:val="23"/>
          <w:lang w:val="uk-UA" w:eastAsia="en-US"/>
        </w:rPr>
      </w:pPr>
      <w:r>
        <w:rPr>
          <w:b/>
          <w:bCs/>
          <w:i/>
          <w:iCs/>
          <w:color w:val="000000"/>
          <w:sz w:val="52"/>
          <w:szCs w:val="23"/>
          <w:lang w:val="uk-UA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52"/>
          <w:szCs w:val="23"/>
          <w:lang w:val="uk-UA" w:eastAsia="en-US"/>
        </w:rPr>
      </w:pPr>
      <w:r>
        <w:rPr>
          <w:b/>
          <w:bCs/>
          <w:color w:val="000000"/>
          <w:sz w:val="52"/>
          <w:szCs w:val="23"/>
          <w:lang w:val="uk-UA" w:eastAsia="en-US"/>
        </w:rPr>
        <w:drawing>
          <wp:inline distT="0" distB="0" distL="0" distR="0">
            <wp:extent cx="1949450" cy="2694940"/>
            <wp:effectExtent l="0" t="0" r="0" b="0"/>
            <wp:docPr id="1" name="paster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stern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3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Значну роль у мистецькому розвитку Б. Пастернака відігра</w:t>
        <w:softHyphen/>
        <w:t xml:space="preserve">ла мати. Від неї він успадкував здатність до повної самовіддачі мистецтву, що згодом стала серцевиною його творчого кредо. 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Перші пастернаківські вірші були надруковані у колек</w:t>
        <w:softHyphen/>
        <w:t>тивній збірці «Лірика» 1913 р. А вже за рік молодий поет видав свої твори окремою книжкою, що в дусі часу нази</w:t>
        <w:softHyphen/>
        <w:t>валася «Близнюк у хмарах» і була просякнута пафосом пошу</w:t>
        <w:softHyphen/>
        <w:t>ку новітніх засобів художнього самовираження. Прагнення до оновлення поетичної мови привело поета-початківця до футуристського угруповання «Центрифуга». На цей час припадає його зближення з В. Маяковським та М. Асєєвим, творчість яких він високо цінував. Утім, найбільшим мистець</w:t>
        <w:softHyphen/>
        <w:t>ким авторитетом для Пастернака був австрійський поет P.M. Рільке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еред Рільке він схилявся з містичним благоговінням - як перед генієм, що у своїй творчості піднявся на недосяжну висоту. Тим біль</w:t>
        <w:softHyphen/>
        <w:t xml:space="preserve">шою радістю була для Пастернака передана батьком звістка про те, що Рільке схвально відгукнувся про його вірші та «ранню славу», яка у 20-і роки докотилася вже до Парижа. 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ісля революції 1917 р. Пастернак деякий час працював у бібліотеці Народного комісаріату просвіти. Його лірика була високо оцінена М.Бухаріним, що належав до кола «перших осіб» радянської влади. Втім, істинне своє ставлення до поета тоталітарна система виявила дещо пізніше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20-30-і роки були періодом напруженої творчої праці. Поряд із віршами, що увійшли до збірок «Сестра моя - життя» (1922), «Теми і варіації» (1923), «Друге народження» (1932), були написані прозові твори («Повість», «Охоронна грамота», «Дитинство Люверс»), поеми «Дев'ятсот п'ятий рік» (1926) та</w:t>
      </w:r>
      <w:r>
        <w:rPr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2"/>
          <w:lang w:val="uk-UA" w:eastAsia="en-US"/>
        </w:rPr>
        <w:t>«Лейтенант Шмідт» (1927), роман-поема «Спекторський» (1930). Слава поета зростала. Однак насолодитися її плодами Пастернаку не судилося: як поет, що не вкладався у прокрустове ложе ідеологізованої літератури, він викликав незадово</w:t>
        <w:softHyphen/>
        <w:t>лення представників офіційної критики. Головним засобом його творчого і мистецького існування поволі ставала перекладацька діяльність. Пастернак пе</w:t>
        <w:softHyphen/>
        <w:t xml:space="preserve">рекладав твори Шекспіра, Петефі, Ґете, Бараташвілі та інших майстрів слова. Ця виснажлива праця залишала надто мало часу для власної поетичної творчості. І навіть коли 1943 р. вийшла друком </w:t>
      </w:r>
      <w:r>
        <w:rPr>
          <w:i/>
          <w:iCs/>
          <w:color w:val="000000"/>
          <w:sz w:val="28"/>
          <w:szCs w:val="22"/>
          <w:lang w:val="uk-UA" w:eastAsia="en-US"/>
        </w:rPr>
        <w:t>Б. Пастернак</w:t>
      </w:r>
      <w:r>
        <w:rPr>
          <w:rFonts w:cs="Arial" w:ascii="Arial" w:hAnsi="Arial"/>
          <w:i/>
          <w:iCs/>
          <w:color w:val="000000"/>
          <w:sz w:val="28"/>
          <w:szCs w:val="22"/>
          <w:lang w:val="uk-UA" w:eastAsia="en-US"/>
        </w:rPr>
        <w:t xml:space="preserve">         </w:t>
      </w:r>
      <w:r>
        <w:rPr>
          <w:color w:val="000000"/>
          <w:sz w:val="28"/>
          <w:szCs w:val="22"/>
          <w:lang w:val="uk-UA" w:eastAsia="en-US"/>
        </w:rPr>
        <w:t>книжка його нових віршів («На ранніх</w:t>
      </w:r>
      <w:r>
        <w:rPr>
          <w:rFonts w:cs="Arial" w:ascii="Arial" w:hAnsi="Arial"/>
          <w:i/>
          <w:iCs/>
          <w:color w:val="000000"/>
          <w:sz w:val="28"/>
          <w:szCs w:val="22"/>
          <w:lang w:val="uk-UA" w:eastAsia="en-US"/>
        </w:rPr>
        <w:t xml:space="preserve">  </w:t>
      </w:r>
      <w:r>
        <w:rPr>
          <w:color w:val="000000"/>
          <w:sz w:val="28"/>
          <w:szCs w:val="22"/>
          <w:lang w:val="uk-UA" w:eastAsia="en-US"/>
        </w:rPr>
        <w:t>потягах»),  поет,  змучений постійними</w:t>
      </w:r>
      <w:r>
        <w:rPr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4"/>
          <w:lang w:val="uk-UA" w:eastAsia="en-US"/>
        </w:rPr>
        <w:t>депресіями, більше засмутився, ніж зрадів. В одному з листів він писав про неї: «Надсилаю... книжечку, надто тонку, дуже спізнілу і надто незначну, аби про неї можна було говорити. У ній є лише декілька сторінок, написаних по-справжньому... Це зразок того, як би я тепер взагалі писав, аби мав змогу...»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1946 р. Б. Пастернак розпочав роботу над романом «Доктор Живаго», який вважав головною справою свого мистецького життя. Натхненна праця тривала близько 10 років. Утім, завершення цієї книжки-мрії стало початком гучного конфлікту митця із владою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Рукопис, спочатку прийнятий до друку провідним вітчиз</w:t>
        <w:softHyphen/>
        <w:t>няним часописом, був невдовзі відхилений. Головними аргу</w:t>
        <w:softHyphen/>
        <w:t>ментами відмови були «негативне ставлення автора до рево</w:t>
        <w:softHyphen/>
        <w:t>люції та відсутність віри у соціальні перетворення». Натомість за кордоном «Доктор Живаго» був відразу оприлюднений (1957) і упродовж року перекладений 18-а мовами. Для західних читачів він став своєрідним свідченням того, що за «залізною завісою» ще збереглися істинні майстри художнього слова, здатні висловити власну точку зору на життя у СРСР, яка не збігається з «Коротким курсом історії ВКП(б)»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23 жовтня 1958 р. Пастернак отримав телеграму з повідом</w:t>
        <w:softHyphen/>
        <w:t>ленням про присудження йому Нобелівської премії. Його запросили на урочисту церемонію вручення високої відзнаки до Стокгольма. Вражений поет надіслав до Шведської академії телеграму такого змісту: «Безмежно вдячний, зворушений, гордий, здивований, схвильований». Однак в урядових колах СРСР рішення Нобелівського комітету викликало обурення. Вітчизняна критика вибухнула низкою «викривальних» статей, в яких митця називали «зрадником», «злостивим обивателем»,</w:t>
      </w:r>
      <w:r>
        <w:rPr>
          <w:sz w:val="28"/>
          <w:szCs w:val="24"/>
          <w:lang w:val="uk-UA" w:eastAsia="en-US"/>
        </w:rPr>
        <w:t xml:space="preserve"> </w:t>
      </w:r>
      <w:r>
        <w:rPr>
          <w:color w:val="000000"/>
          <w:sz w:val="28"/>
          <w:szCs w:val="24"/>
          <w:lang w:val="uk-UA" w:eastAsia="en-US"/>
        </w:rPr>
        <w:t>«наклепником», «Юдою», «ворожим наймитом» і тощо. Це було продиктовано заздрістю до поета, який стояв осторонь соц-реалістичної літератури, а проте ж був відзначений найавтори</w:t>
        <w:softHyphen/>
        <w:t>тетнішою міжнародною літературною премією. Пастернака виключили зі Спілки письменників і, зрештою, примусили відмовитися від премії. За чотири дні після першої теле</w:t>
        <w:softHyphen/>
        <w:t>грами на адресу Шведської академії надійшла друга, в якій поет пояснив: «Внаслідок того значення, що надається присудженій мені нагороді у суспільстві, до якого я належу, я повинен від неї відмовитися. Не вважайте образою мою добровільну відмову»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На жаль, принесена Пастернаком жертва була марною - його становище вона не поліпшила. Газети продовжували цьку</w:t>
        <w:softHyphen/>
        <w:t xml:space="preserve">вати автора та його роман. Хрестоматійно відомою стала фраза </w:t>
      </w:r>
      <w:r>
        <w:rPr>
          <w:i/>
          <w:iCs/>
          <w:color w:val="000000"/>
          <w:sz w:val="28"/>
          <w:szCs w:val="24"/>
          <w:lang w:val="uk-UA" w:eastAsia="en-US"/>
        </w:rPr>
        <w:t xml:space="preserve">з </w:t>
      </w:r>
      <w:r>
        <w:rPr>
          <w:color w:val="000000"/>
          <w:sz w:val="28"/>
          <w:szCs w:val="24"/>
          <w:lang w:val="uk-UA" w:eastAsia="en-US"/>
        </w:rPr>
        <w:t>надрукованого у центральній газеті листа слюсаря N-ського заводу: «Я роману не читав, але, як на мене, це книжка шкідли</w:t>
        <w:softHyphen/>
        <w:t>ва!» Ще гірше поводилися колеги-літератори, які жбурляли в поета зі світовим іменем прокляття на кшталт: «Плюю в морду Юді!» Проти переслідувань митця повстали відомі іноземні письменники: Джон Стейнбек, Грем Грін, Олдос Гакслі, Сомер</w:t>
        <w:softHyphen/>
        <w:t>сет Моем. «Ми не будемо заперечувати, якщо авторові зама</w:t>
        <w:softHyphen/>
        <w:t>неться скуштувати капіталістичного раю», — публічно заявив тодішній голова КДБ. Поет твердо заперечив: «Залишити батьківщину для мене рівноцінно смерті... Я пов'язаний з Росією народженням, життям і роботою»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Усі ці образи й приниження скоротили вік поета, на той час вже тяжко хворого. Розтоптаний владою й пригнічений суспільним осудом, він не прожив і двох років від початку історії з Нобелівською премією. Помираючи, він із гірким сумом говорив про своє існування як про «нескінченний двобій з панівною і всепереможною сірятиною за вільний грайливий людський талант». «На це й пішло все життя», - підсумував поет. Він помер 30 травня I960 р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Слід зазначити, що і людські взаємини зазвичай вплітаються у пастернаківській ліриці у перспективу всесвітнього буття. Спільний ритм пульсації людського кохання та природи майс</w:t>
        <w:softHyphen/>
        <w:t xml:space="preserve">терно відтворюється у поезії </w:t>
      </w:r>
      <w:r>
        <w:rPr>
          <w:b/>
          <w:bCs/>
          <w:color w:val="000000"/>
          <w:sz w:val="28"/>
          <w:szCs w:val="24"/>
          <w:lang w:val="uk-UA" w:eastAsia="en-US"/>
        </w:rPr>
        <w:t xml:space="preserve">«Зимова ніч». </w:t>
      </w:r>
      <w:r>
        <w:rPr>
          <w:color w:val="000000"/>
          <w:sz w:val="28"/>
          <w:szCs w:val="24"/>
          <w:lang w:val="uk-UA" w:eastAsia="en-US"/>
        </w:rPr>
        <w:t>У ньому теми кохання й природи настільки глибоко вростають одна в одну, що взагалі неможливо визначити, яка з них є головною, а яка -другорядною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4"/>
          <w:lang w:val="uk-UA" w:eastAsia="en-US"/>
        </w:rPr>
        <w:t>Життя природи та людських почуттів тут синхронізується: заметіль любовної пристрасті триває стільки, скільки мете по землі хуртовина. Плетиво сніжинок за вікном перетворюється на візерунки тіней в осяяній свічкою кімнаті. А крізь ці візе</w:t>
        <w:softHyphen/>
        <w:t>рунки, навіяні всепоглинаючою стихією любові-заметілі, про</w:t>
        <w:softHyphen/>
        <w:t>ступає контур головного малюнка — хреста. Він прочитується в обіймах закоханих, позначаючи водночас силу чуттєвої прист</w:t>
        <w:softHyphen/>
        <w:t>расті, яка приковує їх одне до одного, і перехрестя їхніх життєвих шляхів: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Схрестились руки і уста, 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Схрестились долі.*</w:t>
      </w:r>
    </w:p>
    <w:p>
      <w:pPr>
        <w:pStyle w:val="Normal"/>
        <w:shd w:fill="FFFFFF" w:val="clear"/>
        <w:spacing w:lineRule="auto" w:line="396"/>
        <w:ind w:firstLine="720"/>
        <w:jc w:val="right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* Вірш цитується у перекладі Л. Талалая.</w:t>
      </w:r>
    </w:p>
    <w:p>
      <w:pPr>
        <w:pStyle w:val="TextBodyIndent"/>
        <w:spacing w:lineRule="auto" w:line="396"/>
        <w:rPr>
          <w:szCs w:val="24"/>
          <w:lang w:val="en-US" w:eastAsia="en-US"/>
        </w:rPr>
      </w:pPr>
      <w:r>
        <w:rPr>
          <w:lang w:val="en-US" w:eastAsia="en-US"/>
        </w:rPr>
        <w:t>Через дві строфи контур хреста виникає ще раз — як емблема «висо</w:t>
        <w:softHyphen/>
        <w:t>кої спокуси»: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На свічку дихала імла, 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Й спокуси сила Хрестоподібне підняла, 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Як ангел, крила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Ця емблема вбирає в себе ідею одухотвореної вічності, оскільки контур хреста тут утворюється роз</w:t>
        <w:softHyphen/>
        <w:t>махом янгольських крил, і викли</w:t>
        <w:softHyphen/>
        <w:t>кає у свідомості читача асоціації з християнською образністю. Важливе смислове навантаження має у вірші образ свічки, яка тремтливо і вперто, попри дихання імли та натиск сніжної бурі, попри увесь хаос зовнішнього світу, горить і горить на столі. Образ цей виростає у символ всепереможного вогню любові, яким зігріте й осяяне людське життя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sz w:val="28"/>
          <w:szCs w:val="24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  <w:t>Властивий Пастернаку-лірику пафос вразливості деякою мірою перегукувався з естетикою імпресіоністичного живопи</w:t>
        <w:softHyphen/>
        <w:t>су. Як і французькі художники, російський поет створював картини-враження, фіксував миті життєвого плину. Однак, на відміну від імпресіоністів, які здебільшого зосереджувалися на поверхні зображуваного, не занурюючись у його смислові глибини, Пастернак від перших своїх кроків у поезії був націлений на осягнення миті у її філософському вимірі. У його віршах, за висловом А. Синявського, «зливалися почуття і сутність, мить і вічність...». «У всьому хочу я дійти самої суті», - проголошував поет в одному зі своїх пізніх віршів. Це прагнення поета сягнути до серцевини та кореня речей і надало бездонної філософської глибини віртуозно відтвореному у його ліриці буянню барв та звуків світу.</w:t>
      </w:r>
    </w:p>
    <w:p>
      <w:pPr>
        <w:pStyle w:val="Normal"/>
        <w:shd w:fill="FFFFFF" w:val="clear"/>
        <w:spacing w:lineRule="auto" w:line="396"/>
        <w:ind w:firstLine="720"/>
        <w:jc w:val="both"/>
        <w:rPr>
          <w:color w:val="000000"/>
          <w:sz w:val="28"/>
          <w:szCs w:val="23"/>
          <w:lang w:val="uk-UA" w:eastAsia="en-US"/>
        </w:rPr>
      </w:pPr>
      <w:r>
        <w:rPr>
          <w:color w:val="000000"/>
          <w:sz w:val="28"/>
          <w:szCs w:val="23"/>
          <w:lang w:val="uk-UA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24"/>
          <w:lang w:val="uk-UA" w:eastAsia="en-US"/>
        </w:rPr>
      </w:pPr>
      <w:r>
        <w:rPr>
          <w:b/>
          <w:bCs/>
          <w:sz w:val="32"/>
          <w:szCs w:val="24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>Волощук Є. Зарубіжна література. – К., 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>Історія радянської літератури. – М., 198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>Літературна енциклопедія. – К., 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t xml:space="preserve">Словник-довідник з літератури. – К., 1994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bCs/>
      <w:color w:val="000000"/>
      <w:sz w:val="96"/>
      <w:szCs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color w:val="000000"/>
      <w:sz w:val="52"/>
      <w:szCs w:val="23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szCs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8:00Z</dcterms:created>
  <dc:creator/>
  <dc:description>www.ukrreferat.com</dc:description>
  <dc:language>en-US</dc:language>
  <cp:lastModifiedBy>Dima</cp:lastModifiedBy>
  <dcterms:modified xsi:type="dcterms:W3CDTF">2006-07-06T14:01:00Z</dcterms:modified>
  <cp:revision>4</cp:revision>
  <dc:subject/>
  <dc:title/>
</cp:coreProperties>
</file>