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вість – притча Е. Хемінгуея “Старий і море”.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Її зв‘зок із Біблією.</w:t>
      </w:r>
    </w:p>
    <w:p>
      <w:pPr>
        <w:pStyle w:val="Normal"/>
        <w:spacing w:lineRule="auto" w:line="36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spacing w:lineRule="auto" w:line="360"/>
        <w:rPr/>
      </w:pPr>
      <w:r>
        <w:rPr/>
        <w:t>Повість “Старий і море” Е. Хемінгуея набуває рис притчі, алегорії. Звідси її зв‘язок із Біблією. Проте на цей зв‘язок вказує і неодноразове звертання головного героя повісті Сантьяго до Господа, і роздуми над сенсом буття, над вічним питаннями добра і зла (“Що ж таке гріх?”, - запитує  сам себе моряк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хожість “Старого і моря” із притчами очевидна. Так, у одній із біблійних притч (“Ходіння по водах”) апостол Петро за прикладом Учителя ходив по морю. Та лишень на мить засумнівався в можливості існування того, що відбувалося з ним, одразу почав тонути. Щось схоже бачимо і в “Старому і морі”. Чим міцніша віра Сантьяго, тим ближче підпливає риба до човна. Пригасає віра моряка – риба віддаляєть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а боротьба Сантьяго і риби нагадує поєдинок Давида і Голіафа – героїв біблійної легенди. І в одному, і в іншому випадку перемога (для Сантьяго і Давида) видавалась нереальною, проте була досягнута завдяки віри в неї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же, ідея повісті “Старий і море” та біблійних притч збігається: “Істинно кажу вам, хто матиме віру як гірчичне зерня, той скаже цій горі: “зійди з місця” – і вона зійде…” (ідея притч); “Людина створена не для поразок. Людину можна знищити, але не можна перемогти”</w:t>
      </w:r>
      <w:r>
        <w:rPr>
          <w:lang w:val="ru-RU"/>
        </w:rPr>
        <w:t xml:space="preserve"> (</w:t>
      </w:r>
      <w:r>
        <w:rPr/>
        <w:t>ідея повісті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0:28:00Z</dcterms:created>
  <dc:creator>comp8</dc:creator>
  <dc:description/>
  <cp:keywords/>
  <dc:language>en-US</dc:language>
  <cp:lastModifiedBy>Evgeny Vasiliev</cp:lastModifiedBy>
  <dcterms:modified xsi:type="dcterms:W3CDTF">2006-10-01T12:06:00Z</dcterms:modified>
  <cp:revision>8</cp:revision>
  <dc:subject/>
  <dc:title>Повість – притча Е</dc:title>
</cp:coreProperties>
</file>