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2100580" cy="2338070"/>
            <wp:effectExtent l="0" t="0" r="0" b="0"/>
            <wp:docPr id="1" name="apollin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pollin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058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60"/>
          <w:lang w:val="en-US" w:eastAsia="en-US"/>
        </w:rPr>
      </w:pPr>
      <w:r>
        <w:rPr>
          <w:sz w:val="60"/>
          <w:lang w:val="en-US" w:eastAsia="en-US"/>
        </w:rPr>
        <w:t xml:space="preserve">РЕФЕРАТ 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lang w:val="uk-UA" w:eastAsia="en-US"/>
        </w:rPr>
      </w:pPr>
      <w:r>
        <w:rPr>
          <w:b/>
          <w:bCs/>
          <w:sz w:val="40"/>
          <w:lang w:val="uk-UA" w:eastAsia="en-US"/>
        </w:rPr>
        <w:t>на тему:</w:t>
      </w:r>
    </w:p>
    <w:p>
      <w:pPr>
        <w:pStyle w:val="Heading1"/>
        <w:rPr>
          <w:shadow/>
          <w:sz w:val="70"/>
          <w:lang w:val="en-US" w:eastAsia="en-US"/>
        </w:rPr>
      </w:pPr>
      <w:r>
        <w:rPr>
          <w:shadow/>
          <w:sz w:val="70"/>
          <w:lang w:val="en-US" w:eastAsia="en-US"/>
        </w:rPr>
        <w:t>“</w:t>
      </w:r>
      <w:r>
        <w:rPr>
          <w:shadow/>
          <w:sz w:val="70"/>
          <w:lang w:val="en-US" w:eastAsia="en-US"/>
        </w:rPr>
        <w:t>Гійом  Аполлінер”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hadow/>
          <w:sz w:val="40"/>
          <w:lang w:val="uk-UA" w:eastAsia="en-US"/>
        </w:rPr>
      </w:pPr>
      <w:r>
        <w:rPr>
          <w:b/>
          <w:bCs/>
          <w:shadow/>
          <w:sz w:val="40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40"/>
          <w:lang w:val="uk-UA" w:eastAsia="en-US"/>
        </w:rPr>
      </w:pPr>
      <w:r>
        <w:rPr>
          <w:b/>
          <w:bCs/>
          <w:sz w:val="40"/>
          <w:lang w:val="uk-UA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Позашлюбний син італійського офіцера і польської дворянки  (Анжеліки  Кастровицької, російської підданої, дочки польського офіцера Михайла Аполлінарія Кастровицького, який втік в Італію після Польського повстання 1863-1864 р.; ) з'явився на світ  26 серпня 1880 р. в в Римі під ім'ям Вільгельма Аполлінаріса Костровицького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Спочатку він відвідував школу в Монако, куди переїхав разом з матір'ю. У 1899 році він перебрався в Париж, де обертався серед авангардистів від мистецтва (серед його друзів були художники Марлен Андре Дерен, Рауль Дюфі, Пабло Пікассо, письменники Макс Жакоб і Альфред Жаррі) і політиків. Костровицький, почавши писати, взяв псевдонім - Гійом Аполлінер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У 1902 році він відправився в один з рейнських замків як домашнього вчителя, зустрів і полюбив англійську гувернантку Анні Плейден, що - незважаючи на тривалі залицяння - так і не стала його дружиною. Нещаслива любов була темою багатьох віршів Аполлінера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1887 -  разом  з матір'ю і молодшим братом Аполлінер переїжджає в князівство Монако, де учиться в монакському релігійному коледжі Св.Карла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1896-1897 - протягом п'яти місяців відвідує ліцей у Ніцці, потім надходить у ліцей Станіслава в Каннах. </w:t>
      </w:r>
    </w:p>
    <w:p>
      <w:pPr>
        <w:pStyle w:val="TextBodyIndent"/>
        <w:rPr>
          <w:lang w:val="uk-UA" w:eastAsia="en-US"/>
        </w:rPr>
      </w:pPr>
      <w:r>
        <w:rPr>
          <w:lang w:val="uk-UA" w:eastAsia="en-US"/>
        </w:rPr>
        <w:t xml:space="preserve">1899 – родина Кастровицьких переїжджає в Париж. Аполлінер влаштовується службовцем банківської контори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1901 – публікує вірш  «Місто і серце», у якому сполучається любовна лірика з урбаністичними мотивами, що буде характерно для усієї творчості Аполлінера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1901-1902 – працює в Німеччині як вихователь у німецькій родині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1902 – повертається в Париж; стає редактором фінансового видання  «Супутник рантьє». Займається журналістською діяльністю, пише невеликі статті для журналів  «Європеєць»,  «Сонце»,  «Мессідор»,  «Соціальна демократія». У тому ж році публікує кілька віршів і оповідань, одне із яких – «Єресіарх»  (L'еrеsіаrquе) було вперше підписаний псевдонімом Гійом Аполлінер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1903 – знайомиться  з поетами Максом Жакобом і Андре Сальмоном і разом з ними засновує журнал  «Езопово свято»  (Le Festin d'еsоре), що проіснувало до 1904 р. (вийшло 8 номерів). Стає завсідником літературних кафе; знайомиться з плеядою визнаних метрів і майбутніх знаменитостей   Жаном Мореасом, Полем Фором, Альфредом Жаррі, Морісом де Вламінком, Андре Дереном, Анрі Руссо і багатьма іншим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1905 – знайомство з Пабло Пікассо. Друкується в журналі «Вірші і проза», який видавався поетом-символістом П.Фором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1907 – пише заради заробітку два еротичних романи. Виступає з лекціями в  Салоні незалежних художників  про поетів і поезію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1908 – у лекції, під заголовком  «Нова поетична фаланга», Аполлінер висуває програму  нового гуманістичного ліризму.   </w:t>
      </w:r>
    </w:p>
    <w:p>
      <w:pPr>
        <w:pStyle w:val="TextBodyIndent"/>
        <w:rPr>
          <w:lang w:val="uk-UA" w:eastAsia="en-US"/>
        </w:rPr>
      </w:pPr>
      <w:r>
        <w:rPr>
          <w:lang w:val="uk-UA" w:eastAsia="en-US"/>
        </w:rPr>
        <w:t xml:space="preserve">1909 – починає вести рубрику художньої критики в журналах  «Непримиренний» і «Французький Меркурій»; великий резонанс викликає його стаття  «Поезія символістів» (Poesie symboliste)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Травень 1909 – публікує поему «Пісні нещасливого в любові» (La Chanson du mal-aime), у грудні поетичну прозу  «Гниючий чарівник»  (L'еnсhаntеur pourrissant)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1910 – виходить збірник розповідей «Єресіарх і компанія» (L'еrеsіаrquе et Companie)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Березень 1911 – опублікований віршований збірник «Бестіарій, чи Кортеж Орфея»  (Le Bestiaire, ou le Cortege d'оrрhее). Відкриває в «Французькому Меркурії» розділ «Курйози», що веде до самої смерті. </w:t>
      </w:r>
    </w:p>
    <w:p>
      <w:pPr>
        <w:pStyle w:val="TextBodyIndent"/>
        <w:rPr>
          <w:lang w:val="uk-UA" w:eastAsia="en-US"/>
        </w:rPr>
      </w:pPr>
      <w:r>
        <w:rPr>
          <w:lang w:val="uk-UA" w:eastAsia="en-US"/>
        </w:rPr>
        <w:t xml:space="preserve">7 вересня 1911 – по підозрі в співучасті в крадіжці «Джоконди» Леонардо да Вінчі з Лувра укладений у паризьку в'язницю Санте; 12 вересня відпущений за відсутністю складу злочину. </w:t>
      </w:r>
    </w:p>
    <w:p>
      <w:pPr>
        <w:pStyle w:val="TextBodyIndent"/>
        <w:rPr>
          <w:lang w:val="uk-UA" w:eastAsia="en-US"/>
        </w:rPr>
      </w:pPr>
      <w:r>
        <w:rPr>
          <w:lang w:val="uk-UA" w:eastAsia="en-US"/>
        </w:rPr>
        <w:t>1911: Рання лірика. З фінансових міркувань Аполлінер писав порнографічні романи, найвідоміший з який, Одинадцять тисяч різок ("Les onze mille verges"), опублікований у 1907 році, по-новому представив праці маркіза де Сад.</w:t>
      </w:r>
    </w:p>
    <w:p>
      <w:pPr>
        <w:pStyle w:val="TextBodyIndent"/>
        <w:rPr>
          <w:lang w:val="uk-UA" w:eastAsia="en-US"/>
        </w:rPr>
      </w:pPr>
      <w:r>
        <w:rPr>
          <w:lang w:val="uk-UA" w:eastAsia="en-US"/>
        </w:rPr>
        <w:t>Двома роками пізніше з'явилася розповідь Гниючий чарівник ("L'еnсhаntеurроur-rissant"), проілюстрований Дереном. У ньому Аполлінер уперше заявив свої основні теми: любовні страждання, суміш реальності і "зверхреальності", неправди і правди. Стилістично Аполлінер йшов новими шляхами: він комбінував різні оповідальні стилі і скасував класичну просторово-тимчасову структуру оповідання (хронологічна побудова розповідей і романів). У 1911 році вийшов його перший збірник віршів Бестіарій, чи Кортеж Орфея ("Le bestiaire ou le cortege d'оrрhее") - римовані, головним чином присвячені тваринам, чотиривірша з ілюстраціями Дюфі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1912 – разом із друзями засновує журнал «Паризькі вечори»  (з 1913р. його директор), покликаний інформувати публіку про нові тенденції в поезії і живописі; на його сторінках фігурують імена М.Жакоба, Б.Сандрара, Анрі Матисса, А.Руссо, А.Дерену, Франсіса Пікабія, Жоржа Шлюбу, Фернана Леже, М. де Вламінка й ін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Лютий 1912 – друкує самий ліричний зі своїх віршів  «Міст Мірабо»  (Le Pont Mirabeau), а в грудні – поему «Зона» (Zone), що висуває його на перше місце серед сучасних поетів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Червень 1913 – слідами лютневої виставки італійських футуристів пише статті «Футуристична антитрадиція»  (L'аntіtrаdіtіоn futuriste). У травні 1913 випускає книгу  «Художники-кубісти: Міркування про мистецтво» (Les Peintres cubistes: Meditations esthetiques), де доводить право кожного художника на творчий пошук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Аполлінер, що виклав у цій книзі принципи мальовничого кубізму, сам випробував на собі вплив цієї школи і намагався перенести її прийоми на мистецтво слова. Не задовольняючи порушенням канону в області синтаксису, метра і словника, Аполлінер виганяє зі своїх віршів пунктуацію, прибігає до типографських хитрувань і ін. прийомам, ціль яких   дати в поезії властивому мальовничому кубізму багатопланове відчуття об'єкта. Після  виходу книги Аполлінера визнають глашатаєм і теоретиком кубізму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1913 – виходить збірник віршів 1898-1913р. «Алкоголі» (Alcools). Цей збірник, як і «Міркування про мистецтво», розглядалися поетами-модерністами в якості програмних. Назва збірника натякалася на оп'яняюче якість «нового світу», на його технізованість і стрімкий темп життя. П'ятдесят віршів збірника не відзначені якоюсь єдиною стильовою спрямованістю, вони виявляли елементи футуризму і демонстрували тематичну і стилістичну багатосторонність автора.  «Алкоголі» затвердили безпунктуаційне написання, яке Аполлінер вперше використовував у «Зоні»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У цій "естетиці здивування" він розглядав кубізм як вихідний пункт власної поетичної творчості. У тому ж році вийшов у світло збірник віршів Алкоголь, що він писав з 1898 року. Назва натякала на оп'яняюче якість "нового світу", на його технізованість і стрімкий темп життя. П'ятдесят віршів збірника не відзначені якоюсь єдиною стильовою спрямованістю, вони виявляли елементи футуризму і демонстрували тематичну і стилістичну багатосторонність автора. Перший вірш. Зона, будучи гімном Ейфелев вежі, великому місту і - одночасно - визнанням самітності людини в ньому, являло собою маніфест сучасної лірики: речі і думки, реальність, почуття і картини сну сплітаються тут воєдино. Аполлінер писав довгі римовані і неримовані вірші, ігнорував пунктуацію і загальноприйняту метрику Велику частину збірника складали символістські і романтичні вірші, а також вірша з відгомонами народних пісень (зокрема, рейнських). Особливою популярністю користається вірш Міст Мірабо ("Le Pont Mirabeau"), у якому Аполлінер порівнював своє любовне страждання з повноводною Сеною. Пісня нелюбимого ("La chanson du malaime") - автобіографічний вірш, у якому Аполлінер писав про свою велику нерозділену любов. У цих віршах - як і в інших своїх добутках - Аполлінер виставляв себе аутсайдером, і ця доля, на його думку, уготована в суспільстві всім художникам-авангардистам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1914 – публікує кілька експериментальних віршів, набраних у формі малюнків (калліграмм)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1915 – під час Першої світової війни Аполлінер іде добровольцем на фронт, де одержує важке поранення в голову. Після демобілізації повертається в Париж, де займається активною творчою діяльністю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1916 – випускає  збірник розповідей «Убивство поета» (Poete assasine); в одному з них змоделював універсальний образ долі поета, відданого на розтерзання юрбі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Червень 1917 – здійснює постановку своєї п'єси «Груди Тирезия»  (Les Mamelles de Tiresias), що викликали суспільний скандал. П'єса «за допомогою  ірреальності що відбуває, особливих декорацій, танців, акробатики і шумів   була  покликана показати Аполлинерове уявлення  тотального театру». Ця п'єса, на підставі нової естетичної форми, вважається початком театру абсурду. Для такого роду драматургії Аполлінер першим висунув поняття сюрреалізму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У грудні Аполлінер виступає з лекцією «Нова свідомість і поети» (L'еsрrіt nouveau et les poetes), що став його поетичним заповітом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1917-1918 – активно публікується в журналах, підготовляє кілька сценаріїв для фільмів, пише дві п'єси і комедію «Казанова»  (Casanova)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У 1918 році з'явилися Калліграммі. Аполлінер організував вірші візуально і, таким чином, уперше створив так називані ідеограми, у яких текст і текстові образи сплавляються воєдино. У тому ж році 38-літній поет вмер у Парижі від грипу. Незабаром після його смерті вийшов тім розповідей Єресіарх і ДО ("L'hеrеsіаrquе et Cie", 1920), у яких дійсність і вигадка спліталися в нову фантастичну реальність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Особлива емоційність віршів Аполлінера естетизує області діяльності людини, що вважалися до того непоетичними. Аполлінер радив сучасним поетам звертатися до романного досвіду. Він орієнтує вірш на асоціативний образ, вводить у тканину тексту некнижкове слово, поетичність підтримується як за допомогою рими, так і через зміну внутрішньої змістовності. Поет називав свою реформу вірша, його формальний і змістовний рівні, як не покажеться парадоксальним, "натуралізмом вищого порядку", маючи у виді "правду життя". Саме Аполлінер вводить у літературний побут слово "сюрреалізм", що в його інтерпретації означає "новий реалізм", як антитезу абстрагованості символізму і життєподібності натуралізму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Аполлінерові належать кілька збірників віршів, новел, розповідей, буфонная п'єса "Грудей Тіресія" ( 1917 ) і опублікований посмертно роман "Сидяча жінка" ( 1920 ). Перший виданий поетичний збірник називається "Бестіарій, чи Кортеж Орфея" ( 1911 ). Поет, використовуючи середньовічний жанр бестіарію, чотирьохвіршшя, що з'єднує розповідь про тварин з повчальною мораллю, передає свою насолоду життям. Більш зрілим є збірник "Алкоголі" ( 1913 ), у якому Аполлінер змінює камерну символістську естетику на епос, роблячи предметом поетичного дослідження щоденність, за якої ховається могутній і трагічний ритм століття, що почалося. Лірична епічність поезії Аполлінера не суперечить музикальності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Під час першої світової війни Аполлінер іде добровольцем на фронт, у березні 1916 року він був важко поранений у голову, після поранення поет так і не зміг оправитися, 9 листопада 1918 року помер у Парижеві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У 1915 році поет пише "Послання до Лу", у яких він визнається у своїх почуттях великосвітській красуні Луїзі Колиньї-Шатійон, яка відхилила його домагання. Для збірника "Калліграмі" ( 1918 ) характерно трагічне сприйняття війни, коли ілюзії розвіяні, а придбаний на війні досвід суперечить офіційній пропаганді. "Калліграмі" важливі з погляду зміни форми вірша, Аполлінер використовує колаж, включає в поетичний текст обривки почутих фраз, газетні заголовки, оголошення. Усе це починається поетом для того, щоб довести, що будь-який прояв життя може бути предметом естетичного осмислення, тому що в реальності не існує розподілу на високе і низьке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Квітень 1918 – видає віршований збірник «Калліграммі»  (Calligrammes)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9 листопада 1918 – Аполлінер вмер у Парижеві, заразивши іспанкою, у віці 38 років. Похований 13 листопада на цвинтар Пер-Лашез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Від шаблонового футуризму Аполлінера, що випробувало на собі вплив не тільки Рембо, але і Гейне і Бодлера, відрізняє його зв'язок з літературою минулого. Навіть своїми калліграммами й ідеограмами Аполлінер зобов'язаний не тільки новаторським тенденціям, але і знайомству з поезією александрійців. Аполлінер уплинув на новітню французьку поезію аж до останніх її представників   зверхреалістів, що не тільки сама назва своєї школи, але і принцип  сверхреалистской  імпровізації запозичали в Аполлінера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Життя настільки багатогранне, що поняття магістрального і маргінального напрямків у мистецтві можуть поміняти знаки. Аполлінерівські поетичні новації були підхоплені дадаїстами, сюрреалістами, вони продовжилися у творчості Арагону, Елюара, Перса, Каду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z w:val="5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6:26:00Z</dcterms:created>
  <dc:creator/>
  <dc:description>www.ukrreferat.com</dc:description>
  <dc:language>en-US</dc:language>
  <cp:lastModifiedBy>q</cp:lastModifiedBy>
  <cp:lastPrinted>2005-06-04T13:39:00Z</cp:lastPrinted>
  <dcterms:modified xsi:type="dcterms:W3CDTF">2005-07-18T07:30:00Z</dcterms:modified>
  <cp:revision>12</cp:revision>
  <dc:subject/>
  <dc:title/>
</cp:coreProperties>
</file>