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ВЕРТЕП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. МАРКЕВИЧ </w:t>
      </w:r>
    </w:p>
    <w:p>
      <w:pPr>
        <w:pStyle w:val="Normal"/>
        <w:spacing w:before="0" w:after="0"/>
        <w:ind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Малоросійський вертеп — це похідний театр, який представляє благочестивим християнам велику подію у світі: Різдво (народження) Спасителя. Немає сумніву, що представлялися також і інші події, взяті із священного писанія, але вцілів і дійшов до нас тільки вертеп. Первісне походження вертепу можна віднести до часів гетьмана Конашевича-Сагайдачного, до 1600 — 1620-х років, коли він почав відновлювати Києво-братську школу і академію... Малоросійський вертеп виник раніше театральних вистав, що були при царі Олексієві Михайловичу, — останні теж були взяті із Старого й Нового завіту. Втім склад рішуче той самий. Ці вистави названі: комедія «Навуходоносор» і комедія «Притча про блудного сина». І «Навуходоносор», і «Блудний син», і «Вертеп» написані, очевидно, малоросіянином, а отже в академії Київській..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аш вертеп — це похідний (переносний — Упор.) двоповерховий домок. Зроблений з тонких дощок і картону. Горішній поверх має балюстраду, за балюстрадою грають містерію,— це Вифлиєм. У нижньому поверсі трон Ірода, підлога обклеєна хутром для того, щоб не видно було щілин, якими рухаються ляльки. Кожна лялька прикріплена до дроту; під підлогою — кінець цього дроту; за цей кінець, придержуючи ляльку, ляльковод спрямовує її в двері і водить у потрібному напрямі. Розмова від імені ляльок відбувається між дячками, півчими та бурсаками то пискливим голосом, то басом, як то треба. Друга частина вистави відбувається вся в нижньому поверсі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ЧАСТИНА ПЕРША 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ІЙОВІ ОСОБИ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1. Паламар, у звичайному сірому нанковому халаті, волосся з проділом посередині голови прямо проти носа і з кіскою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2—3. Янголи з крилами і один з них з лілеєю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4—5. Пастухи у звичайних кобеняках з відлогами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6. Ірод, у парчевому кунтуші, з короною на голові і зі скіпетром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7. Тілохранитель Ірода в лускатих латах, з величезним мечем і в шоломі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8. Троє царів східних, у парчових кунтушах, з коронками на головах; всі троє щільно зв'язані один з одним, і в цій позиції рухаються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9. Сатана — чорний, з хвостом, з крилами кажана, із здоровенними рогами і з вуглиною в роті, на руках пальці з кігтями, нога коняча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10. Смерть — скелет з косою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11. Рахиль, у жидівському костюмі, з дитиною на рухах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12. Воїни із списами, в шоломах, у латах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ВА ПЕРША 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FR1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Хор.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Пєнію время і молитви час,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Христе рожденний, спаси всіх нас. </w:t>
      </w:r>
    </w:p>
    <w:p>
      <w:pPr>
        <w:pStyle w:val="FR1"/>
        <w:spacing w:before="0" w:after="0"/>
        <w:ind w:firstLine="311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Паламар (говорить без співу).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Возстаніте от сна і благо сотворіте,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Рожденнагося Христа повсюду возвістіте.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Сіє вам, людиє, охотно глаголю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І благословіте, пойду да позвоню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ін підходить до дзвона, що висить у нижньому поверсі, і дзвонить, водночас висуваються у горішньому поверсі запалені свічки і освітлюють тло, де має бути колиска Спасителя, над цим місцем сіяння, але ні немовляти, ні породіллі не видно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FR1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Хор (за сценою):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Ангели, знижайтеся,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Ку землі зближайтеся,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Бог-Господь, которий з нами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Днесь — од віка он бил з нами,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Славой неба претосполни,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Всі язиці претолиці,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Веселітеся, радуйтеся,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Яко с нами Бог.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Як люцифер спав з неба,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То там святих людей треба,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Щоб поповнить падениє,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Довжно Христу рождениє.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Славой... і проч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FR1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ЯВА ДРУГА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ва янголи під час співу третьої і четвертої строфи входять у горішній поверх із свічками, кланяються Вифлиєму, потім усім християнам, тобто глядачам; по закінченні співу один з них виходить, а другий, наблизившись до дверей, говорить без музики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Возстаньте, пастиріє, і бдіте зіло,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Возстаньте і радуйтесь, яко се приспіло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Рождество Спасово, миру пророками предречено,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Которий вже родився от діви совершенно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Возстаньте і славте його повсюди,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Да узнають о нім окрестниє люди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Янгол виходить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Розмова двох пастухів за сценою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астух перший: 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рицьку! 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астух другий: 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 що, Прицьку? 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астух перший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ставай хутенько, вибери ягня маленьке, да підем ген-ген на гору, може, ще й ми поспіємо впору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FR1"/>
        <w:spacing w:before="0" w:after="0"/>
        <w:ind w:firstLine="382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Хор (за сценою):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Слава буді в вишніх Богу,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Дающему радість премногу,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Рожденну, явленну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І во ясліх безсловесних положенну,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Щоб даровав златиї кліти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Нам пожити в них многія літи,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Співайте, іграйте,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Всі людиє рожденнаго восхваляйте.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Ти, вертепе, возвеселися,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Се бо в тобі Христос родився,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Во струнной псалтирі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Рожденнаго прославляйте во всім мирі.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Вол і Осел його вітають,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Пастиріє його прославляють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І царі государи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От Перс і Індії принесоша дари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1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ЯВА ТРЕТЯ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астухи приносять ягня в дар Божественному немовляті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3686"/>
        <w:rPr>
          <w:rFonts w:ascii="Arial" w:hAnsi="Arial" w:cs="Arial"/>
        </w:rPr>
      </w:pPr>
      <w:r>
        <w:rPr>
          <w:rFonts w:cs="Arial" w:ascii="Arial" w:hAnsi="Arial"/>
        </w:rPr>
        <w:t xml:space="preserve">Пастух перший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Отсє і ми. Паничу, до вашой таки мосці,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Але ж Грицько з Прицьком приплелися в гості.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Ось і ягня Вам принесли із сільського стада,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Нехай буде да здорова вся наша громада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астух другий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Да годі лиш, Грицьку тобі тут блеяти,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Да нум проздравляти,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Може, кому чи не час й до стада чухрати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астух перший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Як так, то бувай же. Паничу, здоров,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Да й нам дай, щоб і ми таки були здорові,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Да із сих чижмачків обулись в сап'янові.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Благослови ж сей подарок від нас приняти,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А нам дозволь погуляти.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Обидва пастухи танцюють і примовляють: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Зуба, зуба на сопілку!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астух другий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пасибі ж Вам, ми б довше, тут гуляли, </w:t>
      </w:r>
    </w:p>
    <w:p>
      <w:pPr>
        <w:pStyle w:val="Normal"/>
        <w:spacing w:before="0" w:after="0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ак хліба із дому не брали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иходять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FR1"/>
        <w:spacing w:before="0" w:after="0"/>
        <w:ind w:firstLine="354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ЯВА ЧЕТВЕРТА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 нижньому поверсі починають таку дію: воїни заходять і виходять, хор за сценою починає співати; Ірод з тілохранителями тихо йде до трону через сцену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FR1"/>
        <w:spacing w:before="0" w:after="0"/>
        <w:ind w:firstLine="354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Хор (за сценою):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несь Ірод грядеть в страни своя вифлиємскія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лінити всі храми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аби зискати Христа нарожденна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т трієх царей йому ізвіщенна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о воїнством премногим.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велів же он во своїм повіті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Живущії в нім вся діти ізбити.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о двоїх літіх і нижайше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трієх літіх і множайше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 Іроде прокаянний!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Ірод гордо сідає на трон, тілохранителі виходять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ВА ДЕСЯТА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оїн (веде Рахіль з немовлям і говорить зі злобою):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Ступай, баба, ступай, не вгинайся, ступай!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FR1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(До царя): </w:t>
      </w:r>
    </w:p>
    <w:p>
      <w:pPr>
        <w:pStyle w:val="FR1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от, царю, твой приказ ми добре спальняли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о всіх гарадах дітей убивали.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е один із младенців в царстві юж застался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 долго за єго матер'ю ганялся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е послідня жива пред тобою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ать хочеть замінить смерть його собою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FR1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Ірод: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 царскому слову не могу ізмінить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велю тотчас не мать, а отроча убить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оїн схвалює на списа дитину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хіль (до Ірода):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Умилосердись, царю, і возврати мні чадо.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що його убил-? оно іще єсть младої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FR1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Ірод: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Полно, баба, полно шуміть!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Об убитом нічого жаліть.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FR1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ЯВА ОДИНАДЦЯТА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оїн (вбігає, виганяє Рахіль і виходить за нею):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Ступай, баба, ступай! Здесь балов не точи!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FR1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Ірод (тихо, сам з собою):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Уви, кая сіх времен зділалась преміна?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умавшу мні вічно жить, близиться кончина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днак же я с смертію сражаться буду.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FR1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(Голосно): </w:t>
      </w:r>
    </w:p>
    <w:p>
      <w:pPr>
        <w:pStyle w:val="FR1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ої вірниї мвійі Станьте у порога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да смерть не убіжить, ловіть якомога!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2"/>
        <w:ind w:firstLine="3686"/>
        <w:rPr>
          <w:sz w:val="20"/>
          <w:szCs w:val="20"/>
        </w:rPr>
      </w:pPr>
      <w:r>
        <w:rPr>
          <w:sz w:val="20"/>
          <w:szCs w:val="20"/>
        </w:rPr>
        <w:t xml:space="preserve">ЯВА ТРИНАДЦЯТА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Смерть входить, </w:t>
      </w:r>
      <w:r>
        <w:rPr>
          <w:rFonts w:cs="Arial" w:ascii="Arial" w:hAnsi="Arial"/>
          <w:u w:val="single"/>
        </w:rPr>
        <w:t>воїни,</w:t>
      </w:r>
      <w:r>
        <w:rPr>
          <w:rFonts w:cs="Arial" w:ascii="Arial" w:hAnsi="Arial"/>
        </w:rPr>
        <w:t xml:space="preserve"> налякані, втікають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Що ти, Іроде, неситий </w:t>
      </w:r>
    </w:p>
    <w:p>
      <w:pPr>
        <w:pStyle w:val="Normal"/>
        <w:spacing w:before="0" w:after="0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Почто се болтаєш </w:t>
      </w:r>
    </w:p>
    <w:p>
      <w:pPr>
        <w:pStyle w:val="Normal"/>
        <w:spacing w:before="0" w:after="0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І мене убити </w:t>
      </w:r>
    </w:p>
    <w:p>
      <w:pPr>
        <w:pStyle w:val="Normal"/>
        <w:spacing w:before="0" w:after="0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Воям повеліваєш? </w:t>
      </w:r>
    </w:p>
    <w:p>
      <w:pPr>
        <w:pStyle w:val="Normal"/>
        <w:spacing w:before="0" w:after="0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Із пропасти ада </w:t>
      </w:r>
    </w:p>
    <w:p>
      <w:pPr>
        <w:pStyle w:val="Normal"/>
        <w:spacing w:before="0" w:after="0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Будеш ти знати, </w:t>
      </w:r>
    </w:p>
    <w:p>
      <w:pPr>
        <w:pStyle w:val="Normal"/>
        <w:spacing w:before="0" w:after="0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Неповинни чада </w:t>
      </w:r>
    </w:p>
    <w:p>
      <w:pPr>
        <w:pStyle w:val="Normal"/>
        <w:spacing w:before="0" w:after="0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Як убивати. </w:t>
      </w:r>
    </w:p>
    <w:p>
      <w:pPr>
        <w:pStyle w:val="Normal"/>
        <w:spacing w:before="0" w:after="0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Вийди, брате, друже, </w:t>
      </w:r>
    </w:p>
    <w:p>
      <w:pPr>
        <w:pStyle w:val="Normal"/>
        <w:spacing w:before="0" w:after="0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Мені пособити </w:t>
      </w:r>
    </w:p>
    <w:p>
      <w:pPr>
        <w:pStyle w:val="Normal"/>
        <w:spacing w:before="0" w:after="0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Кровопийцю Ірода </w:t>
      </w:r>
    </w:p>
    <w:p>
      <w:pPr>
        <w:pStyle w:val="Normal"/>
        <w:spacing w:before="0" w:after="0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От землі стребитлі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3686"/>
        <w:rPr>
          <w:rFonts w:ascii="Arial" w:hAnsi="Arial" w:cs="Arial"/>
        </w:rPr>
      </w:pPr>
      <w:r>
        <w:rPr>
          <w:rFonts w:cs="Arial" w:ascii="Arial" w:hAnsi="Arial"/>
        </w:rPr>
        <w:t xml:space="preserve">ЯВА П'ЯТНАДЦЯТА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4395"/>
        <w:rPr>
          <w:rFonts w:ascii="Arial" w:hAnsi="Arial" w:cs="Arial"/>
        </w:rPr>
      </w:pPr>
      <w:r>
        <w:rPr>
          <w:rFonts w:cs="Arial" w:ascii="Arial" w:hAnsi="Arial"/>
        </w:rPr>
        <w:t xml:space="preserve">Ірод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си ти, баба, траву своєй косою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тобі, машкаро, спориться зо мною!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 могуществом і силою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аставлю тебе покориться.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4253"/>
        <w:rPr>
          <w:rFonts w:ascii="Arial" w:hAnsi="Arial" w:cs="Arial"/>
        </w:rPr>
      </w:pPr>
      <w:r>
        <w:rPr>
          <w:rFonts w:cs="Arial" w:ascii="Arial" w:hAnsi="Arial"/>
        </w:rPr>
        <w:t xml:space="preserve">Смерть: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езумче! Всього світа я сильній нахожуся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значала віка нікому не клонюся;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з єсмь монархиня, всього світа пані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 цариця суща на всякиї страни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нязіє і царіє під властею моєю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Усіх вас я посічу косою своєю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ає удар коси по Іроду, той падає і довго тремтить; смерть виходять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FR1"/>
        <w:spacing w:before="0" w:after="0"/>
        <w:ind w:firstLine="3686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ЯВА СІМНАДЦЯТА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Чорт входить, хапає в обійми Ірода і басом, уривчасто і протяжне говорить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руже мій вірний, друже прелюбезний!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овго ждав я тебе в глибочайшій бездні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FR1"/>
        <w:spacing w:before="0" w:after="0"/>
        <w:ind w:left="2835" w:firstLine="28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(Ще голосніше скоромовкою):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Normal"/>
        <w:spacing w:before="0" w:after="0"/>
        <w:ind w:firstLine="3402"/>
        <w:rPr>
          <w:rFonts w:ascii="Arial" w:hAnsi="Arial" w:cs="Arial"/>
        </w:rPr>
      </w:pPr>
      <w:r>
        <w:rPr>
          <w:rFonts w:cs="Arial" w:ascii="Arial" w:hAnsi="Arial"/>
        </w:rPr>
        <w:t xml:space="preserve">От так беруть, от так несуть </w:t>
      </w:r>
    </w:p>
    <w:p>
      <w:pPr>
        <w:pStyle w:val="Normal"/>
        <w:spacing w:before="0" w:after="0"/>
        <w:ind w:firstLine="3402"/>
        <w:rPr>
          <w:rFonts w:ascii="Arial" w:hAnsi="Arial" w:cs="Arial"/>
        </w:rPr>
      </w:pPr>
      <w:r>
        <w:rPr>
          <w:rFonts w:cs="Arial" w:ascii="Arial" w:hAnsi="Arial"/>
        </w:rPr>
        <w:t xml:space="preserve">Роскошників світа! </w:t>
      </w:r>
    </w:p>
    <w:p>
      <w:pPr>
        <w:pStyle w:val="Normal"/>
        <w:spacing w:before="0" w:after="0"/>
        <w:ind w:firstLine="3402"/>
        <w:rPr>
          <w:rFonts w:ascii="Arial" w:hAnsi="Arial" w:cs="Arial"/>
        </w:rPr>
      </w:pPr>
      <w:r>
        <w:rPr>
          <w:rFonts w:cs="Arial" w:ascii="Arial" w:hAnsi="Arial"/>
        </w:rPr>
        <w:t xml:space="preserve">Понеже дать не могуть </w:t>
      </w:r>
    </w:p>
    <w:p>
      <w:pPr>
        <w:pStyle w:val="Normal"/>
        <w:spacing w:before="0" w:after="0"/>
        <w:ind w:firstLine="3402"/>
        <w:rPr>
          <w:rFonts w:ascii="Arial" w:hAnsi="Arial" w:cs="Arial"/>
        </w:rPr>
      </w:pPr>
      <w:r>
        <w:rPr>
          <w:rFonts w:cs="Arial" w:ascii="Arial" w:hAnsi="Arial"/>
        </w:rPr>
        <w:t xml:space="preserve">Пред Богом одвіта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Хор (за сценою)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відав же он, що ізтребиться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царство його вкінець розориться.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аслуга його знатна всім і явна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а то й пекельно бездна ізготованна.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, Іроде преокаяннийі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left="2835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Завіса опускається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3"/>
        <w:ind w:firstLine="3402"/>
        <w:rPr>
          <w:sz w:val="20"/>
          <w:szCs w:val="20"/>
        </w:rPr>
      </w:pPr>
      <w:r>
        <w:rPr>
          <w:sz w:val="20"/>
          <w:szCs w:val="20"/>
        </w:rPr>
        <w:t xml:space="preserve">ЧАСТИНА ДРУГА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ійові особи у своїх національних костюмах. Дія друга — в нижньому поверсі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2"/>
        <w:ind w:firstLine="3686"/>
        <w:rPr>
          <w:sz w:val="20"/>
          <w:szCs w:val="20"/>
        </w:rPr>
      </w:pPr>
      <w:r>
        <w:rPr>
          <w:sz w:val="20"/>
          <w:szCs w:val="20"/>
        </w:rPr>
        <w:t xml:space="preserve">ЯВА ПЕРША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Дід і бабо.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20"/>
          <w:tab w:val="left" w:pos="4111" w:leader="none"/>
        </w:tabs>
        <w:spacing w:before="0" w:after="0"/>
        <w:ind w:firstLine="4111"/>
        <w:rPr>
          <w:rFonts w:ascii="Arial" w:hAnsi="Arial" w:cs="Arial"/>
        </w:rPr>
      </w:pPr>
      <w:r>
        <w:rPr>
          <w:rFonts w:cs="Arial" w:ascii="Arial" w:hAnsi="Arial"/>
        </w:rPr>
        <w:t xml:space="preserve">Дід: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От тепер і нам припало,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Як Ірода вже не стало;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Потанцюймо ж, молодичко,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Мій ружевий квіт, хоть мало.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FR1"/>
        <w:spacing w:before="0" w:after="0"/>
        <w:ind w:firstLine="4111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Баба: </w:t>
      </w:r>
    </w:p>
    <w:p>
      <w:pPr>
        <w:pStyle w:val="FR1"/>
        <w:spacing w:before="0" w:after="0"/>
        <w:ind w:firstLine="311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Гляди лишень, сучій діду,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Щоб не ввели танці в лихо,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Забрались би у тісний кут,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Да хліб собі їли б тихо.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4111"/>
        <w:rPr>
          <w:rFonts w:ascii="Arial" w:hAnsi="Arial" w:cs="Arial"/>
        </w:rPr>
      </w:pPr>
      <w:r>
        <w:rPr>
          <w:rFonts w:cs="Arial" w:ascii="Arial" w:hAnsi="Arial"/>
        </w:rPr>
        <w:t xml:space="preserve">Дід: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Да що ти мені бовтаєш,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Чого і сама не знаєш?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Ти говориш річ сю лишню,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А я б тобі сказав пійти </w:t>
      </w:r>
    </w:p>
    <w:p>
      <w:pPr>
        <w:pStyle w:val="Normal"/>
        <w:spacing w:before="0" w:after="0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Під черешеньку, під вишню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Хор співає. Дід з бабою танцюють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й під вишенькою, під черешенькою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тояв старий з молодою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 із ягодою.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просилася, і молилася: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«Пусти мене, старий діду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 улицю погулять».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«Ой і сам не пійду, і тебе не пущу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Хочеш мене, старенького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а покинути.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й не кидай мене, бабусенько моя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 чужой стороні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и лихій годині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уплю тобі хатку, іще й сіножатку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ставок, і млинок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вишневенький садок».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«Ой не хочу хатки, ані сіножатки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і ставка, ні млинка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і вишневого садка.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й ти, старий: кахи, кахи!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я млада: хи-хи, хи-хи!»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3969"/>
        <w:rPr>
          <w:rFonts w:ascii="Arial" w:hAnsi="Arial" w:cs="Arial"/>
        </w:rPr>
      </w:pPr>
      <w:r>
        <w:rPr>
          <w:rFonts w:cs="Arial" w:ascii="Arial" w:hAnsi="Arial"/>
        </w:rPr>
        <w:t xml:space="preserve">Дід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а годі ж, годі ж, годі ж бо вжеі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ланяються публіці і виходять з переляку, побачивши солдата, котрий їм кричить: кой чорт вас здесь развеселил і т. д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FR1"/>
        <w:spacing w:before="0" w:after="0"/>
        <w:ind w:firstLine="354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ЯВА ДРУГА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Normal"/>
        <w:spacing w:before="0" w:after="0"/>
        <w:ind w:firstLine="2977"/>
        <w:rPr>
          <w:rFonts w:ascii="Arial" w:hAnsi="Arial" w:cs="Arial"/>
        </w:rPr>
      </w:pPr>
      <w:r>
        <w:rPr>
          <w:rFonts w:cs="Arial" w:ascii="Arial" w:hAnsi="Arial"/>
        </w:rPr>
        <w:t xml:space="preserve">Солдат (на діда й бабу)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Кой вас чорт здесь разносил?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Ведь тотчас патащу к ахвицеру,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Штаб ви зналі крестіянску вєру.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FR1"/>
        <w:spacing w:before="0" w:after="0"/>
        <w:ind w:firstLine="354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(До глядачів):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А, здрастуйте, чесниї гаспада!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Не було ль тутечки — здесь салдат?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З ними времечко правести я рад;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Но как оних здесечка — тут нєт,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То прийміть, гаспада, мой привєт.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FR1"/>
        <w:spacing w:before="0" w:after="0"/>
        <w:ind w:firstLine="396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(Річ):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Я солдат простой, не богослов,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Не знаю красних слов,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Хотя я отечеству суть защита,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Да спина в меня ізбита.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Читать і писать не вмію,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А гавару, што розумію;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Нонича люди веселяться,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Да й подлина, как не удивляться: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Христос в вертепі народился,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А Ірод окаянний сказился;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Боялся царства лишиться,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Вздумал дітской кров'ю омиться,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За то Іродушкі пришлось жестоко,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Как черті тащили в ад єго глубоко,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Каковую вість вам ста собщаю </w:t>
      </w:r>
    </w:p>
    <w:p>
      <w:pPr>
        <w:pStyle w:val="Normal"/>
        <w:spacing w:before="0" w:after="0"/>
        <w:ind w:firstLine="2552"/>
        <w:rPr>
          <w:rFonts w:ascii="Arial" w:hAnsi="Arial" w:cs="Arial"/>
        </w:rPr>
      </w:pPr>
      <w:r>
        <w:rPr>
          <w:rFonts w:cs="Arial" w:ascii="Arial" w:hAnsi="Arial"/>
        </w:rPr>
        <w:t xml:space="preserve">І вас Христовим Рождеством поздравляю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4"/>
        <w:ind w:firstLine="3969"/>
        <w:rPr>
          <w:sz w:val="20"/>
          <w:szCs w:val="20"/>
        </w:rPr>
      </w:pPr>
      <w:r>
        <w:rPr>
          <w:sz w:val="20"/>
          <w:szCs w:val="20"/>
        </w:rPr>
        <w:t xml:space="preserve">ЯВА ТРЕТЯ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Солдат і Дарія Іванівна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FR1"/>
        <w:spacing w:before="0" w:after="0"/>
        <w:ind w:firstLine="382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Солдат: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Normal"/>
        <w:spacing w:before="0" w:after="0"/>
        <w:ind w:firstLine="1134"/>
        <w:rPr>
          <w:rFonts w:ascii="Arial" w:hAnsi="Arial" w:cs="Arial"/>
        </w:rPr>
      </w:pPr>
      <w:r>
        <w:rPr>
          <w:rFonts w:cs="Arial" w:ascii="Arial" w:hAnsi="Arial"/>
        </w:rPr>
        <w:t xml:space="preserve">А, Дарья Івановна, каково живете?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Дарія Іванівна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1134"/>
        <w:rPr>
          <w:rFonts w:ascii="Arial" w:hAnsi="Arial" w:cs="Arial"/>
        </w:rPr>
      </w:pPr>
      <w:r>
        <w:rPr>
          <w:rFonts w:cs="Arial" w:ascii="Arial" w:hAnsi="Arial"/>
        </w:rPr>
        <w:t xml:space="preserve">Скучаю за вами, Ігнатій Парамонович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3828"/>
        <w:rPr>
          <w:rFonts w:ascii="Arial" w:hAnsi="Arial" w:cs="Arial"/>
        </w:rPr>
      </w:pPr>
      <w:r>
        <w:rPr>
          <w:rFonts w:cs="Arial" w:ascii="Arial" w:hAnsi="Arial"/>
        </w:rPr>
        <w:t xml:space="preserve">Солдат: </w:t>
      </w:r>
    </w:p>
    <w:p>
      <w:pPr>
        <w:pStyle w:val="Normal"/>
        <w:spacing w:before="0" w:after="0"/>
        <w:ind w:firstLine="1134"/>
        <w:rPr>
          <w:rFonts w:ascii="Arial" w:hAnsi="Arial" w:cs="Arial"/>
        </w:rPr>
      </w:pPr>
      <w:r>
        <w:rPr>
          <w:rFonts w:cs="Arial" w:ascii="Arial" w:hAnsi="Arial"/>
        </w:rPr>
        <w:t xml:space="preserve">Благодарю вас за пам'ять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Цілуються, скрипки грають «камарицкую»; танці; раптом чути барабан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3828"/>
        <w:rPr>
          <w:rFonts w:ascii="Arial" w:hAnsi="Arial" w:cs="Arial"/>
        </w:rPr>
      </w:pPr>
      <w:r>
        <w:rPr>
          <w:rFonts w:cs="Arial" w:ascii="Arial" w:hAnsi="Arial"/>
        </w:rPr>
        <w:t xml:space="preserve">Солдат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410"/>
        <w:rPr>
          <w:rFonts w:ascii="Arial" w:hAnsi="Arial" w:cs="Arial"/>
        </w:rPr>
      </w:pPr>
      <w:r>
        <w:rPr>
          <w:rFonts w:cs="Arial" w:ascii="Arial" w:hAnsi="Arial"/>
        </w:rPr>
        <w:t xml:space="preserve">Ах, Дар'я Івановна, барабан слихатьі </w:t>
      </w:r>
    </w:p>
    <w:p>
      <w:pPr>
        <w:pStyle w:val="Normal"/>
        <w:spacing w:before="0" w:after="0"/>
        <w:ind w:firstLine="2410"/>
        <w:rPr>
          <w:rFonts w:ascii="Arial" w:hAnsi="Arial" w:cs="Arial"/>
        </w:rPr>
      </w:pPr>
      <w:r>
        <w:rPr>
          <w:rFonts w:cs="Arial" w:ascii="Arial" w:hAnsi="Arial"/>
        </w:rPr>
        <w:t xml:space="preserve">Мні треба в поход ступать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арія Іванівна (цілує його)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1134"/>
        <w:rPr>
          <w:rFonts w:ascii="Arial" w:hAnsi="Arial" w:cs="Arial"/>
        </w:rPr>
      </w:pPr>
      <w:r>
        <w:rPr>
          <w:rFonts w:cs="Arial" w:ascii="Arial" w:hAnsi="Arial"/>
        </w:rPr>
        <w:t xml:space="preserve">Прощайте, Ігнатій Парамонович!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3"/>
        <w:ind w:firstLine="3402"/>
        <w:rPr>
          <w:sz w:val="20"/>
          <w:szCs w:val="20"/>
        </w:rPr>
      </w:pPr>
      <w:r>
        <w:rPr>
          <w:sz w:val="20"/>
          <w:szCs w:val="20"/>
        </w:rPr>
        <w:t xml:space="preserve">ЯВА ЧЕТВЕРТА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Циган (на коні. Монолог)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яги, дяги, забув, батю, дугиі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 ціляв да-ри-да-ти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о йду проздравляти.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FR1"/>
        <w:spacing w:before="0" w:after="0"/>
        <w:ind w:firstLine="340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(До глядачів):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Normal"/>
        <w:spacing w:before="0" w:after="0"/>
        <w:ind w:firstLine="2694"/>
        <w:rPr>
          <w:rFonts w:ascii="Arial" w:hAnsi="Arial" w:cs="Arial"/>
        </w:rPr>
      </w:pPr>
      <w:r>
        <w:rPr>
          <w:rFonts w:cs="Arial" w:ascii="Arial" w:hAnsi="Arial"/>
        </w:rPr>
        <w:t xml:space="preserve">Криця — не лошиця, кремінь — не кобила, </w:t>
      </w:r>
    </w:p>
    <w:p>
      <w:pPr>
        <w:pStyle w:val="Normal"/>
        <w:spacing w:before="0" w:after="0"/>
        <w:ind w:firstLine="2694"/>
        <w:rPr>
          <w:rFonts w:ascii="Arial" w:hAnsi="Arial" w:cs="Arial"/>
        </w:rPr>
      </w:pPr>
      <w:r>
        <w:rPr>
          <w:rFonts w:cs="Arial" w:ascii="Arial" w:hAnsi="Arial"/>
        </w:rPr>
        <w:t xml:space="preserve">Як біжить, аж дрижить, </w:t>
      </w:r>
    </w:p>
    <w:p>
      <w:pPr>
        <w:pStyle w:val="Normal"/>
        <w:spacing w:before="0" w:after="0"/>
        <w:ind w:firstLine="2694"/>
        <w:rPr>
          <w:rFonts w:ascii="Arial" w:hAnsi="Arial" w:cs="Arial"/>
        </w:rPr>
      </w:pPr>
      <w:r>
        <w:rPr>
          <w:rFonts w:cs="Arial" w:ascii="Arial" w:hAnsi="Arial"/>
        </w:rPr>
        <w:t xml:space="preserve">Як впаде, то й лежить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обила падає, а з нею і циган у сніг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694"/>
        <w:rPr>
          <w:rFonts w:ascii="Arial" w:hAnsi="Arial" w:cs="Arial"/>
        </w:rPr>
      </w:pPr>
      <w:r>
        <w:rPr>
          <w:rFonts w:cs="Arial" w:ascii="Arial" w:hAnsi="Arial"/>
        </w:rPr>
        <w:t xml:space="preserve">ПхуІ Побила б тебе лихая </w:t>
      </w:r>
    </w:p>
    <w:p>
      <w:pPr>
        <w:pStyle w:val="Normal"/>
        <w:spacing w:before="0" w:after="0"/>
        <w:ind w:firstLine="2694"/>
        <w:rPr>
          <w:rFonts w:ascii="Arial" w:hAnsi="Arial" w:cs="Arial"/>
        </w:rPr>
      </w:pPr>
      <w:r>
        <w:rPr>
          <w:rFonts w:cs="Arial" w:ascii="Arial" w:hAnsi="Arial"/>
        </w:rPr>
        <w:t xml:space="preserve">Та нещаслива година! </w:t>
      </w:r>
    </w:p>
    <w:p>
      <w:pPr>
        <w:pStyle w:val="Heading5"/>
        <w:ind w:firstLine="2694"/>
        <w:rPr>
          <w:sz w:val="20"/>
          <w:szCs w:val="20"/>
        </w:rPr>
      </w:pPr>
      <w:r>
        <w:rPr>
          <w:sz w:val="20"/>
          <w:szCs w:val="20"/>
        </w:rPr>
        <w:t xml:space="preserve">Пре, пре, пре, каторжного батька </w:t>
      </w:r>
    </w:p>
    <w:p>
      <w:pPr>
        <w:pStyle w:val="Normal"/>
        <w:spacing w:before="0" w:after="0"/>
        <w:ind w:firstLine="2694"/>
        <w:rPr>
          <w:rFonts w:ascii="Arial" w:hAnsi="Arial" w:cs="Arial"/>
        </w:rPr>
      </w:pPr>
      <w:r>
        <w:rPr>
          <w:rFonts w:cs="Arial" w:ascii="Arial" w:hAnsi="Arial"/>
        </w:rPr>
        <w:t xml:space="preserve">Скотина. </w:t>
      </w:r>
    </w:p>
    <w:p>
      <w:pPr>
        <w:pStyle w:val="Normal"/>
        <w:spacing w:before="0" w:after="0"/>
        <w:ind w:firstLine="2694"/>
        <w:rPr>
          <w:rFonts w:ascii="Arial" w:hAnsi="Arial" w:cs="Arial"/>
        </w:rPr>
      </w:pPr>
      <w:r>
        <w:rPr>
          <w:rFonts w:cs="Arial" w:ascii="Arial" w:hAnsi="Arial"/>
        </w:rPr>
        <w:t xml:space="preserve">Щоб тобі ні стрило, ні брило, </w:t>
      </w:r>
    </w:p>
    <w:p>
      <w:pPr>
        <w:pStyle w:val="Normal"/>
        <w:spacing w:before="0" w:after="0"/>
        <w:ind w:firstLine="2694"/>
        <w:rPr>
          <w:rFonts w:ascii="Arial" w:hAnsi="Arial" w:cs="Arial"/>
        </w:rPr>
      </w:pPr>
      <w:r>
        <w:rPr>
          <w:rFonts w:cs="Arial" w:ascii="Arial" w:hAnsi="Arial"/>
        </w:rPr>
        <w:t xml:space="preserve">Щоб тебе на світі не було! </w:t>
      </w:r>
    </w:p>
    <w:p>
      <w:pPr>
        <w:pStyle w:val="Normal"/>
        <w:spacing w:before="0" w:after="0"/>
        <w:ind w:firstLine="2694"/>
        <w:rPr>
          <w:rFonts w:ascii="Arial" w:hAnsi="Arial" w:cs="Arial"/>
        </w:rPr>
      </w:pPr>
      <w:r>
        <w:rPr>
          <w:rFonts w:cs="Arial" w:ascii="Arial" w:hAnsi="Arial"/>
        </w:rPr>
        <w:t xml:space="preserve">Один в роті зуб держався, </w:t>
      </w:r>
    </w:p>
    <w:p>
      <w:pPr>
        <w:pStyle w:val="Normal"/>
        <w:spacing w:before="0" w:after="0"/>
        <w:ind w:firstLine="2694"/>
        <w:rPr>
          <w:rFonts w:ascii="Arial" w:hAnsi="Arial" w:cs="Arial"/>
        </w:rPr>
      </w:pPr>
      <w:r>
        <w:rPr>
          <w:rFonts w:cs="Arial" w:ascii="Arial" w:hAnsi="Arial"/>
        </w:rPr>
        <w:t xml:space="preserve">Да і той тепер у снігу зостався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FR1"/>
        <w:spacing w:before="0" w:after="0"/>
        <w:ind w:firstLine="340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(До глядачів):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Normal"/>
        <w:spacing w:before="0" w:after="0"/>
        <w:ind w:firstLine="2694"/>
        <w:rPr>
          <w:rFonts w:ascii="Arial" w:hAnsi="Arial" w:cs="Arial"/>
        </w:rPr>
      </w:pPr>
      <w:r>
        <w:rPr>
          <w:rFonts w:cs="Arial" w:ascii="Arial" w:hAnsi="Arial"/>
        </w:rPr>
        <w:t xml:space="preserve">Панове! Хто хоче, будемо міняти! </w:t>
      </w:r>
    </w:p>
    <w:p>
      <w:pPr>
        <w:pStyle w:val="Normal"/>
        <w:spacing w:before="0" w:after="0"/>
        <w:ind w:firstLine="2694"/>
        <w:rPr>
          <w:rFonts w:ascii="Arial" w:hAnsi="Arial" w:cs="Arial"/>
        </w:rPr>
      </w:pPr>
      <w:r>
        <w:rPr>
          <w:rFonts w:cs="Arial" w:ascii="Arial" w:hAnsi="Arial"/>
        </w:rPr>
        <w:t xml:space="preserve">Далебі, що її стоїть продати. </w:t>
      </w:r>
    </w:p>
    <w:p>
      <w:pPr>
        <w:pStyle w:val="Normal"/>
        <w:spacing w:before="0" w:after="0"/>
        <w:ind w:firstLine="2694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FR1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(Трохи помовчавши):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Юхто ні шажка, ні копієчки не хоче дати?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тут-то суча кобила брикуча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Хоч ребра в її й дуже видно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а все ж за год вона роздобріє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ли жива буде, боятимуться люди,—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Хутко біга!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(Б'є кобилу батогом і кричить):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о шатра! До шатра! До шатра!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(Кобила підскакує і вибігає).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х юсти ж, гости, смаженої капусти, </w:t>
      </w:r>
    </w:p>
    <w:p>
      <w:pPr>
        <w:pStyle w:val="Heading6"/>
        <w:ind w:firstLine="2835"/>
        <w:rPr>
          <w:sz w:val="20"/>
          <w:szCs w:val="20"/>
        </w:rPr>
      </w:pPr>
      <w:r>
        <w:rPr>
          <w:sz w:val="20"/>
          <w:szCs w:val="20"/>
        </w:rPr>
        <w:t xml:space="preserve">Хоч би смальцем зашмарувати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а добре попировати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7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ЯВА П'ЯТА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ходить циганча, сик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FR1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Син: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Йди, батько! Мати казала вечерять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Циган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6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А що ж доброго ви там наварили?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ин;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азала мати: нічого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Циган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А хліб же є?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ин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е б то взявся? Нема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Циган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Так дарма, я тут з людьми добрими погарцюю, а ви вечеряйте собі здорові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Циганча виходить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7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ЯВА ВОСЬМА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оляк і хлопчик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ляк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цо тута за галацеї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х дзембло везьме гайдамаці!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Їдзь, хлопку, ведзь до мнє кохану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 ту краков'яку витанцеваць стану.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FR1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(До глядачів):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цо, панове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Жеби ви зналі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Що я встем з дзяда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з прадзяда шляхтич уродзони.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 билем ве Львове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илем і в Кракове.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илем і в Кийове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илем і в Варшаво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илем і в Полтавє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илем і в Богуславє.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адам до ног ясновельможнего пана! (Називае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ізвище господаря дому).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ичу здрув'я і многа лята.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7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ЯВА ДЕВ'ЯТА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ходить полька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ляк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А, як ся маш, моя варшавянко?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лька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удь здрув, мой коханко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Цілуються. Поляк співав. Обоє танцюють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ляк: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жалуй, дівчина, барилечки вина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о собі достанеш добрей матки сина.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Хіба бим мусяла в Кракове не биваць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Жебим я не умяла краковяка співаць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ід час танців хлопчик виходить з дверей і починав танцювати в присядку за спиною свого пана; той, роблячи па назад, перекидається і кричить, лежачи на підлозі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пудзь до дзембла, лайдак, </w:t>
      </w:r>
    </w:p>
    <w:p>
      <w:pPr>
        <w:pStyle w:val="Heading6"/>
        <w:ind w:firstLine="2835"/>
        <w:rPr>
          <w:sz w:val="20"/>
          <w:szCs w:val="20"/>
        </w:rPr>
      </w:pPr>
      <w:r>
        <w:rPr>
          <w:sz w:val="20"/>
          <w:szCs w:val="20"/>
        </w:rPr>
        <w:t xml:space="preserve">Батогами забіюі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ідіймається і всі виходять у ту хвилину, коли за сценою лунав пісня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а не буде лучще, да не буде краще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 у нас да на Україні!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FR1"/>
        <w:spacing w:before="0" w:after="0"/>
        <w:rPr/>
      </w:pPr>
      <w:r>
        <w:rPr>
          <w:i w:val="false"/>
          <w:iCs w:val="false"/>
          <w:caps/>
        </w:rPr>
        <w:t>ява десята</w:t>
      </w:r>
      <w:r>
        <w:rPr>
          <w:i w:val="false"/>
          <w:iCs w:val="false"/>
        </w:rPr>
        <w:t xml:space="preserve">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Запорожець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ходить у червоних шароварах, у повному строю, з люлькою і з булавою, за спиною бандура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FR1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Запорожець (до глядачів):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ай, гай, панове! Що то як я молод буві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-то в мене була сила: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...Б'ючи й рука не мліла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Над бандурою)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й бандуро моя золотая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ли б до тебе шинкарка молодая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нцював би я з єю до смаку, до сміха.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дцурався б з нею навіки од лиха.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о, бач, як заграю, не один поскаче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а к тому весіллю, може, хто й заплаче!..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, козак, горілку п'ю, люльку я вживаю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Є шинкарки в мене, а жінки не маю.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вас, панове, святками поздоровляю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7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ЯВА ОДИНАДЦЯТА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Запорожець і Хвеська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апорожець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, здорова, шинкарко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дорова, полтавко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 я тебе давно бачив!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FR1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Хвеська: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 бачились у Чигрині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а й досі ні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FR1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Запорожець: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к, Хвесю, так! Любко, голубко моя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 бачились у Чигрині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а й досі ні.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цілуй же мене по знайомості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крутий мій усокі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т так: цмок!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епер потанцюймо!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Скрипка. Танцюють. Після закінчення танцю Хвеська виходить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8"/>
        <w:pBdr>
          <w:top w:val="nil"/>
        </w:pBdr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ЯВА ШІСТНАДЦЯТА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ходить жидівка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Жид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епер, Сюро, нум танцювати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після горілку перепродавати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Скрипки. Жид танцює і співає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й-вей-мір, татунюі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й-вей-мір, мамуню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й-ой-ой-ой!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уло у нас війська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отири тисьонци.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 тим війську сапки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Усе із зайонци.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й-вей-мір, татуню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й-вей-мір, мамуню!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(В цей час запорожець стукає, переляканий жид кричить)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ізи, Сюро, до хати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роси ховати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ізить гайдамака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уде грабовати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Жидівка виходить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FR1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ЯВА ДВАДЦЯТЬ ПЕРША </w:t>
      </w:r>
    </w:p>
    <w:p>
      <w:pPr>
        <w:pStyle w:val="FR1"/>
        <w:spacing w:before="0" w:after="0"/>
        <w:ind w:firstLine="56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Два чорти. Входять і хочуть взяти запорожця. Одного з них він ловить за хвіст, другий втік. Запорожець тягне чорта за хвіст до світла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Монолог запорожця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Ух! Чорт у баклаг влізі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Що се я піймав? Чи се птичка?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и перепеличка?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и се тая синичка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Що вона й не дише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ільки хвостиком колише?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лянь, глянь! Яке воно чуднеє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а далебі, страшнеє: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чі з п'ятака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язик вивалив, мов та собака!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сь ну лишень, не соромляйся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гупцюємо трохи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втікають блохи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Скрипка. Запорожець, танцює, а чорт стоїть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що ж се ти стоїш, </w:t>
      </w:r>
    </w:p>
    <w:p>
      <w:pPr>
        <w:pStyle w:val="Heading6"/>
        <w:ind w:firstLine="2835"/>
        <w:rPr>
          <w:sz w:val="20"/>
          <w:szCs w:val="20"/>
        </w:rPr>
      </w:pPr>
      <w:r>
        <w:rPr>
          <w:sz w:val="20"/>
          <w:szCs w:val="20"/>
        </w:rPr>
        <w:t xml:space="preserve">Як кожух замерзлий?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'є його булавою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ереляканий чорт втікав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До глядачів)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 сій мові будьте здорові.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ені приходиться, панове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 пісні слова не викидать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що було, барзо прошу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б тому лихом не поминать.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ійду тепер собі в курінь,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іку доживать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иходить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ЯВА ТРИДЦЯТЬ ПЕРША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Артилерист і Мужик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Мужик везе гармату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ртилерист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Вези, не отговаривайся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жик;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А вже ж бо мені та пушка!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Артилерист стріляв з гармати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9"/>
        <w:ind w:firstLine="1701"/>
        <w:rPr>
          <w:sz w:val="20"/>
          <w:szCs w:val="20"/>
        </w:rPr>
      </w:pPr>
      <w:r>
        <w:rPr>
          <w:sz w:val="20"/>
          <w:szCs w:val="20"/>
        </w:rPr>
        <w:t xml:space="preserve">Віват, господа!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Хор (за сценою):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ногая літа! Многая літа! </w:t>
      </w:r>
    </w:p>
    <w:p>
      <w:pPr>
        <w:pStyle w:val="Normal"/>
        <w:spacing w:before="0" w:after="0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т. д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Завіса опускається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олтавська губ., 1860 р.— Маркевич; с. 27—65. </w:t>
      </w:r>
    </w:p>
    <w:p>
      <w:pPr>
        <w:pStyle w:val="Normal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8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ind w:left="3969" w:hanging="0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ind w:firstLine="3686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ind w:firstLine="3402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0"/>
      <w:ind w:firstLine="3969"/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ind w:firstLine="2694"/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ind w:firstLine="2835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hanging="0"/>
      <w:jc w:val="center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pBdr>
        <w:top w:val="single" w:sz="6" w:space="1" w:color="000000"/>
      </w:pBdr>
      <w:spacing w:before="0" w:after="0"/>
      <w:ind w:hanging="0"/>
      <w:jc w:val="center"/>
      <w:outlineLvl w:val="7"/>
    </w:pPr>
    <w:rPr>
      <w:rFonts w:ascii="Arial" w:hAnsi="Arial" w:cs="Arial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ind w:firstLine="1701"/>
      <w:outlineLvl w:val="8"/>
    </w:pPr>
    <w:rPr>
      <w:rFonts w:ascii="Arial" w:hAnsi="Arial" w:cs="Arial"/>
      <w:sz w:val="24"/>
      <w:szCs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35:00Z</dcterms:created>
  <dc:creator>ВИКТОР</dc:creator>
  <dc:description/>
  <cp:keywords/>
  <dc:language>en-US</dc:language>
  <cp:lastModifiedBy>Evgeny Vasiliev</cp:lastModifiedBy>
  <dcterms:modified xsi:type="dcterms:W3CDTF">2006-01-16T09:35:00Z</dcterms:modified>
  <cp:revision>2</cp:revision>
  <dc:subject/>
  <dc:title>ВЕРТЕП</dc:title>
</cp:coreProperties>
</file>