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МИХАЙЛО СТЕЛЬМАХ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912—1983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ГУСИ-ЛЕБЕДІ ЛЕТЯТЬ..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(Автобіографічна дилогія, розділи І,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>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д хатою Стельмахів часто пролітали лебеді, і від їх лету чути було звук, схожий на звук далеких дзвонів. Дід говорив, що так співають лебе</w:t>
        <w:softHyphen/>
        <w:t>дині крила. Від споглядання перельоту лебедів хлопчику ставало на серці і радісно, і сумно. Хотілося, щоб вони ніколи не відлітали. Він сидів і мріяв, що якщо би був чародієм, то зробив би так, щоб лебеді завжди були т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талося диво: ніби читаючи думки малого мрійника, лебеді знову з'я</w:t>
        <w:softHyphen/>
        <w:t>вилися в піднебессі. Довго хлопчик дивиться їм услід, а дід каже: «Оті при</w:t>
        <w:softHyphen/>
        <w:t>несли нам лебеді на крилах життя». Хлопчику дивно, а дід продовжує далі: «Еге ж: і весну, і життя». Він розповідає малому, що навесні сонце відімкне своїми ключами землю, а ключі ті золоті. Дитині стає страшно — а що як сонце загубить свої ключ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е це викликає у діда сміх. «Він дуже гарно сміється, хапаючись ру</w:t>
        <w:softHyphen/>
        <w:t>ками за тин, ворота, ріжок хати чи дерево, а коли немає якоїсь підпірки, тоді нею стає його присохлий живіт. В таку хвилину вся дідова постать пе</w:t>
        <w:softHyphen/>
        <w:t>рехитується, карлючки вусів одстовбурчуються, з рота вириваються клекіт і «ох, рятуйте мою душу», з одежі осипається дерев'яний пилок, а з очей так бризкають сльози, що хоч горня підставляй під ни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тім дід заспокоюється й пояснює хлопчикові, що лебеді полетіли «на тихі води, на ясні зорі». І знову хлопчик задумується, але вже про ті краї, де тихі води і прихилені до них зо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вже треба йти до хати, а то мати буде сварити за те, що вискочив босоніж, і називати махометом, вариводою, лоботрясом. Вже ж було таке, коли по першому лідку вискочив на ковзанку з материними ночовками. «Ніхто й не здивувався, що я притирився з такою снастю, бо на чому тільки тут не каталися: одні на санчатах, другі на грамаках, треті на шматкові жерсті, четверті умудрилися замість ковзанів осідлати притерті худоб'ячі кістки»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е одним, як на думку інших, дивацтвом було в хлопця бажання чита</w:t>
        <w:softHyphen/>
        <w:t>ти. Він перечитував все, що тільки попадало під руку. В одній з книжок описувалося здичавіння чоловіка, який покинув місто. Він оселився в сте</w:t>
        <w:softHyphen/>
        <w:t>пу, орав землю і навіть чоботи став мастити дьогтем. Тоді ще не всі знали, чим ще, крім дьогтю, можна мазати чоботи. Та для більшості людей взуття було розкішшю. В пору розрухи багато землі треба було виорати, щоб за</w:t>
        <w:softHyphen/>
        <w:t>робити на чобо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оранка, особливо весняна, вважалась святим ділом. Батько говорив про цю працю, як про щось героїчне: «Хмари йдуть на нас, громи обвалю</w:t>
        <w:softHyphen/>
        <w:t>ються над нами, блискавки падають перед нами і за нами, а ми собі оремо та й оремо пол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віть в зимових щедрівках виспівували про те, як сам Бог ходив за плугом, а Богоматір носила їсти орачам. З того часу в хлопцевій душі посе</w:t>
        <w:softHyphen/>
        <w:t>лилась відраза до пихи та любов до книги, бо «в книжці злеліяне слово має бути справжнім святом душі і мисл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а мати й гримала часто за те, що хлопець не може відірватися, мов заворожений, від книжки, і грозилась викинути їх у піч, та все ж читання не припиняло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весні мати починала діставати з комори, скрині, сипанки, з—під сво</w:t>
        <w:softHyphen/>
        <w:t>лока і навіть з—за божниці свої вузлики з насінням. Вона радісно переби</w:t>
        <w:softHyphen/>
        <w:t>рала своє добро і в мріях вже бачила себе посеред літа поміж зеленого зілля. Насіння для неї було святим. «Мати вірила: земля усе знає, що гово</w:t>
        <w:softHyphen/>
        <w:t>рить, чи думає чоловік, що вона може гніватись і бути доброю, і на самоті тихенько розмовляла з нею, довіряючи свої радощі, болі й просячи, щоб вона родила на долю всякого: і роботящого, і ледащого». Це мати навчила любити землю, роси, ранковий туман, любисток, м'яту, маковий цвіт і ка</w:t>
        <w:softHyphen/>
        <w:t>лину, «вона першою показала, як плаче од радості дерево, коли надходить весна, і яку розквітлому соняшнику ночує оп'янілий джміл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роки розрухи через село проходили різні люди. Одні тікали від голо</w:t>
        <w:softHyphen/>
        <w:t>ду, інші шукали кращої долі, треті — заробітку. Одного разу через село йшла жінка з хлопчиком. «їхні страдні, виснажені обличчя припали темінню далеких доріг і голоду». Назавжди запам'ятався хлопцеві той, «хто пожалів її материнству, її дитині скибку насущного хліба». Малому хлопчику було див</w:t>
        <w:softHyphen/>
        <w:t>но й боляче спостерігати байдужість дорослого, і він простягнув голодній дитині жменю гарбузового насіння, що витяг зі своєї кишені.</w:t>
      </w:r>
    </w:p>
    <w:p>
      <w:pPr>
        <w:pStyle w:val="Normal"/>
        <w:rPr>
          <w:rFonts w:ascii="Arial" w:hAnsi="Arial" w:cs="Arial"/>
          <w:sz w:val="26"/>
          <w:szCs w:val="24"/>
          <w:lang w:val="en-US"/>
        </w:rPr>
      </w:pPr>
      <w:r>
        <w:rPr>
          <w:rFonts w:cs="Arial" w:ascii="Arial" w:hAnsi="Arial"/>
          <w:sz w:val="26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2:00Z</dcterms:created>
  <dc:creator>Evgeny Vasiliev</dc:creator>
  <dc:description/>
  <cp:keywords/>
  <dc:language>en-US</dc:language>
  <cp:lastModifiedBy>Evgeny Vasiliev</cp:lastModifiedBy>
  <dcterms:modified xsi:type="dcterms:W3CDTF">2006-01-15T01:12:00Z</dcterms:modified>
  <cp:revision>1</cp:revision>
  <dc:subject/>
  <dc:title>МИХАЙЛО СТЕЛЬМАХ</dc:title>
</cp:coreProperties>
</file>