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л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1942 г. и сосредоточено вокруг маленького кафе в одном из мадридских кварталов. В книге около ста шестидесяти персонажей, они появляются и, едва соприкоснувшись друг с другом, исчезают, подхваченные круговоротом жизни в гигантском улье города. Некоторые фигуры обрисованы более объемно и характер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йка кафе — донья Роса — тучная, неопрятная женщина, облаченная в траур и увешанная бриллиантами. У нее нездоровая кожа лица, неровные черноватые зубы, усики над верхней губой, сосискообразные пальцы. В глубине души она ненавидит посетителей и отводит душу, беспрестанно распекая своих служащих. Дела у жадной и своекорыстной доньи Росы идут весьма успешно, капитал преумножается, она предпочитает вкладывать его в недвижимость. Донья Роса симпатизирует Гитлеру и переживает за германскую армию, в смутном предчувствии, в котором она не решается разобраться, судьба вермахта видится ей связанной с судьбой её каф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авсегдатаи кафе — люди, считающие, что все идет как положено и не стоит труда пытаться что-либо улучшить, — размышляют о жалких, но приятных и волнующих мелочах, что заполняют или опустошают их жизнь. Среди постоянных посетителей кафе — дон Леонардо Мелендес, проходимец, авантюрист, выманивающий у простаков деньги, чему способствуют его респектабельный вид, умение держаться и говорить с апломбом. На дона Хайме Арсе градом сыплются опротестованные векселя, но он не теряет присутствия духа и предпочитает не сосредоточиваться на неприятном. Вдова Исабель Монтес часами сидит в уголке с отрешенным видом, она недавно потеряла сына, который умер от менингита. Уже немолодая сеньорита Эльвира живет чем Бог пошлет. Беда, что посылает он не очень-то густо, да к тому же всегда что-нибудь завалящее и никчемное. Права донья Роса, размышляет Эльвира, надо сойтись со старым доном Пабло, хоть тот противен и зануда, а то долго не протянешь. Играющие в шашки подтрунивают над судейским писарем доном Хосе Родригесом де Мадрид, которому повезло в лотерее. Донья Пура с приятельницей не устают рассуждать о падении нравов. Разбогатевший издатель дон Марио де ла Вега поучает голодного, заискивающего соседа — надо усердно трудиться, тогда будет и на сигару, и на рюмочку. Узнав, что Элой Рубио Антофагасте — бакалавр, предлагает ему место корректора, только уж никаких претензий и всяких там профсоюзов. А у Мартина Марко не оказывается денег, чтобы расплатиться за кофе, и его выставляют за дверь. Молодой человек окончил университет и пытается зарабатывать переводами и статейками в провинциальных газетах. Его интересуют социальные проблемы, но в голове у него порядочный сумбур. Ночует он у друга, а по утрам отправляется в банк или на почтамт, там тепло, можно писать стихи, делая вид, будто заполняешь телеграфные бланки или приходно-расходные квитанции. Когда приходится совсем туго, Мартин наведывается к сестре Фило, которая жалеет его и подкармливает. Ее муж Роберто Гонсалес служит в собрании депутатов, а в свободное время подрабатывает, ведя счетные книги в парфюмерном магазине и у булочника. К Мартину он относится плохо, называет его бродягой и паразитом. Хозяин бара Селестино Ортис — заядлый книгочей, его любимая книга — «Аврора» Ницше, откуда он знает наизусть целые куски и цитирует их к месту и ни к месту. Владелица молочной Рамона Брагадо занимается сводничеством. К её услугам прибегает Марио де ла Вега, которому приглянулась Викторина, работающая упаковщицей. Девушка устала и отчаялась, в типографии весь день на ногах, больному чахоткой жениху все хуже, мать ругается без умолку, командует всеми, отец — человек бесхарактерный, вечно пьян, на него ни в чем нельзя положиться. Ради денег Викторина уже готова на в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набросков и зарисовок, сценок и диалогов складывается картина унылой будничной жизни, монотонной и лишенной смысла, предстают нравы, поступки, заботы, мечты героев кни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ряда вон выходящим событием становится появление в кафе Марухиты Ранеро, бывшей возлюбленной служащего у доньи Росы Консорсио Лопеса, которую он некогда бросил, матери его двух близнецов. Она привезла мужа в Мадрид на операцию и разыскала неверного любовника, которому готова все простить. Марухита теперь вполне обеспеченная женщина, у нее усадьба, немного земли, которая дает доход. У мужа рак, он долго не протянет. Она строит планы, как купит это кафе и заживут они с Консорсио, словно не было долгих лет разл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е потрясение вызывает убийство матери одного из завсегдатаев кафе гомосексуалиста Суареса, старушка была задушена полотенцем у себя в комнате. Полиция арестовывает сына и его дружка по подозрению в убийстве, а соседи собирают деньги, чтобы устроить сеньоре Суарес приличные похороны. Готовность окружающих прийти на помощь проявляется и когда у Мартина внезапно возникают проблемы с властями. Правда, он еще не знает о грозящих ему неприятностях и, посещая в день годовщины смерти матери её могилу, в какой уже раз намеревается начать новую жизнь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1:00Z</dcterms:created>
  <dc:creator>Evgeny Vasiliev</dc:creator>
  <dc:description/>
  <cp:keywords/>
  <dc:language>en-US</dc:language>
  <cp:lastModifiedBy>Evgeny Vasiliev</cp:lastModifiedBy>
  <dcterms:modified xsi:type="dcterms:W3CDTF">2006-08-09T18:51:00Z</dcterms:modified>
  <cp:revision>1</cp:revision>
  <dc:subject/>
  <dc:title>Улей</dc:title>
</cp:coreProperties>
</file>