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угачев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чтающий о воле крестьянин и воин Пугачев после долгих странствий приходит на Яик и в разговоре с казаком-сторожем узнает о том, что мужики ждут нового царя — мужицкого. Таким царем представляется убитый Петр III — он бы дал народу волю. Эта мысль захватывает Пугаче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приходит к калмыкам и призывает их оставить войско, бежать от российской присяги. Атаман Кирпичников узнает об этом и присоединяется к бунту. В казачьих войсках вспыхивает мятеж. Вместе с атаманами Оболяевым, Караваевым и Зарубиным Пугачев решает двинуться на Москву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скоре к нему присоединяется уральский беглый каторжник Хлопуша, мечтающий увидеть мужицкого царя. Он требует пропустить его к Пугачеву, видя в нем воплощение своего идеала. Хлопуша предлагает захватить Уфу — это позволит пугачевцам получить собственную артиллер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таман Зарубин переманивает на сторону Пугачева все новые и новые войска — они сдаются без боя. Но уже после первых поражений в стане Пугачева начинаются раздоры. Один из восставших — Творогов — подговаривает выдать Пугачева правительственным войскам. Его поддерживает предатель Крямин. В войсках начинается паника, и вместе с Пугачевым гибнет вся его арм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последнее действующее лицо поэмы — русская тоска, степной пейзаж, плачущие деревья, бесконечные пески, солончаки, версты, ветлы… С этой Россией никаким одиночкам ничего не поделать. Гибнет Хлопуша, гибнет Пугачев, — «под душой так же падаешь, как под ношей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13:00Z</dcterms:created>
  <dc:creator>Evgeny Vasiliev</dc:creator>
  <dc:description/>
  <cp:keywords/>
  <dc:language>en-US</dc:language>
  <cp:lastModifiedBy>Evgeny Vasiliev</cp:lastModifiedBy>
  <dcterms:modified xsi:type="dcterms:W3CDTF">2006-08-02T17:13:00Z</dcterms:modified>
  <cp:revision>1</cp:revision>
  <dc:subject/>
  <dc:title>Пугачев</dc:title>
</cp:coreProperties>
</file>