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Блеск и нищета куртизанок</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1824 г. на балу в Опере появляется ослепительно красивый молодой человек под руку с прелестной дамой. Ко всеобщему изумлению, Люсьен Шарден каким-то образом сумел подняться из грязи, и король своим указом вернул ему фамилию предков со стороны матери. Юноша без труда ставит на место старых врагов — барона Сикста дю Шатле и маркизу д’Эспар. Однако у него не хватает духа осадить прежних собратьев-журналистов, и именно они опознают в его спутнице публичную девку по прозвищу Торпиль — эта красавица еврейка славится самым утонченным распутством. Люсьен увозит полуживую Эстер домой, а невысокий тучный человек в маске, неотступно сопровождавший любовников, приказывает Растиньяку заступиться за графа де Рюбампре — узнав страшный взгляд этого человека, Эжен цепенеет от ужаса. Обезумевшая от горя Эстер делает попытку отравиться угарным газом, но её спасает незнакомый священник, который объясняет ей, что она едва не погубила карьеру Аюсьена — свет не простит ему второй Корали. У Эстер есть только один выход — стать честной женщиной. Несчастная куртизанка соглашается на все: её помещают в монастырский пансион, где она принимает крещение и отрекается от прошлого. Но Люсьена она забыть не в силах и начинает чахнуть. Аббат Карлос Эррера вновь возвращает её к жизни, поставив условием, что она будет жить с Люсьеном в полной тайне от всех.</w:t>
      </w:r>
    </w:p>
    <w:p>
      <w:pPr>
        <w:pStyle w:val="Style15"/>
        <w:rPr>
          <w:color w:val="000000"/>
          <w:sz w:val="22"/>
          <w:szCs w:val="22"/>
        </w:rPr>
      </w:pPr>
      <w:r>
        <w:rPr>
          <w:color w:val="000000"/>
          <w:sz w:val="22"/>
          <w:szCs w:val="22"/>
        </w:rPr>
        <w:t>В мае 1825 г. влюбленные обретают друг друга в квартире, снятой для них испанским каноником. Впрочем, Люсьену уже известно, кто скрывается под сутаной лжесвященника — однако юноша, опьяненный успехами в свете и привыкший к роскоши, не находит в себе силы порвать с покровителем, который железной рукой направляет его, оберегая от былых ошибок. Аббат окружает Эстер своими доверенными людьми: Меднолицая Азия будет заниматься стряпней, миловидная Европа — исполнять обязанности горничной, а верзила Паккар — сопровождать хозяйку на прогулках. Идиллия на улице Тетбу продолжается четыре года. За это время положение Люсьена упрочилось настолько, что в свете заговорили о его женитьбе на дочери герцога де Гранлье. Благосклонности юного красавца домогаются самые знатные дамы: его парадной любовницей становится графиня де Серизи, завоевавшая эту честь в схватке с герцогиней де Монфриньез.</w:t>
      </w:r>
    </w:p>
    <w:p>
      <w:pPr>
        <w:pStyle w:val="Style15"/>
        <w:rPr>
          <w:color w:val="000000"/>
          <w:sz w:val="22"/>
          <w:szCs w:val="22"/>
        </w:rPr>
      </w:pPr>
      <w:r>
        <w:rPr>
          <w:color w:val="000000"/>
          <w:sz w:val="22"/>
          <w:szCs w:val="22"/>
        </w:rPr>
        <w:t>В одну прекрасную ночь августа 1829 г. задремавший в карете барон де Нусинген встречает в Венсенском лесу чудесное видение — женщину неземной красоты. Банкир влюбляется впервые в жизни: он пытается найти своего «ангела» с помощью полиции, но все тщетно — незнакомка исчезла бесследно. Биржевой хищник худеет на глазах, и обеспокоенные друзья дома созывают консилиум: такой человек, как барон де Нусинген, не имеет права внезапно умереть — это чревато крупными неприятностями. Описывая свою красавицу, банкир замечает улыбку Люсьена и решает напустить на него искуснейших полицейских агентов — Контаноона и Перада. Для обоих сыщиков дело представляется выгодным и безопасным — они не подозревают, что за спиной молодого де Рюбампре стоит знаменитый Жак Коллен, казначей трех каторг. Аббат Эррера желает продать Нусингену Эстер, и малодушный Люсьен соглашается — Клотильду де Гранлье отдадут за него только в том случае, если он купит имение стоимостью в миллион. Банкиру подсовывают красивую англичанку, чтобы отбить охоту обращаться в полицию, а затем показывают издали Эстер. Азия, преобразившись в сводню, обещает свести Нусингена с его «предметом» — пусть только богач раскошелится. Тем временем Карлос выписывает на имя Эстер векселя в триста тысяч франков и объявляет любовникам, что они расстаются навеки, — ради Люсьена Эстер должна снова превратиться в Торпиль.</w:t>
      </w:r>
    </w:p>
    <w:p>
      <w:pPr>
        <w:pStyle w:val="Style15"/>
        <w:rPr>
          <w:color w:val="000000"/>
          <w:sz w:val="22"/>
          <w:szCs w:val="22"/>
        </w:rPr>
      </w:pPr>
      <w:r>
        <w:rPr>
          <w:color w:val="000000"/>
          <w:sz w:val="22"/>
          <w:szCs w:val="22"/>
        </w:rPr>
        <w:t>Карлос начинает игру с Нусингеном, имея на руках все козыри: банкир платит Азии за сводничество, а Европе — за то, чтобы его ввели в дом. Увидев Эстер, Нусинген совершенно теряет голову: когда к куртизанке врываются судебные исполнители, он безропотно выкладывает триста тысяч в счет её «долга». Шайка получает полмиллиона всего за одну неделю — между тем банкир еще даже не притронулся к своей «богине». Он сулит ей золотые горы — а она мысленно клянется умереть в тот самый день, когда придется изменить Люсьену. За развитием событий пристально следят уязвленные сыщики: их самолюбие задето, а старик Перад еще и обманулся в своих ожиданиях — он ввязался в аферу только ради дочери Лидии, надеясь раздобыть ей приданое. К расследованию подключается ученик и друг Перада — всемогущий и зловещий Корантен, гений полицейского сыска. Ему удается нащупать слабое место в хитроумном плане Карлоса — Люсьен, купив имение, говорит всем, что деньги ему дали зять и сестра. Перад, выдав себя за богатого англичанина, берет на содержание одну из подруг Эстер: вместе с Контансоном, принявшим облик слуги-мулата, они совсем близко подбираются к шайке.</w:t>
      </w:r>
    </w:p>
    <w:p>
      <w:pPr>
        <w:pStyle w:val="Style15"/>
        <w:rPr>
          <w:color w:val="000000"/>
          <w:sz w:val="22"/>
          <w:szCs w:val="22"/>
        </w:rPr>
      </w:pPr>
      <w:r>
        <w:rPr>
          <w:color w:val="000000"/>
          <w:sz w:val="22"/>
          <w:szCs w:val="22"/>
        </w:rPr>
        <w:t>Между тем герцог де Гранлье, получив анонимное письмо об источниках дохода Люсьена, отказывает юноше от дома. Взбешенный Карлос приказывает похитить дочь Перада — если через десять дней Люсьен не женится на Клотильде де Гранлье, Лидия будет обесчещена, а сам Перад убит. Старик в отчаянии бросается к Корантену: они связались со слишком опасными людьми, и нужно временно отступить. Однако дать задний ход уже невозможно: Корантен и стряпчий Дервиль отправились в Ангулем — там они быстро выясняют, что Сешары, хоть и живут в достатке, но миллионным состоянием не располагают. Корантен возвращается в Париж, когда Перад умирает от яда — перед смертью ему вернули истерзанную и повредившуюся в уме дочь. Корантен клянется отомстить и аббату, и Люсьену — оба они окончат свои дни на эшафоте.</w:t>
      </w:r>
    </w:p>
    <w:p>
      <w:pPr>
        <w:pStyle w:val="Style15"/>
        <w:rPr>
          <w:color w:val="000000"/>
          <w:sz w:val="22"/>
          <w:szCs w:val="22"/>
        </w:rPr>
      </w:pPr>
      <w:r>
        <w:rPr>
          <w:color w:val="000000"/>
          <w:sz w:val="22"/>
          <w:szCs w:val="22"/>
        </w:rPr>
        <w:t>Тем временем Эстер наконец уступает мольбам Нусингена, и счастливый банкир дарит ей ренту в тридцать тысяч — немедленно продав ценные бумаги за семьсот пятьдесят тысяч, она оставляет их Люсьену и принимает яд. Увидев наутро мертвую хозяйку, Европа и Паккар скрываются с деньгами. Нусинген, заподозрив неладное, вызывает полицию. Попутно выясняется, что Эстер чудовищно богата — она единственная наследница недавно скончавшегося ростовщика Гобсека. Карлос, сохранивший хладнокровие и в момент крушения, пишет поддельное завещание — перед смертью Эстер якобы отказала свое состояние Люсьену. Затем аббат пытается бежать, но дорогу ему преграждает Контансон — Жак Коллен, сбросив сыщика с крыши, приказывает Азии дать ему такое снадобье, чтобы его приняли за умирающего. Бесчувственного испанца отвозят в тюрьму. Перепуганного насмерть Люсьена берут под стражу на дороге, где происходит его последнее свидание с Клотильдой, уезжающей в Италию.</w:t>
      </w:r>
    </w:p>
    <w:p>
      <w:pPr>
        <w:pStyle w:val="Style15"/>
        <w:rPr>
          <w:color w:val="000000"/>
          <w:sz w:val="22"/>
          <w:szCs w:val="22"/>
        </w:rPr>
      </w:pPr>
      <w:r>
        <w:rPr>
          <w:color w:val="000000"/>
          <w:sz w:val="22"/>
          <w:szCs w:val="22"/>
        </w:rPr>
        <w:t>Арест Люсьена де Рюбампре вызывает переполох — этот юноша занимал видное положение в обществе, и от исхода дела зависит репутация нескольких знатных дам. Следователь Камюзо стоит на распутье: с одной стороны, на него оказывает давление влиятельная маркиза д’Эспар, требуя сурово покарать глупого юнца, с другой стороны, прокурор де Гранвиль, близкий друг графа и графини де Серизи, прозрачно намекает, что особого рвения проявлять не следует. Само обвинение выглядит весьма шатким: в будуаре Эстер находят прощальное письмо к Люсьену, из которого явствует, что девушка действительно покончила с собой, что же касается исчезнувших денег, то зачем наследнику красть у самого себя? В сущности, все зависит от Карлоса Эррера: если это испанский дипломат — значит, произошла прискорбная ошибка, если беглый каторжник — Люсьен виновен, по крайней мере, в сообщничестве с преступником. Первым вызывают Карлоса: лжеиспанец ведет свою партию безупречно, и Люсьен фактически спасен. Но Камюзо, уступив искушению, решает допросить молодого человека, и тот мгновенно выдает своего благодетеля — да, он попал в лапы гнусного каторжника, опутавшего его своими сетями. Камюзо дает ему прочесть протокол предыдущего допроса и обещает устроить очную ставку — только тут Люсьен осознает, что все погубил своим малодушием. Вернувшись в камеру, он составляет заявление с отказом от показаний и пишет завещание, а в послании, адресованном аббату, прощается с ним, именуя его «величественной статуей Зла и Порока». Когда обезумевшая от горя и любви графиня де Серизи врывается в тюрьму, все кончено — Люсьен висит на собственном галстуке, как висело бы его пальто.</w:t>
      </w:r>
    </w:p>
    <w:p>
      <w:pPr>
        <w:pStyle w:val="Style15"/>
        <w:rPr>
          <w:color w:val="000000"/>
          <w:sz w:val="22"/>
          <w:szCs w:val="22"/>
        </w:rPr>
      </w:pPr>
      <w:r>
        <w:rPr>
          <w:color w:val="000000"/>
          <w:sz w:val="22"/>
          <w:szCs w:val="22"/>
        </w:rPr>
        <w:t>Узнав о самоубийстве Люсьена, железный Карлос впадает в полную прострацию — он любил слабовольного поэта, как собственного сына. Между тем для Камюзо, явно перегнувшего палку, крайне важно доказать, что аббат Эррера и Жак Коллен по прозвищу Обмани-Смерть — одно лицо. Почуяв опасность, каторжник вновь становится самим собой: быстро приводит в повиновение былых товарищей и спасает приговоренного к смерти за убийство Теодора Кальви — этот юный корсиканец был его фаворитом до появления Люсьена. Задумав сдаться властям, Обмани-Смерть хочет занять пост начальника тайной полиции, и обстоятельства ему благоприятствуют — у него хранятся нежные послания возлюбленных Люсьена, способные вызвать скандал. С помощью одного из таких писем этот «каторжный Макиавелли» исцеляет оказавшуюся на грани помешательства графиню де Серизи — она поверила, Люсьен по-настоящему любил только её. Карлос обещает прокурору раскрыть несколько преступлений, оказавшихся не по зубам правосудию, и одновременно наводит порядок в собственных рядах: его тетка Жакелина, блиставшая в роли Азии, находит трясущихся от страха Европу с Паккаром — те давно раскаялись в минутной слабости и молят вожака о пощаде. Карлос прощает их: ему нужны верные люди, чтобы расправиться с Корантеном — истинным виновником гибели Люсьена. Предстоит тяжелая борьба, но ненависть помогает жить. Прослужив в тайной полиции полтора десятка лет, Жак Коллен вышел в отставку в 1845 г.</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0:00Z</dcterms:created>
  <dc:creator>Evgeny Vasiliev</dc:creator>
  <dc:description/>
  <cp:keywords/>
  <dc:language>en-US</dc:language>
  <cp:lastModifiedBy>Evgeny Vasiliev</cp:lastModifiedBy>
  <dcterms:modified xsi:type="dcterms:W3CDTF">2006-08-01T17:10:00Z</dcterms:modified>
  <cp:revision>1</cp:revision>
  <dc:subject/>
  <dc:title>Блеск и нищета куртизанок</dc:title>
</cp:coreProperties>
</file>