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Поетичний переказ індіанських міфів у поемі Г. В. Лонгфелло «Пісня про Гайявату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«Пісня про Гайявату» — найвизначніший і найзнаменитіший твір амери</w:t>
        <w:softHyphen/>
        <w:t>канського поета Г. В. Лонгфелло. Дія поеми відбувається на південному березі Верхнього озера, в лісах Північної Америки. Автор переносить читача у фантас</w:t>
        <w:softHyphen/>
        <w:t xml:space="preserve">тичний світ вірувань і легенд індіанських племен дакотів, ірокезів, оджибвеїв. У індіанських міфах та переказах часто є образ мудрого вождя, який розуміє мову стихій, навчає читати членів племені не тільки книгу природи, але й дає своєму народові писемність. Головний герой «Пісні про Гайявату» поєднує у собі риси історичної особи, яка жила у </w:t>
      </w:r>
      <w:r>
        <w:rPr>
          <w:rFonts w:cs="Arial" w:ascii="Arial" w:hAnsi="Arial"/>
          <w:color w:val="000000"/>
          <w:sz w:val="26"/>
          <w:szCs w:val="26"/>
          <w:lang w:val="en-US"/>
        </w:rPr>
        <w:t>XVI</w:t>
      </w:r>
      <w:r>
        <w:rPr>
          <w:rFonts w:cs="Arial" w:ascii="Arial" w:hAnsi="Arial"/>
          <w:color w:val="000000"/>
          <w:sz w:val="26"/>
          <w:szCs w:val="26"/>
        </w:rPr>
        <w:t xml:space="preserve"> сторіччі, вождя Матабозе та міфо</w:t>
        <w:softHyphen/>
        <w:t>логічного персонажа. Він син Місяцевої дочки Венони і Західного вітру. Вождь індіанців — людина сильної волі та великої державної мудрості. Водночас автор наділяє його надприродною, нелюдською силою, яку Гайявата використовує на благо свого народу. Його життя сповнене небезпечних пригод, боротьби зі зли</w:t>
        <w:softHyphen/>
        <w:t>ми божествами, такими як людожер Атотарх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еликий Дух Гітчі Маніто поклав на Гайявату місію встановити мир і злаго</w:t>
        <w:softHyphen/>
        <w:t>ду між індіанськими племенами. Гітчі Маніто — Життя Владика, який створив усі народи, накреслив путь рікам, напустив у них риби, дав індіанцям землю для ловів, населив її тваринами. Виліпивши із глини Люльку Згоди, він скликав на раду народи всіх племен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Йшли Чоктоси і Команчі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Йшли Гурони і Мендени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елавери і Могоки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Йшли Шошони і Омочи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ни йшли і Чорноногі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джибвеї і Дакот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о великої Плащин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еред світлі Божі оч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душах людей, що зібралися в долині, палала ворожнеча, в очах світився смертельний виклик, їхні серця були сповнені звірячої люті, бо між ними пану</w:t>
        <w:softHyphen/>
        <w:t>вав віковічний закон родової помст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Але тихо і ласкаво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одивився Милосердний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Гітчі Маніто могучий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аче батько, подивився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 дитячу ворожнеч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ітчі Маніто закликав всі народи примиритися та жити по-братськ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аша сила тільки в згоді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А безсилля — в ворожнечі!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омиріться ж, мої діти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Будьте друзями, братами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Життя Владика посилає на землю Пророка, який допоможе індіанським на</w:t>
        <w:softHyphen/>
        <w:t>родам дійти згод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Діти! Слухайте Пророка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Бо потонете у крові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Бо пов'янете, як лист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Цим пророком і був Гайявата, мужній і мудрий вождь індіанців. Послухавшись наказу Великого Духу, індіанці змили в річці фарби бою, за</w:t>
        <w:softHyphen/>
        <w:t>копали в землю зброю і, запаливши Люльки Миру, повернулися додом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«Пісня про Гайявату» — це не просто переказ давніх легенд. Лонгфелло на</w:t>
        <w:softHyphen/>
        <w:t>дав своєму творові довершеної поетичної форми, передавши світосприйняття і почуття американських індіанці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08:00Z</dcterms:created>
  <dc:creator>Evgeny Vasiliev</dc:creator>
  <dc:description/>
  <cp:keywords/>
  <dc:language>en-US</dc:language>
  <cp:lastModifiedBy>Evgeny Vasiliev</cp:lastModifiedBy>
  <dcterms:modified xsi:type="dcterms:W3CDTF">2006-07-20T21:08:00Z</dcterms:modified>
  <cp:revision>1</cp:revision>
  <dc:subject/>
  <dc:title>Поетичний переказ індіанських міфів у поемі Г</dc:title>
</cp:coreProperties>
</file>