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РІ</w:t>
      </w:r>
      <w:r>
        <w:rPr>
          <w:rFonts w:cs="Arial" w:ascii="Arial" w:hAnsi="Arial"/>
          <w:iCs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  <w:lang w:val="uk-UA"/>
        </w:rPr>
        <w:t>М ЯКОБ, ВІЛЬГЕЛЬ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Брати Вільгельм </w:t>
      </w:r>
      <w:r>
        <w:rPr>
          <w:rFonts w:cs="Arial" w:ascii="Arial" w:hAnsi="Arial"/>
          <w:i/>
          <w:iCs/>
          <w:sz w:val="24"/>
          <w:szCs w:val="24"/>
        </w:rPr>
        <w:t xml:space="preserve">(1786-1859)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а Якоб Грімм </w:t>
      </w:r>
      <w:r>
        <w:rPr>
          <w:rFonts w:cs="Arial" w:ascii="Arial" w:hAnsi="Arial"/>
          <w:i/>
          <w:iCs/>
          <w:sz w:val="24"/>
          <w:szCs w:val="24"/>
        </w:rPr>
        <w:t xml:space="preserve">(1785-1863)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ирішили підтримати німецьку культуру, «дати молоді та народові здорову поживу, від якої ніхто не відмовиться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они записували народні німецькі казки з уст різних оповідач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чиновників, </w:t>
      </w:r>
      <w:r>
        <w:rPr>
          <w:rFonts w:cs="Arial" w:ascii="Arial" w:hAnsi="Arial"/>
          <w:i/>
          <w:sz w:val="24"/>
          <w:szCs w:val="24"/>
          <w:lang w:val="uk-UA"/>
        </w:rPr>
        <w:t>селян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дворян, підготували й видали кілька збірок народних казок. Брати Грімм були німецькими вченими, філологами, які досліджували фольклор та вивчали мову рідного народу. Брати Грімм почали створювати «Словник німецької мови» і своєю працею підтримували національний дух та рідну німецьку культуру. Найвідоміші казки: «Білосніжка», «Бременські музикант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родовження казки братів Грімм «Пані Метелиця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ерез деякий час багато чого змінилося в житті героїв казки «Пані Метелиц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тже, стара пані нагородила пасербицю за працелюбність і чесність золотом. Дівчина була доброю, милосердною. Адже вона безкорисно допомогла і печі, і яблуньці. А тепер, коли дівчина стала багатою, вирішила допомогти бідним люд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народі говорять, що найбільше багатство людини не золото, а здоров'я. От і вирішила пасербиця допомогти людям, зробити їх щасливішими. Вона відкрила лікарні для бідних лю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забула дівчина і про своїх знайом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яблуньку і піч. Під час заметілі вона звернулася до пані Метелиці і попросила віддати їй яблуньку і піч. «Нехай вони не страждають, а приносять радість і собі, і людям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казала дівчина. Ось так і розташували піч у лікарні, а чарівну яблуньку посадили у лікарняному садоч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якували дівчині і дорослі, і малі. Слава пішла про її доброту навкруги. А через деякий час вона зустрілася з шляхетним юнаком. Щиро покохали вони один одного, а невдовзі і одружили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уляє, дзвенить весілля, а знайомий півень зі своєї цямрини співає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укуріку, кукуріку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олодим щастя до віку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мачуха зі своєю донькою-смолянкою аж зубами скреготіли від і заздрощів. І чим більше заздрили, тим більше чорніли, чорніли... Аж поки не перетворилися на дві вуглини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2:00Z</dcterms:modified>
  <cp:revision>1</cp:revision>
  <dc:subject/>
  <dc:title>ГРІММ ЯКОБ, ВІЛЬГЕЛЬМ</dc:title>
</cp:coreProperties>
</file>