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можу я без посмішки Іван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цю сльотаву зиму пережит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проваллях ночі, коли Київ спит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друга десь оббріхують старанно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клепить очей не можу ні на мит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ін як зоря проміниться з туману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ле мовчить, мовчить, мовчить, мовчит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і словом не озветься. Ані пар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з уст. Вусате сонечко моє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суть тобі три царіє со дар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капарене озлоблення своє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ваночку! Ти чуєш, доброокий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їй-бо, не знаю, що я зле зробив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ого ж бо й досі твій поріг високий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ані відчув, ані переступив.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рости мені недільний мій Хрещатик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що, сівши сидьма, ці котли топл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оглухлій кочегарці. Що терплю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оли вже ні терпіти, ні мовча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можу, що, читаючи, любл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воїх Орхана, Незвала і Данте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дев'яте коло прагнучи стремлю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 xml:space="preserve">Моє ж досьє, велике, як майбутнє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певне, пропустив котрийсь із трутнів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з тих, що білий світ мені окрал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кравши край, окрали спокій мій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лишивши гнів ропавий і кривавий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право — надриватися в ярм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идять по шпарах всі мужі хоробр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сі правдолюби, чорт би вас побрав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и людська добрість — тільки доти добріст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оки без сил, без мужності, без прав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помогти, зарадити, вступитис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тражденного в нещасті прихистит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зважитись боротися, щоб жит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зважитись померти, аби жить?.. </w:t>
      </w:r>
    </w:p>
    <w:p>
      <w:pPr>
        <w:pStyle w:val="Style15"/>
        <w:ind w:firstLine="1418"/>
        <w:rPr>
          <w:rFonts w:ascii="Arial" w:hAnsi="Arial" w:cs="Arial"/>
        </w:rPr>
      </w:pPr>
      <w:r>
        <w:rPr>
          <w:rFonts w:cs="Arial" w:ascii="Arial" w:hAnsi="Arial"/>
        </w:rPr>
        <w:t>5-6.12.1965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