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spacing w:val="0"/>
          <w:lang w:val="en-US"/>
        </w:rPr>
      </w:pPr>
      <w:r>
        <w:rPr>
          <w:spacing w:val="0"/>
        </w:rPr>
        <w:t>***</w:t>
      </w:r>
    </w:p>
    <w:p>
      <w:pPr>
        <w:pStyle w:val="Style11"/>
        <w:spacing w:before="0" w:after="0"/>
        <w:rPr>
          <w:spacing w:val="0"/>
          <w:lang w:val="en-US"/>
        </w:rPr>
      </w:pPr>
      <w:r>
        <w:rPr>
          <w:spacing w:val="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же Софія відструменіла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дмерехтіла бузковим гроном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йшла до мене, але не встигла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першим зойком, за першим громом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ов почвара в пекельнім колі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вкола ж тіні, довкола кволі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агословляю твою сваволю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рого долі, дорого болю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ніги і стужа. Вітри й мороз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удки і крики. Чорні прокльон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ачий гавкіт. Крик паровоз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кмашини і заквагон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Шпали і фари, пси і солдат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йки, і пруття, і загород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пали і хода. Встали і ход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лечі штовхають нас автомати. 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 xml:space="preserve">Квадратне серце — в квадратнім колі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мертнім каре ми падемо долі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агословляю твою сваволю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рого долі, дорого болю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всерозхресті люті і жах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всепрозрінні смертного скрику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, Україно, гордого шлях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, Україно, гордого лику!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