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* * *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в рідному краї тепло здобуває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ластів у підземнім бою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в полі ростить все нові урожаї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любить Вітчизну свою. </w:t>
      </w:r>
    </w:p>
    <w:p>
      <w:pPr>
        <w:pStyle w:val="Style15"/>
        <w:ind w:firstLine="2268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молодість нашу і світ ясновидий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ліє у ріднім краю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то ворога серцем усім ненавидить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любить Вітчизну свою. </w:t>
      </w:r>
    </w:p>
    <w:p>
      <w:pPr>
        <w:pStyle w:val="Style15"/>
        <w:ind w:firstLine="2268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му вона рідна, тому вона мила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Й миліша за інші краї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мати, вона нас для щастя зростила,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ж будем любити її! </w:t>
      </w:r>
    </w:p>
    <w:p>
      <w:pPr>
        <w:pStyle w:val="Style15"/>
        <w:ind w:firstLine="2268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вітучих садів нахиляються віти...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ж як весна молода!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неї, для неї і жити й творити 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прапором миру й труда! </w:t>
      </w:r>
    </w:p>
    <w:p>
      <w:pPr>
        <w:pStyle w:val="Normal"/>
        <w:rPr/>
      </w:pPr>
      <w:r>
        <w:rPr/>
        <w:t>19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