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1134"/>
        <w:rPr>
          <w:rFonts w:ascii="Arial" w:hAnsi="Arial" w:cs="Arial"/>
        </w:rPr>
      </w:pPr>
      <w:r>
        <w:rPr>
          <w:rFonts w:cs="Arial" w:ascii="Arial" w:hAnsi="Arial"/>
        </w:rPr>
        <w:t>ЧЕРВОНА ЗИМ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Лисиче над Дінцем... де висне дим заводу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музика у садку та потяг в сім годин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ас не забуть мені, як рідну Третю Рот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ро вас мої пісні під сивий біг хвилин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а щебінь часто ми до Сущенка ходили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а це платили нам щоденно четвертак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а по ночах дівчат в половниках любил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О свіжий дух степів, о поцілунків смак!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Де шахти на горі щодня малюють зорі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ід зойки димарів так просто ми жили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училися писать, звичайно, на заборі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а били лисичан, щоб до дівчат не йшли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у як мені забуть далеку Білу Гору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теплий блиск очей (там трави в тумані...)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що зрадили мене... де в ніч ясну, прозору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осився з вітром я скажено на коні?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се мені дзюрчать швидкі холодні хвилі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се мені завод невпинно цокотить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ороток скрипить про дні минулі милі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оли повстали ми і йшли Петлюру бить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Лисиче над Дінцем... де висне дим заводу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музика у садку та потяг в сім годин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ас не забуть мені, як рідну Третю Рот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ро вас мої пісні під сивий біг хвилин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има. На фронт, на фронт!.. А на пероні люд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Біля вагонів ми співаєм «Чумака»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радість лоскотно бентежить наші груди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Шикують злидні нас, юнак до юнака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Багнетів гострий блиск... шапки кругом лахматі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оло дзвінка сестра сумуючи стоїть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А мати не прийшла на бій випроводжати,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серце іноді невільно защемить-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тою, неначе в сні. Чекають нас вагон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орог шле з гармат нам з-за Дінця привіт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Але не боїмось ми банд злотопогонних,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же не мало їх пустили ми під лід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има. На фронт, на фронт!.. А на пероні люд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Біля вагонів ми співаєм «Чумака»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радість лоскотно бентежить наші груди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Шикують злидні нас, юнак до юнака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олеса тупо б'ють... по рейках перебої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же міст через Донець давно прогуркотів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тою біля дверей — і дихає сосною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виління вітрове про весни юних днів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Рубіжне... знову путь... Володине... Кабаннє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арешті Сватове, і крикнув потяг: «Стій!»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ходили на базар, помилися у бані,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я вірші став писать під вечір золотий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исав чомусь про смерть, неначе знав, що ніччю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раптовий стрілів блиск вогку прониже тьм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Й ми знов підем на бій за владу робітнич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О, не забуть мені Червону ту зиму!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країну з краю в край проходили з боям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Червоне танув сніг в пожежах барикад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громом молодим котилося над нами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лунало на ланах: «Вперед за владу Рад!»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де ми не пройшли, нас радо зустрічали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навіть вітер нам доріг не замітав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Дівчата нам стрічки червоні пришивали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хлопці радо йшли озброєні до лав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знов Донеччина... і вітер верби хилить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Й не віриться, що знов побачу я село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давно покинуте, таке до болю миле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Але багато з нас додому не прийшло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м'яко сніг рипить... іду тривожним кроком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ака знайома путь з дитинства ще мені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ут рвали восени ми глід червоноокий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ут рвав я квіти чар кохання восен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ясе станція... завод... і рейки заблищали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ід безліччю огнів... Ось робітничий клуб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 небо простяглись і небо запутляли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зчислені ряди високодимних труб — 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кінчилась вистава... з воріт виходять люд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О, скільки, скільки тут знайомих милих лиць!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Чого ж тепер мені так тоскно й давить груди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чого ж холодний сум ці хвилі принесли?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О, де ти, брате мій?.. Прийди хоч на хвилин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и ж так мене чекав, а я й не знав, що ти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мене давно зміняв на темну домовину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міняв мене давно на схилені хрест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и ж так мене чекав... казав, що «з фронту скоро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олодька галіфе для мене привезе...»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епер не підем ми з тобою в Білу Гору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епер уже тобі не треба галіфе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олеса тупо б'ють... по рейках перебої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же міст через Донець давно прогуркотів-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тою біля дверей... і дихає сосною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виління вітрове про весни юних днів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Широко розляглось з важким гарчанням місто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ітер з моря шле солоний теплий дух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виснуть ліхтарі, як золоте намисто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що заквітчали ніч безсоромну й руд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аштани по боках... каміння душу давить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а вулицях вузьких прискорено йдемо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Недавно тут були і греки, і зуави,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справляв тут капітал свій золотий содом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чітко мірний крок ряди сотень хитає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сам собі здаюсь таким міцним, міцним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дається, я і є, і мов мене немає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о «я» моє злилось з народу «ми» святим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рискорено йдемо за днем золотокрилим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уди, де криці дзвін напружено гуде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маком прапори колони рясно вкрили —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 квітне маком бій, гарячий бій сердець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firstLine="1701"/>
        <w:rPr>
          <w:rFonts w:ascii="Arial" w:hAnsi="Arial" w:cs="Arial"/>
        </w:rPr>
      </w:pPr>
      <w:r>
        <w:rPr>
          <w:rFonts w:cs="Arial" w:ascii="Arial" w:hAnsi="Arial"/>
        </w:rPr>
        <w:t>IX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Все вище шлях важкий... внизу гудуть бетони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олотобарвним сном душа палахкотить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Під срібний дзвін криниць, холодних і бездонних,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кидає ранок зір на небосхил гнідий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Згорнула вже давно холодні сиві рядна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тільки для нас зима... навколо все в цвіту..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Із зір сяйливий міст в Майбутність неоглядну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години перемог тільки для нас прядуть.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1921</w:t>
      </w:r>
    </w:p>
    <w:p>
      <w:pPr>
        <w:pStyle w:val="Normal"/>
        <w:ind w:left="2268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