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468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* * *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Як я люблю тебе, мій краю вугляний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вій кожний камінець, твою билину кожну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де я пішов на бій за щастя вдаль тривожну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що снилося мені в заграві заводській..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Коли доводиться в краях твоїх бувати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д щастя плачу я, і плачу, і сміюсь...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Щоб сили для пісень джерельної набрати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я серцем до землі донецької тулюсь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і верби над Дінцем, що я повз них проходив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і рейок димний дзвін, і шахти на горі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куди біжать, біжать вагончики з заводу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смуглява дітвора, щасливі матері..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/>
      </w:pPr>
      <w:r>
        <w:rPr>
          <w:rFonts w:eastAsia="MS Mincho;ＭＳ 明朝"/>
          <w:lang w:val="uk-UA"/>
        </w:rPr>
        <w:t xml:space="preserve">Це там, це там, це там зростали ми й любили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і я горджусь, що я землі моєї син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де силу мускулів машини замінили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щоб назавжди забув шахтар про кайла дзвін,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Щоб він злетів орлом в простори наукові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щоб шлях пізнав до зір не тільки у піснях.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Я шлю тобі слова безмірної любові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донецький краю мій, на твій громохкий шлях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Цвіти, сіяй, грими! Чаруй життя красою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і прокладай нову, іще не знану путь!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В майбутнє ідучи веселою ходою, </w:t>
      </w:r>
    </w:p>
    <w:p>
      <w:pPr>
        <w:pStyle w:val="Normal"/>
        <w:ind w:left="324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у щасті про свого поета не забудь. </w:t>
      </w:r>
    </w:p>
    <w:p>
      <w:pPr>
        <w:pStyle w:val="Normal"/>
        <w:ind w:left="324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240" w:hanging="0"/>
        <w:rPr/>
      </w:pPr>
      <w:r>
        <w:rPr>
          <w:rFonts w:eastAsia="MS Mincho;ＭＳ 明朝"/>
          <w:lang w:val="uk-UA"/>
        </w:rPr>
        <w:t>1959</w:t>
      </w:r>
      <w:r>
        <w:rPr>
          <w:lang w:val="uk-UA"/>
        </w:rPr>
        <w:t xml:space="preserve"> </w:t>
      </w:r>
    </w:p>
    <w:p>
      <w:pPr>
        <w:pStyle w:val="Normal"/>
        <w:ind w:left="3240" w:hanging="0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Rita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 </dc:title>
</cp:coreProperties>
</file>