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ИТЕЛ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Учитель мій! Як ми тебе любили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як слухали тебе в полоні юних мрій!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У пам'яті моїй тримає років сила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вій тихий карий зір і кашель твій сухий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и нас повів закохано і сміло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незнаний світ, чудесних повний чар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твоїх словах, що ми в серцях лишили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ізнали ми любові й дружби жар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Закони вод, вітрів, і хмар, і світла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дкрились нам у ті далекі дні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З тобою наша молодість розквітла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наших дум пориви огняні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Як гарно нам в фантазії просторах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було блукать, все чарувало нас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Звучав наш сміх в широких коридорах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ід час перерв у той далекий час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вій добрий зір в моїй уяві лине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Чи сніг летів, чи квітнув теплий май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и вчив любити подвиги людини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красу труда й безсмертний рідний край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сь ти ідеш повільною ходою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слухаєш, як день шумить життям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а ми, малі, вітаємось з тобою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тепло так всміхаєшся ти нам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Урок останній. Сонце над землею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іяло нам. Ми радісні були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у життя тепло душі твоєї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ми крізь вітри й негоди понесли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асиль Мефодич, по тобі в скорботі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з нас не один заплакав і зітхнув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коли в далекій рідній Третій Роті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на цвинтарі навіки ти заснув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І хай з тих днів згубили лік ми рокам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завжди, завжди, як сонячний салют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для нас сіяє подвигом високим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вій благородний, безкорисний труд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56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Пофиг Пофигович Пофигов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В</dc:title>
</cp:coreProperties>
</file>