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Р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помножити любов усіх людей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у, що була, що є й що потім буде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буде ніч. Моя ж любов -- як ден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нають ще чуття такого люд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зібрати з неба всі зірки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сі сонця з усіх небес на світі,--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я любов горітиме яркіш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всі сонця, на тисячі столітті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зірвать квітки з усіх планет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ітер їх під зорями колише,--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я любов пахтітиме міцніше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 квіти всі, крізь років вічний лет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зібрать красунь усіх віків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вз мене хай ідуть вони без краю,-- </w:t>
      </w:r>
    </w:p>
    <w:p>
      <w:pPr>
        <w:pStyle w:val="Normal"/>
        <w:ind w:left="2268" w:hanging="0"/>
        <w:rPr/>
      </w:pPr>
      <w:r>
        <w:rPr>
          <w:rFonts w:cs="Arial" w:ascii="Arial" w:hAnsi="Arial"/>
        </w:rPr>
        <w:t xml:space="preserve">Марії я на них не проміня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одній з них не вклониться мій спів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ай очі їх зіллються в зір один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 серце зір цей буде хай світити,--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чарувать мене не зможе він -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воїх очей йому не замінити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яких зірок злетіла ти сюд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а ясна, що спів про тебе лине?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іти ж мені, світи мені завжд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 зорі всі, зоря моя єдина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олодимир Сосюра</dc:title>
</cp:coreProperties>
</file>