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О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ть літо берегами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шумі яворів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мовкнув над полями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авлиний спів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виль блакитнім прудководді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порина..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барвистім хороводі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цвіла весна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не хмарка кучерява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бі голубім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ліє день, і мліють трави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узі запашнім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/>
      </w:pPr>
      <w:r>
        <w:rPr>
          <w:rFonts w:cs="Arial" w:ascii="Arial" w:hAnsi="Arial"/>
          <w:lang w:val="uk-UA"/>
        </w:rPr>
        <w:t>Але труд забув про втому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квіток печаль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 полі золотому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онить гостра сталь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не силою своєю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грози потік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щаються з землею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оски навік..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іхто із них не знає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хвилини злі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їх печалі вироста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сть на землі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51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ЛІТО</dc:title>
</cp:coreProperties>
</file>