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 Основ'янен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'ють пороги; місяць сходить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і перше сходив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ма Січі, пропав і той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то всім верховодив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ма Січі; очерети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 Дніпра питають: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Де то наші діти ділись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вони гуляють?»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айка скиглить літаючи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в за дітьми плаче;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онце гріє, вітер віє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степу козачім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тім степу скрізь могили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оять та сумують;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итаються у буйного: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Де наші панують?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панують, бенкетують?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ви забарились?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ернітеся! дивітеся —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Жита похилились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паслися ваші коні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тирса шуміла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кров ляха, татарина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рем червоніла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ернітеся!» — «Не вернуться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грало, сказало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инє море. — Не вернуться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віки пропали!»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авда, море, правда, синє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кая їх доля: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вернуться сподівані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вернеться воля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вернуться запорожці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встануть гетьмани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покриють Україну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ервоні жупани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бідрана, сиротою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над Дніпром плаче;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яжко-важко сиротині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ніхто не бачить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ілько ворог, щ.о сміється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мійся, лютий враже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не дуже, бо все гине, —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лава не поляже;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поляже, а розкаже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діялось в світі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ия правда, чия кривда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чиї ми діти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ша дума, наша пісня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вмре, не загине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т де, люде, наша слава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лава України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ез золота, без каменю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ез хитрої мови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голосна та правдива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господа слово. </w:t>
      </w:r>
    </w:p>
    <w:p>
      <w:pPr>
        <w:pStyle w:val="Normal"/>
        <w:ind w:left="2835" w:hanging="0"/>
        <w:rPr/>
      </w:pPr>
      <w:r>
        <w:rPr>
          <w:rFonts w:cs="Arial" w:ascii="Arial" w:hAnsi="Arial"/>
        </w:rPr>
        <w:t xml:space="preserve">Чи так, батьку отамане?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и правду співаю?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Ех, якби-то!.. Та що й казать?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ебети не маю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до того — Московщина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ругом чужі люде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Не потурай», — може, скажеш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що з того буде?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сміються на псалом той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виллю сльозами;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сміються... Тяжко, батьку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Жити з ворогами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боровся б і я, може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би малось сили;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співав би, — був голосок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позички з'їли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таке-то лихо тяжке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атьку ти мій, друже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луджу в снігах та сам собі: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«Ой не шуми, луже!»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втну більше. А ти, батьку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сам здоров знаєш;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ебе люде поважають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обрий голос маєш;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півай же їм, мій голубе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о Січ, про могили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ли яку насипали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го положили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о старину, про те диво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було, минуло —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тни, батьку, щоб нехотя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ввесь світ почули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діялось в Україні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 що погибала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 що слава козацькая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всім світі стала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тни, батьку, орле сизий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хай я заплачу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хай свою Україну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 ще раз побачу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хай ще раз послухаю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те море грає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дівчина під вербою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риця заспіває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хай ще раз усміхнеться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ерце на чужині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ки ляже в чужу землю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чужій домовин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1839, С.-Петербург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2:00Z</dcterms:created>
  <dc:creator>Пофиг Пофигович Пофигов</dc:creator>
  <dc:description/>
  <cp:keywords/>
  <dc:language>en-US</dc:language>
  <cp:lastModifiedBy>Evgeny Vasiliev</cp:lastModifiedBy>
  <dcterms:modified xsi:type="dcterms:W3CDTF">2006-02-10T15:22:00Z</dcterms:modified>
  <cp:revision>2</cp:revision>
  <dc:subject/>
  <dc:title>Шевченко</dc:title>
</cp:coreProperties>
</file>