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b/>
        </w:rPr>
        <w:t xml:space="preserve">ХМЕЛЬНИЦЬКОГО ОБСТУПЛЕНІЄ ЛЬВОВА </w:t>
        <w:br/>
      </w:r>
      <w:r>
        <w:rPr/>
        <w:t xml:space="preserve">(Строєм народної пісні)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2"/>
        <w:rPr/>
      </w:pPr>
      <w:r>
        <w:rPr/>
        <w:t xml:space="preserve">Ой у чистім полі да близько дороги, </w:t>
        <w:br/>
        <w:t xml:space="preserve">Там стоїть наметець великий, шовковий, </w:t>
        <w:br/>
        <w:t xml:space="preserve">А у тім наметці стоїть стіл тисовий </w:t>
        <w:br/>
        <w:t xml:space="preserve">Да гетьман Хмельницький сидить конець стола, </w:t>
        <w:br/>
        <w:t xml:space="preserve">Молодці-козаки стоять доокола. </w:t>
        <w:br/>
        <w:t xml:space="preserve">Да гетьман Хмельницький пише дрібні листи, </w:t>
        <w:br/>
        <w:t xml:space="preserve">По всей Україні розсилає вісти… </w:t>
        <w:br/>
        <w:t xml:space="preserve">Військо куренноє в поход виступало, </w:t>
        <w:br/>
        <w:t xml:space="preserve">Ляхи розроняло да Львів обступляло. </w:t>
        <w:br/>
        <w:t xml:space="preserve">Як гетьман Хмельницький кіньми навернув — </w:t>
        <w:br/>
        <w:t xml:space="preserve">Та й Львів ся здвигнув; </w:t>
        <w:br/>
        <w:t xml:space="preserve">Як гетьман Хмельницький шаблею звив — </w:t>
        <w:br/>
        <w:t xml:space="preserve">Та й Львів ся поклонив. </w:t>
        <w:br/>
        <w:t xml:space="preserve">На розсвіті з замку із рушниць стрілєли, </w:t>
        <w:br/>
        <w:t xml:space="preserve">А смерком козаки замок підпалили </w:t>
        <w:br/>
        <w:t xml:space="preserve">Да раненько доокола весь Львів обступили. </w:t>
        <w:br/>
        <w:t xml:space="preserve">Ударили з самопалів — двори погоріли. </w:t>
        <w:br/>
        <w:t xml:space="preserve">А гетьман Хмельницький посли посилав, </w:t>
        <w:br/>
        <w:t xml:space="preserve">Словами промовляв: </w:t>
        <w:br/>
        <w:t xml:space="preserve">«Як будете миритися, </w:t>
        <w:br/>
        <w:t xml:space="preserve">На окуп винесіть три миси червоних, </w:t>
        <w:br/>
        <w:t xml:space="preserve">На окуп виведіть сто коней вороних. </w:t>
        <w:br/>
        <w:t xml:space="preserve">Як будете битися, </w:t>
        <w:br/>
        <w:t xml:space="preserve">Мечами рознесу мури високії, </w:t>
        <w:br/>
        <w:t xml:space="preserve">А кіньми розорю двори біленькії…» </w:t>
        <w:br/>
        <w:t xml:space="preserve">А у Львові рано всі дзвони заграли, </w:t>
        <w:br/>
        <w:t xml:space="preserve">А високі ворота остіжом упали. </w:t>
      </w:r>
    </w:p>
    <w:p>
      <w:pPr>
        <w:pStyle w:val="Normal"/>
        <w:ind w:left="3119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2">
    <w:name w:val="Основной текст с отступом 2"/>
    <w:basedOn w:val="Normal"/>
    <w:qFormat/>
    <w:pPr>
      <w:ind w:left="3119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1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ООО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Маркіян Шашкевич</dc:title>
</cp:coreProperties>
</file>