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РХЕОЛОГІЯ </w:t>
      </w:r>
    </w:p>
    <w:p>
      <w:pPr>
        <w:pStyle w:val="Style15"/>
        <w:ind w:firstLine="354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Style15"/>
        <w:ind w:firstLine="4536"/>
        <w:rPr>
          <w:rFonts w:ascii="Arial" w:hAnsi="Arial" w:cs="Arial"/>
        </w:rPr>
      </w:pPr>
      <w:r>
        <w:rPr>
          <w:rFonts w:cs="Arial" w:ascii="Arial" w:hAnsi="Arial"/>
        </w:rPr>
        <w:t xml:space="preserve">Л Мосендзові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важна мова врочистих вітрин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ривчасто скупі її аннал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и жали хліб. Ми вигадали млин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и знали мідь. Ми завжди воювали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не забито в чесному бо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ховано дбайливою сім'єю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не стояти так, як я сто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просторій залі мудрого музею?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виразно ввижається мен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лючими безсонними ночам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жив колись в простому курен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д озером з ясними берегами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сник» 1933/244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atash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АРХЕОЛОГІЯ </dc:title>
</cp:coreProperties>
</file>